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онкурс за прикупљање предлога за финансирање или суфинансирање проjеката у култури, као и проjеката уметничких, односно стручних и научних истраживања у култури за 2011. годину</w:t>
      </w:r>
    </w:p>
    <w:p>
      <w:pPr>
        <w:pStyle w:val="TextBody"/>
        <w:widowControl/>
        <w:spacing w:lineRule="atLeast" w:line="27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Београд, 20.11.2010.</w:t>
      </w:r>
    </w:p>
    <w:p>
      <w:pPr>
        <w:pStyle w:val="TextBody"/>
        <w:widowControl/>
        <w:spacing w:lineRule="atLeast" w:line="27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основу члана 76. Закона о култури („Службени гласник РС“, броj 72/2009) и Правилника о начину, критериjумима и мерилима за избор проjеката у култури коjи се финансираjу и суфинансираjу из буџета Републике Србиjе („Службени гласник РС“, броj 57/2010)</w:t>
      </w:r>
    </w:p>
    <w:p>
      <w:pPr>
        <w:pStyle w:val="Heading2"/>
        <w:widowControl/>
        <w:spacing w:lineRule="atLeast" w:line="27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МИНИСТАРСТВО КУЛТУРЕ</w:t>
        <w:br/>
        <w:t>расписуjе</w:t>
        <w:br/>
        <w:t>К О Н К У Р С</w:t>
        <w:br/>
        <w:t>ради прикупљања предлога за финансирање или суфинансирање проjеката у култури, као и проjеката уметничких, односно стручних и научних истраживања у култури за 2011. годину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онкурс се односи на проjекте из следећих области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њижевне манифестациjе и награде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издавачка делатност – периодичне публикациjе из области уметности и културе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музика (стваралаштво, продукциjа, интерпретациjа)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ликовне и визуелне уметност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имењена уметност, архитектура и мултимедиj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сценско стваралаштво и интерпретациjа (област: драма, опера, балет и плес)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инематографиjа и аудио-визуелно стваралаштво (филмски фестивали, манифестациjе, радионице и колониjе)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оjекти у области научноистраживачке и едукативне делатности у култур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изворно народно, аматерско стваралаштво и очување нематериjалног културног наслеђ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ултурне делатности националних мањина у Републици Србиj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ултурне делатности Срба у иностранству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ултурне делатности особа са инвалидитетом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ултурне делатности деце и за децу и младе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 избору проjеката по расписаном Конкурсу одлучуjу комисиjе признатих уметника и стручњака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Мерила за избор проjеката коjи се финансираjу и суфинансираjу из буџета Републике Србиjе по областима у култури одређена су у члану 6. Правилника о начину, критериjумима и мерилима за избор проjеката у култури коjи се финансираjу и суфинансираjу из буџета Републике Србиjе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оjекти коjи се финансираjу и суфинансираjу из буџета Републике Србиjе биће вредновани у складу са следећим критериjумима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валитет, значаj и садржаjна иновативност понуђеног проjект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одстицање разноликости културних израз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способност подносиоца да изведе проjекат и одрживост проjект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безбеђивање услова за доступност културних вредности грађанима и омогућавање њиховог масовног коришћењ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омовисање културе Републике Србиjе у свету и њихова укљученост у међународне мреже и проjект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одстицање дечиjег стваралаштва и стваралаштва за децу и младе у култури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одстицање културног и уметничког стваралаштва особа са инвалидитетом и доступност културних садржаjа особама са инвалидитетом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безбеђивање услова за остваривање и заштиту културног идентитета националних мањина у Републици Србиjи и Срба у иностранству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могућавање услова за равномеран културни развоj у Републици Србиjи и децентрализациjу култур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имена нових технологиjа и умрежавањ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да су у функциjи обележавања наjзначаjниjих jубилеjа у култури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дугорочност проjект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реалан финансиjски план и различити облици финансирања (копродукциjа, партнерство и слично)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да jе аутор, односно организатор проjекта, извршио своjе обавезе према учесницима у досадашњим проjектима и Министарству.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Право учешћа на овом конкурсу имаjу: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установе, уметничка и друга удружења и организациjе/правна лица, као и поjединци са териториjе Републике Србиjе,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осим за редни броj 11, где право учешћа имаjу и правна лица изван териториjе Републике Србиj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.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Право учешћа на овом конкурсу немаjу: установе културе чиjи jе оснивач Република Србиjа, сходно члану 74. а у вези са чланом 6. Закона о култур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У обзир ће се узимати приjаве достављене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пошто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 (адреса: Министарство културе, Влаjковићева 3, Београд, са назнаком «Конкурс стваралаштва»), поjединачно за сваки проjекат/програм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у 4 примерка (осим за редни броj 10, где jе неопходно доставити 5 примерака) на Формулар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 за приjаву на конкурс за суфинансирање проjеката у култури, као и проjеката уметничких, односно стручних и научних истраживања у култури за 2011. годину (у даљем тексту Формулар за све области конкурса)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270"/>
        <w:ind w:left="707" w:right="0" w:hanging="283"/>
        <w:jc w:val="left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уз доказ о уплати републичке административне такс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 (Закон о републичким административним таксама, „Службени гласник РС“, бр. 43/03, 51/03, 53/04, 42/05, 61/05, 101/05, 42/06 и 47/07) у jедном примерку. Рачун на коjи се уплаћуjе административна такса jе: 840-742221-843-57, позив на броj 97 50-016, тарифни броj 1, износ 150,00 динара),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осим за редни броj 1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.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приjавници Министарства културе Републике Србиjе (Београд, Влаjковићева 3) и на званичноj Интернет страници Министарства</w:t>
      </w:r>
      <w:hyperlink r:id="rId2" w:tgtFrame="_blank">
        <w:r>
          <w:rPr>
            <w:rStyle w:val="InternetLink"/>
            <w:rFonts w:cs="arial;helvetica" w:ascii="arial;helvetica" w:hAnsi="arial;helvetica"/>
            <w:b/>
            <w:i w:val="false"/>
            <w:caps w:val="false"/>
            <w:smallCaps w:val="false"/>
            <w:spacing w:val="0"/>
            <w:sz w:val="18"/>
          </w:rPr>
          <w:t>www.kultura.gov.rs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, могу се преузети формулари за учешће на конкурсу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/>
      </w:pPr>
      <w:hyperlink r:id="rId3">
        <w:r>
          <w:rPr>
            <w:rStyle w:val="InternetLink"/>
            <w:rFonts w:cs="arial;helvetica" w:ascii="arial;helvetica" w:hAnsi="arial;helvetica"/>
            <w:b/>
            <w:i w:val="false"/>
            <w:caps w:val="false"/>
            <w:smallCaps w:val="false"/>
            <w:spacing w:val="0"/>
            <w:sz w:val="18"/>
          </w:rPr>
          <w:t>Формулар за све области конкурса</w:t>
        </w:r>
      </w:hyperlink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/>
      </w:pPr>
      <w:hyperlink r:id="rId4">
        <w:r>
          <w:rPr>
            <w:rStyle w:val="InternetLink"/>
            <w:rFonts w:cs="arial;helvetica" w:ascii="arial;helvetica" w:hAnsi="arial;helvetica"/>
            <w:b/>
            <w:i w:val="false"/>
            <w:caps w:val="false"/>
            <w:smallCaps w:val="false"/>
            <w:spacing w:val="0"/>
            <w:sz w:val="18"/>
          </w:rPr>
          <w:t>Формулар за програме националних мањина у Републици Србиjи (за категориjу под редним броjем 10)</w:t>
        </w:r>
      </w:hyperlink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27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hyperlink r:id="rId5">
        <w:r>
          <w:rPr>
            <w:rStyle w:val="InternetLink"/>
            <w:rFonts w:cs="arial;helvetica" w:ascii="arial;helvetica" w:hAnsi="arial;helvetica"/>
            <w:b/>
            <w:i w:val="false"/>
            <w:caps w:val="false"/>
            <w:smallCaps w:val="false"/>
            <w:spacing w:val="0"/>
            <w:sz w:val="18"/>
          </w:rPr>
          <w:t>Формулар за програме српског народа коjи живи изван Републике Србиjе (за категориjу под редним броjем 11)</w:t>
        </w:r>
      </w:hyperlink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захтев подносиоца приjаве са пребивалиштем ван Београда формулар може бити достављен поштом.</w:t>
      </w:r>
    </w:p>
    <w:p>
      <w:pPr>
        <w:pStyle w:val="TextBody"/>
        <w:widowControl/>
        <w:spacing w:lineRule="atLeast" w:line="270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Конкурс за све наведене области отворен jе од 20. новембра 2010. године до 20. децембра 2010. годин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онкурсни материjал се не враћа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Резултати овог конкурса ће бити обjављени на званичноj Интернет страници Министарства културе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8"/>
        </w:rPr>
        <w:t>Посебно ће бити обjављен и конкурси за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ткуп публикациjа за библиотеке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издавачку делатност – капитална дела коjа се обjављуjу на српском jезику из области културе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270" w:before="0" w:after="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издавачку делатност – вредна дела из области домаће и преводне књижевност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270"/>
        <w:ind w:left="707" w:right="0" w:hanging="283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евођење репрезентативних дела српске књижевности у иностранству.</w:t>
      </w:r>
    </w:p>
    <w:p>
      <w:pPr>
        <w:pStyle w:val="TextBody"/>
        <w:widowControl/>
        <w:spacing w:lineRule="atLeast" w:line="27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Додатне информациjе се могу добити у Министарству културе, телефон: 011/33-98-911 сваког радног дана од 8.30 до 16.30 часова.</w:t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.gov.rs/" TargetMode="External"/><Relationship Id="rId3" Type="http://schemas.openxmlformats.org/officeDocument/2006/relationships/hyperlink" Target="http://www.kultura.gov.rs/dokumenti/Formular-za-sve-oblasti-konkursa.doc" TargetMode="External"/><Relationship Id="rId4" Type="http://schemas.openxmlformats.org/officeDocument/2006/relationships/hyperlink" Target="http://www.kultura.gov.rs/dokumenti/Formular-za-programe-nacionalnih-manjina-u-RepubliciSrbiji-kategorija-10.doc" TargetMode="External"/><Relationship Id="rId5" Type="http://schemas.openxmlformats.org/officeDocument/2006/relationships/hyperlink" Target="http://www.kultura.gov.rs/dokumenti/Formular-za-programe-srpskog-naroda-koji-zivi-izvan-RS-kategorija-1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8:36Z</dcterms:created>
  <dc:creator/>
  <dc:description/>
  <dc:language>en-US</dc:language>
  <cp:lastModifiedBy/>
  <cp:revision>0</cp:revision>
  <dc:subject/>
  <dc:title/>
</cp:coreProperties>
</file>