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8985</wp:posOffset>
            </wp:positionH>
            <wp:positionV relativeFrom="paragraph">
              <wp:posOffset>156845</wp:posOffset>
            </wp:positionV>
            <wp:extent cx="877570" cy="8845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ОПШТИНЕ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НЦЕЛАРИЈА ЗА МЛАДЕ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 w:eastAsia="en-US"/>
        </w:rPr>
      </w:pPr>
      <w:r>
        <w:rPr>
          <w:sz w:val="44"/>
          <w:szCs w:val="44"/>
          <w:lang w:val="sr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5485</wp:posOffset>
            </wp:positionH>
            <wp:positionV relativeFrom="paragraph">
              <wp:posOffset>136525</wp:posOffset>
            </wp:positionV>
            <wp:extent cx="892810" cy="609600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3" t="-357" r="-243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  <w:lang w:val="ru-RU"/>
        </w:rPr>
        <w:t>за доделу средстава</w:t>
      </w:r>
      <w:r>
        <w:rPr>
          <w:szCs w:val="28"/>
          <w:lang w:val="sr-CS"/>
        </w:rPr>
        <w:t xml:space="preserve"> путем дотација</w:t>
      </w:r>
      <w:r>
        <w:rPr>
          <w:szCs w:val="28"/>
          <w:lang w:val="ru-RU"/>
        </w:rPr>
        <w:t xml:space="preserve"> из буџета општине Кикинда за 2013. годину за реализацију пројеката из области политике за младе од значаја за општину Кикинда - </w:t>
      </w:r>
      <w:r>
        <w:rPr>
          <w:szCs w:val="28"/>
          <w:lang w:val="sr-CS"/>
        </w:rPr>
        <w:t>Пројеката којима се остварују циљеви дефинисани Локалним акционим планом политике за младе из општине Кикинда у 2013. години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однос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организације </w:t>
            </w: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односно организације </w:t>
            </w: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односно организациј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односно организације</w:t>
            </w:r>
            <w:r>
              <w:rPr>
                <w:rFonts w:cs="Times New Roman" w:ascii="Times New Roman" w:hAnsi="Times New Roman"/>
              </w:rPr>
              <w:t xml:space="preserve">  (извод из статута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 односно организациј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1.2. Опис мисије и циљева удружења односно организације, искуства у реализацији пројеката и капацитети за спровођење предложених активности 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(Укратко опишите историјат, мисију и циљеве вашег удружења односно организације; наведите искуство у реализацији пројеката, као и пројекте које је ваше удружење односно организација реализовала.)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00 каратер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Т</w:t>
            </w:r>
            <w:r>
              <w:rPr>
                <w:b/>
                <w:sz w:val="22"/>
                <w:szCs w:val="22"/>
                <w:lang w:val="sr-CS"/>
              </w:rPr>
              <w:t xml:space="preserve">им предложен за реализацију пројек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(Наведите </w:t>
            </w:r>
            <w:r>
              <w:rPr>
                <w:sz w:val="22"/>
                <w:szCs w:val="22"/>
                <w:lang w:val="sr-CS"/>
              </w:rPr>
              <w:t xml:space="preserve">имена </w:t>
            </w:r>
            <w:r>
              <w:rPr>
                <w:sz w:val="22"/>
                <w:szCs w:val="22"/>
              </w:rPr>
              <w:t>особа ангажованих у пројектном тиму; обавезно приложите њихове биографије</w:t>
            </w:r>
            <w:r>
              <w:rPr>
                <w:sz w:val="22"/>
                <w:szCs w:val="22"/>
                <w:lang w:val="sr-CS"/>
              </w:rPr>
              <w:t xml:space="preserve"> у засебном   документу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/ка пројект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анови/це пројектног тим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ручни сарадници/е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 xml:space="preserve"> за имплементацију Локалног акционог плана политике младих у општини Кикинд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 xml:space="preserve"> имплементациј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Л</w:t>
            </w:r>
            <w:r>
              <w:rPr>
                <w:b/>
                <w:sz w:val="22"/>
                <w:szCs w:val="22"/>
              </w:rPr>
              <w:t xml:space="preserve">окалног акционог плана </w:t>
            </w:r>
            <w:r>
              <w:rPr>
                <w:b/>
                <w:sz w:val="22"/>
                <w:szCs w:val="22"/>
                <w:lang w:val="sr-CS"/>
              </w:rPr>
              <w:t>политике младих у општини Кикинд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00 каратер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6. </w:t>
            </w:r>
            <w:r>
              <w:rPr>
                <w:b/>
                <w:sz w:val="22"/>
                <w:szCs w:val="22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инистарство омладине и спорт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уга министарства Републике Срб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утономна Покрајина Војводин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штинска управа општине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понз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7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(</w:t>
            </w:r>
            <w:r>
              <w:rPr>
                <w:lang w:val="sr-CS"/>
              </w:rPr>
              <w:t>У</w:t>
            </w:r>
            <w:r>
              <w:rPr/>
              <w:t>колико пројекат реализујете у партнерству/сарадњи,</w:t>
            </w:r>
            <w:r>
              <w:rPr>
                <w:lang w:val="sr-CS"/>
              </w:rPr>
              <w:t xml:space="preserve"> </w:t>
            </w:r>
            <w:r>
              <w:rPr/>
              <w:t>наведитe пун назив правног лица и</w:t>
            </w:r>
            <w:r>
              <w:rPr>
                <w:lang w:val="sr-CS"/>
              </w:rPr>
              <w:t>ли неформалних група младих и</w:t>
            </w:r>
            <w:r>
              <w:rPr/>
              <w:t xml:space="preserve"> активности које заједнички реализујете</w:t>
            </w:r>
            <w:r>
              <w:rPr>
                <w:lang w:val="sr-CS"/>
              </w:rPr>
              <w:t>.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младе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</w:rPr>
              <w:t>Општи и специфични циљеви који се постижу реализацијом предложеног п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, а у складу са Смерницама за подносиоце предлога пројекат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молимо вас да свуда где је то могуће наведете и узраст директних корисника пројекта, према категоријама година (15 - 19; 20 - 25; 26 - 30) као и њихову полну структуру (мушко - женско)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4. </w:t>
            </w:r>
            <w:r>
              <w:rPr>
                <w:b/>
                <w:sz w:val="22"/>
                <w:szCs w:val="22"/>
              </w:rPr>
              <w:t xml:space="preserve">Опис пројектних активности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Опишите јасно и детаљно  сваку од планираних пројектних активности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Планиране активности представља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све оне конкретне акције, мере и/или услове које је неопходно извршити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ли обезбедити како би се постигли очекивани резултати пројекта. У кратким цртама опишите на који начин ће свака активност бити реализована.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18"/>
                <w:szCs w:val="18"/>
                <w:lang w:val="sr-CS"/>
              </w:rPr>
              <w:t>*Напомена: с</w:t>
            </w:r>
            <w:r>
              <w:rPr>
                <w:i/>
                <w:sz w:val="18"/>
                <w:szCs w:val="18"/>
              </w:rPr>
              <w:t>ваку од наведених активности означите бројем</w:t>
            </w:r>
            <w:r>
              <w:rPr>
                <w:i/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</w:rPr>
              <w:t>под истим бројем активност треба да се налази у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временском и  финансијском плану</w:t>
            </w:r>
            <w:r>
              <w:rPr>
                <w:i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. Временски план активности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9080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соба одговорна за реализацију актив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71.5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соба одговорна за реализацију акти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4. ОЧЕКИВАНИ РЕЗУЛТАТИ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1. План евалу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95655</wp:posOffset>
                      </wp:positionV>
                      <wp:extent cx="5597525" cy="11404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8"/>
                                    <w:gridCol w:w="2938"/>
                                    <w:gridCol w:w="29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чекивани резулта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чекивани резултати пројекта представљају крајње исходе одређене пројектне активности.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дикатор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показатељи успеха и остварености очекиваних резултат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89.8pt;mso-wrap-distance-left:0pt;mso-wrap-distance-right:7.05pt;mso-wrap-distance-top:0pt;mso-wrap-distance-bottom:0pt;margin-top:62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8"/>
                              <w:gridCol w:w="2938"/>
                              <w:gridCol w:w="29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чекивани резултати пројекта представљају крајње исходе одређене пројектне активности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показатељи успеха и остварености очекиваних резулта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у</w:t>
            </w:r>
            <w:r>
              <w:rPr>
                <w:i/>
                <w:sz w:val="18"/>
                <w:szCs w:val="18"/>
              </w:rPr>
              <w:t xml:space="preserve"> Локаном акционом плану политике за младе </w:t>
            </w:r>
            <w:r>
              <w:rPr>
                <w:i/>
                <w:sz w:val="18"/>
                <w:szCs w:val="18"/>
                <w:lang w:val="sr-CS"/>
              </w:rPr>
              <w:t>општине Кикинда</w:t>
            </w:r>
            <w:r>
              <w:rPr>
                <w:i/>
                <w:sz w:val="18"/>
                <w:szCs w:val="18"/>
              </w:rPr>
              <w:t xml:space="preserve"> постављени су индикатори за сваки дефинисани циљ и одговарајућу активност. У зависности од циљева постављених у самом пројекту, одредите и остале и</w:t>
            </w:r>
            <w:r>
              <w:rPr>
                <w:i/>
                <w:sz w:val="18"/>
                <w:szCs w:val="18"/>
                <w:lang w:val="sr-CS"/>
              </w:rPr>
              <w:t>н</w:t>
            </w:r>
            <w:r>
              <w:rPr>
                <w:i/>
                <w:sz w:val="18"/>
                <w:szCs w:val="18"/>
              </w:rPr>
              <w:t>дикатор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4.2. Особа из удружења односно организације одговорне за мониторинг и евалуацију пројек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Кратка биографиј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4.3. </w:t>
            </w:r>
            <w:r>
              <w:rPr>
                <w:b/>
                <w:sz w:val="22"/>
                <w:szCs w:val="22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4.4. 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sr-CS"/>
              </w:rPr>
              <w:t>држивост пројек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На који начин је испланиран наставак пројекта, који су дугорочни планови и како ће се то уклопити у даљу реализацију Локалног акционог плана политике за младе општине Кикинд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5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Јавни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2а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Наративни буџет предлога пројекта (Прилог 2б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иографије лица у пројектном тим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ешење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уговора о отварању текућег рачу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елокупни предлог пројекта у електронској форми на ЦД-у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</w:t>
        <w:tab/>
        <w:tab/>
        <w:tab/>
        <w:t>М.П.</w:t>
      </w:r>
    </w:p>
    <w:p>
      <w:pPr>
        <w:pStyle w:val="Normal"/>
        <w:rPr/>
      </w:pPr>
      <w:r>
        <w:rPr>
          <w:sz w:val="20"/>
          <w:szCs w:val="20"/>
          <w:lang w:val="sr-CS"/>
        </w:rPr>
        <w:t>Потпис овл. лица удружења односно организа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_______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5:00Z</dcterms:created>
  <dc:creator>Korisnik</dc:creator>
  <dc:description/>
  <dc:language>en-US</dc:language>
  <cp:lastModifiedBy>duka</cp:lastModifiedBy>
  <dcterms:modified xsi:type="dcterms:W3CDTF">2013-04-09T07:25:00Z</dcterms:modified>
  <cp:revision>2</cp:revision>
  <dc:subject/>
  <dc:title>ПРИЛОГ 2: ОБРАЗАЦ ПРОЈЕКТА</dc:title>
</cp:coreProperties>
</file>