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D9D9D9" w:val="clear"/>
        <w:spacing w:before="60" w:after="60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ИНСТРУКЦИЈЕ ЗА </w:t>
      </w:r>
      <w:r>
        <w:rPr>
          <w:rFonts w:cs="Arial" w:ascii="Arial" w:hAnsi="Arial"/>
          <w:b/>
          <w:sz w:val="28"/>
          <w:szCs w:val="28"/>
          <w:lang w:val="en-US"/>
        </w:rPr>
        <w:t>O</w:t>
      </w:r>
      <w:r>
        <w:rPr>
          <w:rFonts w:cs="Arial" w:ascii="Arial" w:hAnsi="Arial"/>
          <w:b/>
          <w:sz w:val="28"/>
          <w:szCs w:val="28"/>
          <w:lang w:val="sr-CS"/>
        </w:rPr>
        <w:t>БРАДУ ЗАХТЕВА СА БИЗНИС ПЛАНОМ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D9D9D9" w:val="clear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ЗА ДОДЕЛУ СУБВЕНЦИЈЕ ЗА </w:t>
      </w:r>
      <w:r>
        <w:rPr>
          <w:rFonts w:cs="Arial" w:ascii="Arial" w:hAnsi="Arial"/>
          <w:b/>
          <w:shadow/>
          <w:sz w:val="28"/>
          <w:szCs w:val="28"/>
          <w:lang w:val="sr-CS"/>
        </w:rPr>
        <w:t>САМОЗАПОШЉАВАЊЕ</w:t>
      </w:r>
      <w:r>
        <w:rPr>
          <w:rFonts w:cs="Arial" w:ascii="Arial" w:hAnsi="Arial"/>
          <w:b/>
          <w:shadow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hadow/>
          <w:sz w:val="28"/>
          <w:szCs w:val="28"/>
          <w:lang w:val="sr-CS"/>
        </w:rPr>
        <w:t>– 2015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sr-CS" w:eastAsia="en-US"/>
            </w:rPr>
            <w:fldChar w:fldCharType="separate"/>
          </w:r>
          <w:hyperlink w:anchor="__RefHeading___Toc414959256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ПРОВЕРА УСЛОВА И ДОКУМЕНТАЦИЈЕ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57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БОДОВАЊЕ ПОДНЕТИХ ЗАХТЕВ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58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Основни подац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59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Опис делатности и производа/услуг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0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Анализа купаца производа/услуг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1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Анализа конкуренциј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2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Анализа добављач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3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Цене, дистрибуција и промоција производа/услуг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4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Пословни просто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5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Опрема за обављање делат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001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4959266"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sr-CS" w:eastAsia="en-US"/>
              </w:rPr>
              <w:t>Финансије и финансијски показатељ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Овим инструкцијама се уређује поступање по захтевима са бизнис планом поднетим за реализацију програма по </w:t>
      </w:r>
      <w:r>
        <w:rPr>
          <w:rFonts w:cs="Arial" w:ascii="Arial" w:hAnsi="Arial"/>
          <w:lang w:val="sr-Latn-RS"/>
        </w:rPr>
        <w:t>J</w:t>
      </w:r>
      <w:r>
        <w:rPr>
          <w:rFonts w:cs="Arial" w:ascii="Arial" w:hAnsi="Arial"/>
          <w:lang w:val="sr-CS"/>
        </w:rPr>
        <w:t>авн</w:t>
      </w:r>
      <w:r>
        <w:rPr>
          <w:rFonts w:cs="Arial" w:ascii="Arial" w:hAnsi="Arial"/>
          <w:lang w:val="sr-RS"/>
        </w:rPr>
        <w:t xml:space="preserve">ом позиву незапосленима </w:t>
      </w:r>
      <w:r>
        <w:rPr>
          <w:rFonts w:cs="Arial" w:ascii="Arial" w:hAnsi="Arial"/>
          <w:lang w:val="sr-CS"/>
        </w:rPr>
        <w:t>за доделу субвенције за самозапошљавање у 2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5.години и Јавном позиву незапосленима ромске националности за доделу субвенције за самозапошљавање у 2015.години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before="240" w:after="60"/>
        <w:jc w:val="center"/>
        <w:outlineLvl w:val="2"/>
        <w:rPr>
          <w:rFonts w:ascii="Arial" w:hAnsi="Arial" w:cs="Arial"/>
          <w:b/>
          <w:b/>
          <w:lang w:val="sr-CS"/>
        </w:rPr>
      </w:pPr>
      <w:bookmarkStart w:id="0" w:name="__RefHeading___Toc414959256"/>
      <w:bookmarkEnd w:id="0"/>
      <w:r>
        <w:rPr>
          <w:rFonts w:cs="Arial" w:ascii="Arial" w:hAnsi="Arial"/>
          <w:b/>
          <w:lang w:val="sr-CS"/>
        </w:rPr>
        <w:t>ПРОВЕРА УСЛОВА И ДОКУМЕНТАЦИЈЕ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рганизатор програма запошљавања проверава да ли су испуњени услови Јавног позива и достављена документација у складу са Јавним позивом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 xml:space="preserve">Незапослено лица на евиденцији 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>најмање месец дана пре подношења захтева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оказ из ЈИС-а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тус лица се проверава на дан подношења захтева увидом у ЈИС апликацију «Извештај и анализе», отварањем поља на падајућем менију «Увид у податке о лицу», односно «Листа ЕТЗ-ова лица» или отварањем поља «ЕТЗ»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кон провере потребно је одштампати екран из ЈИС-а и одложити у предмет.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се утврди  да лице није на евиденцији најмање месец дана пре подношења захтева, захтев се неће даље разматрати.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не важи услов да је лице месец дана на евиденцији Националне службе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>бука из предузетништва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оказ из ЈИС-а или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оказ друге инстутуције о завршеној обуци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Увидом у ЈИС проверава се да ли је лице похађало обуку НСЗ, односно да ли је достављен доказ неке друге институције о завршеној обуци.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val="sr-CS"/>
        </w:rPr>
        <w:t>Уколико се утврди  да лице није завршило обуку из предузетништва коју реализује НСЗ нити доставило доказ неке друге институције о завршеној обуци, захтев се неће даље разматрати.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Захтев са бизнис планом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ва примерка захтева са бизнис планом на прописаном обрасцу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Проверава се да ли је захтев поднет на прописаном обрасцу НСЗ и да ли је поднет у року за подношење захтева.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>Уколико се утврди да захтев није приложен на важећем обрасцу НСЗ и/или да је поднет након истека рока дефинисаног јавним позивима, захтев се неће даље разматрати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 xml:space="preserve">Обавештење о раније примљеној 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 xml:space="preserve"> државне помоћи</w:t>
            </w:r>
            <w:r>
              <w:rPr>
                <w:rFonts w:cs="Arial" w:ascii="Arial" w:hAnsi="Arial"/>
                <w:b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 xml:space="preserve">мале вредности 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Обавештење подносиоца захтева на прописаном обрасцу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CS"/>
        </w:rPr>
        <w:t xml:space="preserve">Проверава се да ли је достављено обавештење о раније примљеној државној помоћи  мале вредности и да ли је иста у висини већој од висине прописане законским прописима којима се регулише контрола и додела државне помоћи. 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CS"/>
        </w:rPr>
        <w:t>Уколико није приложено обавештење о раније примљеној државној помоћи мале вредности или је иста у висини већој од висине прописане законским прописима којима се регулише  контрола и додела државне помоћи (23.000.000,00 динара), захтев се неће даље разматрати.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Latn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 xml:space="preserve">Пословни простор   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каз о власништву пословног простора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је у захтеву са бизнис планом наведено да је пословни простор у власништву, неопходно је проверити да ли су достављени следећи докази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извод из катастра непокретности / тапија не старији од 6 месеци </w:t>
      </w:r>
      <w:r>
        <w:rPr>
          <w:rFonts w:cs="Arial" w:ascii="Arial" w:hAnsi="Arial"/>
          <w:b/>
          <w:szCs w:val="22"/>
          <w:lang w:val="sr-CS"/>
        </w:rPr>
        <w:t xml:space="preserve">или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 xml:space="preserve">уговор о купопродаји оверен у суду/ општини </w:t>
      </w:r>
      <w:r>
        <w:rPr>
          <w:rFonts w:cs="Arial" w:ascii="Arial" w:hAnsi="Arial"/>
          <w:b/>
          <w:szCs w:val="22"/>
          <w:lang w:val="sr-CS"/>
        </w:rPr>
        <w:t>или</w:t>
      </w:r>
      <w:r>
        <w:rPr>
          <w:rFonts w:cs="Arial" w:ascii="Arial" w:hAnsi="Arial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 xml:space="preserve">Решење о порезу на имовину </w:t>
      </w:r>
      <w:r>
        <w:rPr>
          <w:rFonts w:cs="Arial" w:ascii="Arial" w:hAnsi="Arial"/>
          <w:b/>
          <w:szCs w:val="22"/>
          <w:lang w:val="sr-CS"/>
        </w:rPr>
        <w:t>или</w:t>
      </w:r>
      <w:r>
        <w:rPr>
          <w:rFonts w:cs="Arial" w:ascii="Arial" w:hAnsi="Arial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>Уверење Републичког геодетског завода – Службе за катастар непокретности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 xml:space="preserve">Уколико је у питању власништво уже породице (сродство у првом реду) </w:t>
      </w:r>
      <w:r>
        <w:rPr>
          <w:rFonts w:cs="Arial" w:ascii="Arial" w:hAnsi="Arial"/>
          <w:lang w:val="sr-CS"/>
        </w:rPr>
        <w:t>проверава се да ли је достављен</w:t>
      </w:r>
      <w:r>
        <w:rPr>
          <w:rFonts w:cs="Arial" w:ascii="Arial" w:hAnsi="Arial"/>
          <w:szCs w:val="22"/>
          <w:lang w:val="sr-CS"/>
        </w:rPr>
        <w:t xml:space="preserve"> извод из матичне књиге рођених и изјава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Уколико је у питању власништво супружника </w:t>
      </w:r>
      <w:r>
        <w:rPr>
          <w:rFonts w:cs="Arial" w:ascii="Arial" w:hAnsi="Arial"/>
          <w:lang w:val="sr-CS"/>
        </w:rPr>
        <w:t>проверава се да ли је достављен</w:t>
      </w:r>
      <w:r>
        <w:rPr>
          <w:rFonts w:cs="Arial" w:ascii="Arial" w:hAnsi="Arial"/>
          <w:szCs w:val="22"/>
          <w:lang w:val="sr-CS"/>
        </w:rPr>
        <w:t xml:space="preserve"> извод из матичне књиге венчаних и изјава о уступању пословног простора на коришћење.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Latn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 xml:space="preserve">Опрема 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каз о власништву опреме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је у захтеву са бизнис планом наведено да је опрема у власништву, неопходно је проверити да ли су достављени следећи докази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 xml:space="preserve">плаћени рачуни адресирани на име подносиоца захтева/корисника средстава </w:t>
      </w:r>
      <w:r>
        <w:rPr>
          <w:rFonts w:cs="Arial" w:ascii="Arial" w:hAnsi="Arial"/>
          <w:b/>
          <w:szCs w:val="22"/>
          <w:lang w:val="sr-CS"/>
        </w:rPr>
        <w:t>или</w:t>
      </w:r>
      <w:r>
        <w:rPr>
          <w:rFonts w:cs="Arial" w:ascii="Arial" w:hAnsi="Arial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>уговори о купопродаји или поклону опреме оверени у суду или у општини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Cs w:val="22"/>
          <w:lang w:val="sr-CS"/>
        </w:rPr>
        <w:t xml:space="preserve">Уколико је у питању власништво уже породице (сродство у првом реду) доставити </w:t>
      </w:r>
      <w:r>
        <w:rPr>
          <w:rFonts w:cs="Arial" w:ascii="Arial" w:hAnsi="Arial"/>
          <w:b/>
          <w:szCs w:val="22"/>
          <w:lang w:val="sr-CS"/>
        </w:rPr>
        <w:t xml:space="preserve">и </w:t>
      </w:r>
      <w:r>
        <w:rPr>
          <w:rFonts w:cs="Arial" w:ascii="Arial" w:hAnsi="Arial"/>
          <w:szCs w:val="22"/>
          <w:lang w:val="sr-CS"/>
        </w:rPr>
        <w:t>извод из матичне књиге рођених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CS"/>
        </w:rPr>
        <w:t xml:space="preserve">Уколико је у питању власништво супружника </w:t>
      </w:r>
      <w:r>
        <w:rPr>
          <w:rFonts w:cs="Arial" w:ascii="Arial" w:hAnsi="Arial"/>
          <w:lang w:val="sr-CS"/>
        </w:rPr>
        <w:t>проверава се да ли је достављен</w:t>
      </w:r>
      <w:r>
        <w:rPr>
          <w:rFonts w:cs="Arial" w:ascii="Arial" w:hAnsi="Arial"/>
          <w:szCs w:val="22"/>
          <w:lang w:val="sr-CS"/>
        </w:rPr>
        <w:t xml:space="preserve"> </w:t>
      </w:r>
      <w:r>
        <w:rPr>
          <w:rFonts w:cs="Arial" w:ascii="Arial" w:hAnsi="Arial"/>
          <w:b/>
          <w:szCs w:val="22"/>
          <w:lang w:val="sr-CS"/>
        </w:rPr>
        <w:t>и</w:t>
      </w:r>
      <w:r>
        <w:rPr>
          <w:rFonts w:cs="Arial" w:ascii="Arial" w:hAnsi="Arial"/>
          <w:szCs w:val="22"/>
          <w:lang w:val="sr-CS"/>
        </w:rPr>
        <w:t xml:space="preserve"> извод из матичне књиге венчаних.</w:t>
      </w:r>
    </w:p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Latn-CS"/>
        </w:rPr>
      </w:pPr>
      <w:r>
        <w:rPr>
          <w:rFonts w:cs="Arial" w:ascii="Arial" w:hAnsi="Arial"/>
          <w:szCs w:val="22"/>
          <w:lang w:val="sr-Latn-C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каз о инвалидности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шење о инвалидности или процени радне способности</w:t>
            </w:r>
          </w:p>
        </w:tc>
      </w:tr>
    </w:tbl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 потребно је доставити и решење о инвалидности или процени радне способности. Потребно је утврдити да ли подносилац захтева може обављати послове, односно делатности наведене у захтеву са бизнис планом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 је подносилац захтева особа са инвалидитетом, а није доставио решење о инвалидности или процени радне споспбности, захтев се неће даље разматрати.  </w:t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Доказ </w:t>
            </w:r>
            <w:r>
              <w:rPr>
                <w:rFonts w:cs="Arial" w:ascii="Arial" w:hAnsi="Arial"/>
                <w:b/>
                <w:lang w:val="sr-RS"/>
              </w:rPr>
              <w:t xml:space="preserve">о припадности ромске националности </w:t>
            </w:r>
          </w:p>
        </w:tc>
        <w:tc>
          <w:tcPr>
            <w:tcW w:w="5083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сана изјава подносиоца захтева да је  ромске националности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>У случају када је подносилац захтева припадник ромске националности потребно је да достави писану изјаву о припадности ромске националности. Потребно је такође податак о припадности ромске националности евидентирати у ЈИ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Уколико је лице поднело захтев по Јавном позиву незапосленима ромске националности, а није доставио писану изјаву о  припадности ромске националности, захтев се неће даље разматрати. 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before="240" w:after="60"/>
        <w:jc w:val="center"/>
        <w:outlineLvl w:val="2"/>
        <w:rPr>
          <w:rFonts w:ascii="Arial" w:hAnsi="Arial" w:cs="Arial"/>
          <w:b/>
          <w:b/>
          <w:lang w:val="sr-CS"/>
        </w:rPr>
      </w:pPr>
      <w:bookmarkStart w:id="1" w:name="__RefHeading___Toc414959257"/>
      <w:bookmarkEnd w:id="1"/>
      <w:r>
        <w:rPr>
          <w:rFonts w:cs="Arial" w:ascii="Arial" w:hAnsi="Arial"/>
          <w:b/>
          <w:lang w:val="sr-CS"/>
        </w:rPr>
        <w:t>БОДОВАЊЕ ПОДНЕТИХ ЗАХТЕВА</w:t>
      </w:r>
    </w:p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одовање поднетог захтева реализује се на основу критеријума који су саставни део јавног позива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аксималан број бодова који се може доделити при обради захтева са бизнис планом износи 80 бод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се, у циљу обављања делатности, подносилац захтева удружује са другим подносиоцима захтева, за оснивање ортачког друштва или задруге, приликом доношења Одлуке о одобравању средстава узима се </w:t>
      </w:r>
      <w:r>
        <w:rPr>
          <w:rFonts w:cs="Arial" w:ascii="Arial" w:hAnsi="Arial"/>
          <w:b/>
          <w:lang w:val="sr-CS"/>
        </w:rPr>
        <w:t>просечан број бодова</w:t>
      </w:r>
      <w:r>
        <w:rPr>
          <w:rFonts w:cs="Arial" w:ascii="Arial" w:hAnsi="Arial"/>
          <w:lang w:val="sr-CS"/>
        </w:rPr>
        <w:t xml:space="preserve"> свих захтева са бизнис планом лица из списка на крају захтев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2" w:name="__RefHeading___Toc414959258"/>
      <w:bookmarkEnd w:id="2"/>
      <w:r>
        <w:rPr>
          <w:rFonts w:cs="Arial" w:ascii="Arial" w:hAnsi="Arial"/>
          <w:b/>
          <w:lang w:val="sr-CS"/>
        </w:rPr>
        <w:t>Основни подаци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оквиру овог одељка </w:t>
      </w:r>
      <w:r>
        <w:rPr>
          <w:rFonts w:cs="Arial" w:ascii="Arial" w:hAnsi="Arial"/>
          <w:b/>
          <w:lang w:val="sr-CS"/>
        </w:rPr>
        <w:t>бодује се развијеност општине, планирана врста делатност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и категорије незапослених лица.</w:t>
      </w:r>
      <w:r>
        <w:rPr>
          <w:rFonts w:cs="Arial" w:ascii="Arial" w:hAnsi="Arial"/>
          <w:lang w:val="sr-CS"/>
        </w:rPr>
        <w:t xml:space="preserve"> Остала поља се не бодују, али се проверава да ли су попуњен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вијеност општине на чијој територији подносилац захтева планира обављање делатности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10 бодова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етврта група општина и девастирана подручј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5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рећа група општин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0 бодова </w:t>
            </w:r>
            <w:r>
              <w:rPr>
                <w:rFonts w:cs="Arial" w:ascii="Arial" w:hAnsi="Arial"/>
                <w:lang w:val="sr-CS"/>
              </w:rPr>
              <w:t xml:space="preserve">– 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ва и друга група општина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елатност у којој се планира започињање новог бизниса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  <w:r>
              <w:rPr>
                <w:rFonts w:cs="Arial" w:ascii="Arial" w:hAnsi="Arial"/>
                <w:b/>
                <w:lang w:val="sr-Latn-C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 xml:space="preserve"> бодова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 производњу, производно занатство, здравствене и интелектуалне услуге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8</w:t>
            </w:r>
            <w:r>
              <w:rPr>
                <w:rFonts w:cs="Arial" w:ascii="Arial" w:hAnsi="Arial"/>
                <w:b/>
                <w:lang w:val="sr-CS"/>
              </w:rPr>
              <w:t xml:space="preserve">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за услужно занатство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е  услужне делатнос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грађевинарство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6</w:t>
            </w:r>
            <w:r>
              <w:rPr>
                <w:rFonts w:cs="Arial" w:ascii="Arial" w:hAnsi="Arial"/>
                <w:b/>
                <w:lang w:val="sr-CS"/>
              </w:rPr>
              <w:t xml:space="preserve"> бод</w:t>
            </w:r>
            <w:r>
              <w:rPr>
                <w:rFonts w:cs="Arial" w:ascii="Arial" w:hAnsi="Arial"/>
                <w:b/>
                <w:lang w:val="sr-Latn-CS"/>
              </w:rPr>
              <w:t>o</w:t>
            </w:r>
            <w:r>
              <w:rPr>
                <w:rFonts w:cs="Arial" w:ascii="Arial" w:hAnsi="Arial"/>
                <w:b/>
                <w:lang w:val="sr-CS"/>
              </w:rPr>
              <w:t xml:space="preserve">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за хотеле, ресторане и остале услуге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0 бодова </w:t>
            </w:r>
            <w:r>
              <w:rPr>
                <w:rFonts w:cs="Arial" w:ascii="Arial" w:hAnsi="Arial"/>
                <w:lang w:val="sr-CS"/>
              </w:rPr>
              <w:t xml:space="preserve">– 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 остале делатности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D9D9D9" w:val="clear"/>
        <w:spacing w:before="60" w:after="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атегорија лица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Категорије  теже запошљивих  лица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</w:t>
            </w: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 xml:space="preserve"> бодова 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лади до 30 година живота</w:t>
            </w:r>
          </w:p>
        </w:tc>
      </w:tr>
      <w:tr>
        <w:trPr/>
        <w:tc>
          <w:tcPr>
            <w:tcW w:w="274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 xml:space="preserve">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послених </w:t>
            </w:r>
          </w:p>
        </w:tc>
      </w:tr>
      <w:tr>
        <w:trPr/>
        <w:tc>
          <w:tcPr>
            <w:tcW w:w="274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 xml:space="preserve">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запослен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лиц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стариј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д 50 година</w:t>
            </w:r>
          </w:p>
        </w:tc>
      </w:tr>
      <w:tr>
        <w:trPr/>
        <w:tc>
          <w:tcPr>
            <w:tcW w:w="274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 xml:space="preserve"> бодова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  <w:tc>
          <w:tcPr>
            <w:tcW w:w="744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запослено лице без квалификација  и нискоквалификовано лице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5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соба са инвалидитетом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5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ипадник ромске националности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Жена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бегло и расељено лиц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вратни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ем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азуму о реадмисиј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ца без родитељског старањ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мохрани родитељ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3 бода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</w:tr>
    </w:tbl>
    <w:p>
      <w:pPr>
        <w:pStyle w:val="Normal"/>
        <w:spacing w:before="60" w:after="60"/>
        <w:ind w:left="226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val="sr-CS"/>
        </w:rPr>
        <w:t xml:space="preserve">Бодови се додељују зависно од означене категорије незапослених лица и може се дати </w:t>
      </w:r>
      <w:r>
        <w:rPr>
          <w:rFonts w:cs="Arial" w:ascii="Arial" w:hAnsi="Arial"/>
          <w:b/>
          <w:lang w:val="sr-CS"/>
        </w:rPr>
        <w:t>до максималних 30 бодо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60" w:after="60"/>
        <w:jc w:val="both"/>
        <w:rPr/>
      </w:pPr>
      <w:r>
        <w:rPr/>
        <w:t>Незапослена лица која нису користила субвенцију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  <w:r>
              <w:rPr>
                <w:rFonts w:cs="Arial" w:ascii="Arial" w:hAnsi="Arial"/>
                <w:b/>
                <w:lang w:val="sr-CS"/>
              </w:rPr>
              <w:t xml:space="preserve"> бодова 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езапослена лица која нису користила субвенцију од 2009. године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ликом обраде захтева не врши се бодовање у следећим одељцима: 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3" w:name="__RefHeading___Toc414959259"/>
      <w:bookmarkEnd w:id="3"/>
      <w:r>
        <w:rPr>
          <w:rFonts w:cs="Arial" w:ascii="Arial" w:hAnsi="Arial"/>
          <w:b/>
          <w:lang w:val="sr-CS"/>
        </w:rPr>
        <w:t>Опис делатности и производа/услуга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4" w:name="__RefHeading___Toc414959260"/>
      <w:bookmarkEnd w:id="4"/>
      <w:r>
        <w:rPr>
          <w:rFonts w:cs="Arial" w:ascii="Arial" w:hAnsi="Arial"/>
          <w:b/>
          <w:lang w:val="sr-CS"/>
        </w:rPr>
        <w:t>Анализа купаца производа/услуга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5" w:name="__RefHeading___Toc414959261"/>
      <w:bookmarkEnd w:id="5"/>
      <w:r>
        <w:rPr>
          <w:rFonts w:cs="Arial" w:ascii="Arial" w:hAnsi="Arial"/>
          <w:b/>
          <w:lang w:val="sr-CS"/>
        </w:rPr>
        <w:t>Анализа конкуренције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6" w:name="__RefHeading___Toc414959262"/>
      <w:bookmarkEnd w:id="6"/>
      <w:r>
        <w:rPr>
          <w:rFonts w:cs="Arial" w:ascii="Arial" w:hAnsi="Arial"/>
          <w:b/>
          <w:lang w:val="sr-CS"/>
        </w:rPr>
        <w:t>Анализа добављача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7" w:name="__RefHeading___Toc414959263"/>
      <w:bookmarkEnd w:id="7"/>
      <w:r>
        <w:rPr>
          <w:rFonts w:cs="Arial" w:ascii="Arial" w:hAnsi="Arial"/>
          <w:b/>
          <w:lang w:val="sr-CS"/>
        </w:rPr>
        <w:t>Цене, дистрибуција и промоција производа/услуга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требно проверити да ли је оно што је написано има смисла, а уколико подносилац захтева није попунио наведене одељке, захтев се неће узети у разматрање.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8" w:name="__RefHeading___Toc414959264"/>
      <w:bookmarkEnd w:id="8"/>
      <w:r>
        <w:rPr>
          <w:rFonts w:cs="Arial" w:ascii="Arial" w:hAnsi="Arial"/>
          <w:b/>
          <w:lang w:val="sr-CS"/>
        </w:rPr>
        <w:t>Пословни простор</w:t>
      </w:r>
    </w:p>
    <w:p>
      <w:pPr>
        <w:pStyle w:val="Normal"/>
        <w:spacing w:before="60" w:after="60"/>
        <w:ind w:left="226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вом одељку бодује се одговор у пољу  6.3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lang w:val="sr-CS"/>
        </w:rPr>
        <w:t>6.3 Власништво над пословним простором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right="-108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lang w:val="sr-CS"/>
              </w:rPr>
              <w:t xml:space="preserve">5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словни простор у власништву/ није потребан пословни простор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Уколико је пословни простор у власништву или му за обављање делатности није потребан пословни простор у складу са Правилником о одређивању делатности за чије обављање није потребан посебан простор („Сл.гласник 9/96“), додељује се 5 бодова. Уколико је подносилац захтева навео да поседује пословни простор а није у могућности да достави доказе, захтев се узима у разматрање али му се не додељују бодови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/>
      </w:pPr>
      <w:bookmarkStart w:id="9" w:name="__RefHeading___Toc414959265"/>
      <w:bookmarkEnd w:id="9"/>
      <w:r>
        <w:rPr>
          <w:rFonts w:cs="Arial" w:ascii="Arial" w:hAnsi="Arial"/>
          <w:b/>
          <w:lang w:val="sr-CS"/>
        </w:rPr>
        <w:t>Опрема за обављање делатности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val="sr-CS"/>
        </w:rPr>
        <w:t>У овом одељку бодује се одговор у пољу  7.1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7.1 Опрема која је већ набављен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40"/>
      </w:tblGrid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10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редност опреме у власништву најмање у висини субвенције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700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5 бодова </w:t>
            </w:r>
            <w:r>
              <w:rPr>
                <w:rFonts w:cs="Arial" w:ascii="Arial" w:hAnsi="Arial"/>
                <w:lang w:val="sr-CS"/>
              </w:rPr>
              <w:t>–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едност опреме у власништву износи од 75% до 99,99% од висине субвенције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је наведена вредност опреме која је у власништву једнака или виша од висине субвенције, додељује се 10 бодова. 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је наведена вредност опреме у власништву износи од 75% до 99,99% од висине субвенције, додељује се 5 бодова.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је  подносилац захтева навео вредност опреме у власништву а није у могућности да достави доказе, захтев се узима у разматрање али му се не додељују бодови. </w:t>
      </w:r>
    </w:p>
    <w:p>
      <w:pPr>
        <w:pStyle w:val="Normal"/>
        <w:keepNext w:val="true"/>
        <w:numPr>
          <w:ilvl w:val="0"/>
          <w:numId w:val="3"/>
        </w:numPr>
        <w:shd w:fill="D9D9D9" w:val="clear"/>
        <w:spacing w:before="240" w:after="60"/>
        <w:jc w:val="center"/>
        <w:outlineLvl w:val="1"/>
        <w:rPr>
          <w:rFonts w:ascii="Arial" w:hAnsi="Arial" w:cs="Arial"/>
          <w:b/>
          <w:b/>
          <w:lang w:val="sr-CS"/>
        </w:rPr>
      </w:pPr>
      <w:bookmarkStart w:id="10" w:name="__RefHeading___Toc414959266"/>
      <w:r>
        <w:rPr>
          <w:rFonts w:cs="Arial" w:ascii="Arial" w:hAnsi="Arial"/>
          <w:b/>
          <w:lang w:val="sr-CS"/>
        </w:rPr>
        <w:t>Финансије и финансијски показатељи</w:t>
      </w:r>
      <w:bookmarkEnd w:id="10"/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овом одељку не вршимо бодовање, али је потребно проверити да ли оно што је написано има смисла. Уколико подносилац захтева није попунио овај одељак, захтев се неће узети у разматрање.</w:t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2F2F2" w:val="clear"/>
        <w:spacing w:before="60" w:after="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леђина последње стране</w:t>
      </w:r>
    </w:p>
    <w:p>
      <w:pPr>
        <w:pStyle w:val="Normal"/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део служи да подносилац захтева допише све за шта није имао места у бизнис плану (нпр. да допише неку опрему и сл.)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Овде такође могу бити уписане и информације о радном искуству које је незапослени стекао у области делатности у којој жели да започне сопствени посао.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val="sr-CS"/>
        </w:rPr>
        <w:t>Приликом прегледа и бодовања потребно је и садржину са ове стране узети у обзир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val="sr-CS"/>
        </w:rPr>
        <w:t xml:space="preserve">Списак лица са којима се подносилац захтева удружује за оснивање ортачког друштва или задруге се попуњава у циљу лакшег спајања захтева (уколико нису поднети истог дана) и обрачуна просечног броја бодова наведених захтева. 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40"/>
        <w:szCs w:val="40"/>
        <w:lang w:val="sr-CS"/>
      </w:rPr>
    </w:pPr>
    <w:r>
      <w:rPr>
        <w:rFonts w:cs="Arial" w:ascii="Arial" w:hAnsi="Arial"/>
        <w:sz w:val="40"/>
        <w:szCs w:val="40"/>
        <w:lang w:val="sr-CS"/>
      </w:rPr>
    </w:r>
  </w:p>
  <w:p>
    <w:pPr>
      <w:pStyle w:val="Header"/>
      <w:rPr>
        <w:rFonts w:ascii="Arial" w:hAnsi="Arial" w:cs="Arial"/>
        <w:sz w:val="20"/>
        <w:szCs w:val="40"/>
        <w:lang w:val="en-US" w:eastAsia="en-US"/>
      </w:rPr>
    </w:pPr>
    <w:r>
      <w:rPr>
        <w:rFonts w:cs="Arial" w:ascii="Arial" w:hAnsi="Arial"/>
        <w:sz w:val="2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16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59:00Z</dcterms:created>
  <dc:creator>Technical</dc:creator>
  <dc:description/>
  <dc:language>en-US</dc:language>
  <cp:lastModifiedBy>Tanackov Vojislava</cp:lastModifiedBy>
  <cp:lastPrinted>2012-02-21T08:31:00Z</cp:lastPrinted>
  <dcterms:modified xsi:type="dcterms:W3CDTF">2015-08-14T10:59:00Z</dcterms:modified>
  <cp:revision>2</cp:revision>
  <dc:subject/>
  <dc:title/>
</cp:coreProperties>
</file>