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СМЕРНИЦЕ ЗА ПОДНОСИОЦЕ ПРЕДЛОГА ПРОЈЕКТА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CS" w:eastAsia="en-US"/>
        </w:rPr>
      </w:pPr>
      <w:r>
        <w:rPr>
          <w:rFonts w:cs="Times New Roman" w:ascii="Times New Roman" w:hAnsi="Times New Roman"/>
          <w:sz w:val="28"/>
          <w:szCs w:val="24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91075</wp:posOffset>
            </wp:positionH>
            <wp:positionV relativeFrom="margin">
              <wp:posOffset>1260475</wp:posOffset>
            </wp:positionV>
            <wp:extent cx="800100" cy="101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Latn-RS"/>
        </w:rPr>
      </w:pPr>
      <w:r>
        <w:rPr>
          <w:rFonts w:cs="Times New Roman" w:ascii="Times New Roman" w:hAnsi="Times New Roman"/>
          <w:sz w:val="28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КИКИН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81525</wp:posOffset>
            </wp:positionH>
            <wp:positionV relativeFrom="paragraph">
              <wp:posOffset>50800</wp:posOffset>
            </wp:positionV>
            <wp:extent cx="1152525" cy="923925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МЛАДЕ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Latn-RS"/>
        </w:rPr>
      </w:pPr>
      <w:r>
        <w:rPr>
          <w:rFonts w:cs="Times New Roman" w:ascii="Times New Roman" w:hAnsi="Times New Roman"/>
          <w:sz w:val="28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Latn-RS"/>
        </w:rPr>
      </w:pPr>
      <w:r>
        <w:rPr>
          <w:rFonts w:cs="Times New Roman" w:ascii="Times New Roman" w:hAnsi="Times New Roman"/>
          <w:sz w:val="28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Latn-RS"/>
        </w:rPr>
      </w:pPr>
      <w:r>
        <w:rPr>
          <w:rFonts w:cs="Times New Roman" w:ascii="Times New Roman" w:hAnsi="Times New Roman"/>
          <w:sz w:val="28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Latn-RS"/>
        </w:rPr>
      </w:pPr>
      <w:r>
        <w:rPr>
          <w:rFonts w:cs="Times New Roman" w:ascii="Times New Roman" w:hAnsi="Times New Roman"/>
          <w:sz w:val="28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val="sr-CS"/>
        </w:rPr>
        <w:t>СМЕРНИЦЕ</w:t>
      </w: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 xml:space="preserve"> ЗА ПОДНОСИОЦЕ ПРЕДЛОГА ПРОЈЕКТА ИЗ ОБЛАСТИ ПОЛИТИКЕ ЗА MЛАДЕ ОД ЗНАЧАЈА ЗА ОПШТИНУ КИКИНДА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УВОД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младинска политика у Републици Србији област је која је тек у последњих неколико година почела да се уобличава и јасно дефинише. Формирањем Министарства за омладину и спорт (2007.), доношeње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ционалне стратегије за м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08.) и израд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она о млад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.) стварају се услови за институционалну и системску бригу о младима - нарочито услови за подршку младима у организовању, друштвеном деловању и остваривању потенцијала на личну и друштвену добробит.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младинска политика може да се дефинише као сет стратешких мера које повезују низ области живота младих, а усмерене су на: унапређење психо-физичког квалитета живота младих, обезбеђивање могућности за развој знања, вештина и ставова неопходних за бољу и лакшу интеграцију младих у друштво и преузимање активног учешћа у друштвеном животу.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да је у питању политика за младе на локалном нивоу, најважнији стратешки документ и један од кључних елемената интегрисаног система подршке је представљао Локални акциони план политике за младе из општине Кикинда, који је реализован уз пуну партиципацију младих, и представљао је велики допринос и значајно искуство у стварању и развоју система омладинске политике на локалном нивоу. Он је такође представљао реализацију првог стратешког циља Националне стратегије за младе, а то је подстицање младих да активно учествују у друштву, кроз активности у Акционом плану за спровођење Националне стратегије за младе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ужање подршке програмима омладинских удружења односно организација и удружења односно организација која се баве младима на локалном нивоу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ужање подршке процесу израде Локалних акционих планова за младе на локалном нивоу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чање капацитета и могућности младих да активно учествују у друштву на локалном нивоу као и других стратешких циљев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на концепта заједничког управљања процесима и одлукама коменаџмента и стално оспособљавање учесника тог процеса. </w:t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КРИТЕРИЈУМИ ЗА ПОДНОСИОЦЕ ПРОЈЕКАТА:  КО МОЖЕ ДА КОНКУРИШЕ?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доделу дотација из буџета локалне самоуправе општине Кикинда могу да остваре удружења односно организације којe своју активност реализују на територији општине и уписана су у регистар код надлежног органа. Удружења односно организације треба да имају седиште удружења односно организације на територији општине Кикинд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доказ да је уписан у регистар код надлежног органа и да своју активност реализује на територији општине Кикинда, учесник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Јавног конкурса за доделу средстава путем дотација из буџета општине Кикинда за 2016. годину при реализацији пројеката из области политике за младе од значаја за општину Кикинда. (у даљем тексту 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) подноси копију новог  решења из АПР-а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ОБЛАСТИ РЕАЛИЗАЦИЈЕ ЗА КОЈУ СЕ МОЖЕ ПОДНЕТИ ПРИЈАВА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ОБРАЗОВАЊЕ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еформално образовање је креирано и представљено младима на пријемчиви и атрактиван начин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1.2.1.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већан ниво знања о предностима неформалног образовањ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.3.1.  Спровођење неформално образованих програма за младе у области развоја, комуникацијских вештина и кључних компетенциј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val="sr-Latn-RS"/>
        </w:rPr>
      </w:pPr>
      <w:r>
        <w:rPr>
          <w:rFonts w:cs="Times New Roman" w:ascii="Times New Roman" w:hAnsi="Times New Roman"/>
          <w:bCs/>
          <w:sz w:val="28"/>
          <w:szCs w:val="24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ЗДРАВЉЕ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1.  Подизање нивоа информисаности младих у области здрављ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.2.1.  Здравствене услуге су препознате од стране младих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.3.1. Организовати програме промоције здравствених услуга на местима где се млади окупљају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.3.2. Унапређивати и развијати онлајн системе информисања младих у области здравља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КУЛТУРА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1. Млади су заинтересовани за активно учешће у културном животу локалне заједнице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.2.1.  Млади иницирају, истражују, креирају и спроводе културне садржаје у општини Кикинд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.3.1. Кампање и акције усмерене на изградњу културних навика младих</w:t>
        <w:br/>
        <w:t xml:space="preserve">      3.3.2.    Програми подршке развоја ауторског стваралаштва младих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Cs/>
          <w:sz w:val="28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 xml:space="preserve">АКТИВНО УКЉУЧИВАЊЕ МЛАДИХ У ДРУШТВО, ВОЛОНТЕРИЗАМ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4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1.  Млади су мотивисани, поседују знања, вештине и вредносне ставове за активно учешће у доношењу одлука битних за квалитет њиховог живота у општини Кикинд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4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.2.1. Унапређено учешће младих у доношењу одлука битних за решавање проблема младих, унапређено учешће младих припадника/ца рањивих група (млади из приградских подручја, млади Роми, особе са инвалидитетом)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.3.1. Подршка пројектима који доприносе јачању капацитета младих за управљање пројектним циклусима, управљање организацијама, умрежавање ученичких и студентских парламената, удружења за младе и неформалних група младих</w:t>
      </w:r>
    </w:p>
    <w:p>
      <w:pPr>
        <w:pStyle w:val="ListParagraph"/>
        <w:autoSpaceDE w:val="false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МОБИЛНОСТ И ИНФОРМИСАЊЕ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5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.1. Подизање нивоа информисаности младих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5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5.2.1. Побољшање информисања кроз већу доступност информација свим категоријама младих 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5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.3.1. Креирање и спровођење промотивних активности за младе у општини Кикинда кроз постављање инфо пултова на прометним местим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ЕКОЛОГИЈА И ОДРЖИВИ РАЗВОЈ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6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6.1. Унапређење еколошког образовања младих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.2.1. Млади учествују у конкретним акцијама заштите и унапређења животне средине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6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.3.1. Акција уређења и чишћења површин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.3.2. Акције прикупљања и рециклаже отпад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ласт: </w:t>
      </w:r>
      <w:r>
        <w:rPr>
          <w:rFonts w:cs="Times New Roman" w:ascii="Times New Roman" w:hAnsi="Times New Roman"/>
          <w:b/>
          <w:bCs/>
          <w:i/>
          <w:sz w:val="28"/>
          <w:szCs w:val="24"/>
          <w:lang w:val="sr-CS"/>
        </w:rPr>
        <w:t>СЛОБОДНО ВРЕМЕ И СПОРТ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7.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ОПШТИ ЦИЉ:</w:t>
      </w:r>
    </w:p>
    <w:p>
      <w:pPr>
        <w:pStyle w:val="ListParagraph"/>
        <w:tabs>
          <w:tab w:val="clear" w:pos="720"/>
          <w:tab w:val="left" w:pos="450" w:leader="none"/>
        </w:tabs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7.1. Млади су информисани и мотивисани да квалитетно проводе слободно време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СПЕЦИФИЧАН ЦИЉ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.2.1. Младима је доступан већи број садржаја за квалитетно провођење слободног времен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7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ктивности:</w:t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.3.1. Суфинансирање програма (кампова, радионица) који имају за циљ квалитетно провођење слободног времена</w:t>
      </w:r>
    </w:p>
    <w:p>
      <w:pPr>
        <w:pStyle w:val="ListParagraph"/>
        <w:autoSpaceDE w:val="false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autoSpaceDE w:val="false"/>
        <w:spacing w:before="0" w:after="120"/>
        <w:ind w:left="10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4"/>
          <w:lang w:val="sr-CS"/>
        </w:rPr>
      </w:pPr>
      <w:r>
        <w:rPr>
          <w:rFonts w:cs="Times New Roman" w:ascii="Times New Roman" w:hAnsi="Times New Roman"/>
          <w:bCs/>
          <w:sz w:val="28"/>
          <w:szCs w:val="24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ликом реализовања циљева потребно је да пројекти доприносе реализацији следећих приоритета: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ећем степену информисаности младих о активностима 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градњи препознатљивости удружења односно организација које учествују у реализацији активности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мрежавању и међусобном повезивању удружења односно организација и надлежних институција кроз размену информација и комуникацију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ализација наведених приоритетних тема треба да се одвија уз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овремено и примерено информисање младих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важавање права на једнакост шанси свих младих у друштву, а посебно младих који живе у тешким условима и младих из осетљивих груп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стицање активног учешћа младих у друштву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личите облике неформалног oбразовања и вршњачке едукације када је то одговарајуће.</w:t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оквиру области морате одабрати искључи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један циљ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док у оквиру циља можете одабра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више активности.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8"/>
          <w:szCs w:val="24"/>
          <w:lang w:val="sr-CS"/>
        </w:rPr>
        <w:t>ИЗНОС СРЕДСТАВА И ВРЕМЕ РЕАЛИЗАЦИЈЕ ПРОЈЕКТА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ројекат мора бити реализован до краја фискалне године (последњи трошак реализовати до 31. децембра 201</w:t>
      </w:r>
      <w:r>
        <w:rPr>
          <w:rFonts w:cs="Times New Roman" w:ascii="Times New Roman" w:hAnsi="Times New Roman"/>
          <w:b/>
          <w:iCs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. године 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упна вредност пројекта може да буде већа од износа траженог од општине Кикинда, а разлика подразумева учешће других донатора, при чему је важно да се тражена средства не преклапају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Општинс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управа општине Кикинда дотира максималан износ од 250.000,00 динара по појединачном пројекту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Трошкови пројекта морају бити:</w:t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опходни за извођење пројек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варни трошкови током периода реализације пројек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видентирани током реализације пројекта у oбрачунима или пореским документим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знатљиви, проверљиви и подржани оригиналном документацијом на основу чијих оверених копија се правдају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Трошкови пројекта који нису прихватљиви су:</w:t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кривање губитака и дуговања;</w:t>
      </w:r>
    </w:p>
    <w:p>
      <w:pPr>
        <w:pStyle w:val="ListParagraph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вке које се већ финансирају из других пројеката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CS"/>
        </w:rPr>
        <w:t>*Напомена: као неприхватљив сматраће се трошак који се односи на куповину опреме која није неопходна за рeализацију пројекта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sr-CS"/>
        </w:rPr>
        <w:t>ПОДНОШЕЊЕ ПРИЈАВА (где и како се шаљу пријаве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разац пријаве на Јавни конкурс, Образац предлога пројекта као и Смернице за подносиоце предлога пројекта, могу се преузети на интернет презентацији општине Кикинда </w:t>
      </w:r>
      <w:r>
        <w:rPr>
          <w:rFonts w:cs="Times New Roman" w:ascii="Times New Roman" w:hAnsi="Times New Roman"/>
          <w:color w:val="0000FF"/>
          <w:sz w:val="24"/>
          <w:szCs w:val="24"/>
        </w:rPr>
        <w:t>www.kikinda.</w:t>
      </w: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org.</w:t>
      </w:r>
      <w:r>
        <w:rPr>
          <w:rFonts w:cs="Times New Roman" w:ascii="Times New Roman" w:hAnsi="Times New Roman"/>
          <w:color w:val="0000FF"/>
          <w:sz w:val="24"/>
          <w:szCs w:val="24"/>
        </w:rPr>
        <w:t>rs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јаве на Јавни конкурс за доделу средстава путем дотација из буџета локалне самоуправе за општину Кикинда за 201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годину за реализацију пројеката из области политике за младе од значаја за општину Кикинда (у даљем тексту: Јавни конкурс) подносe се Општинском већу општине Кикинда - Канцеларији за младе, на посебном обрасцу, на Писарници општинске управе општине Кикинда, Трг српских добровољаца 12, или се шаљу поштом у затвореној коверти са назнаком: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9D9D9" w:val="clear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КИКИНДА - ОПШТИНСКО ВЕЋЕ - КАНЦЕЛАРИЈА ЗА МЛАД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9D9D9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Не отварати – пријава на Јавни конкурс за доделу средстава путем дотација из буџета општине Кикинда за 20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за реализацију пројеката из области политике за младе од значаја за општину Кикинда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 __________________________________________________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онкурсна документација садржи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ац пријаве на Јавни конкурс (Прилог 1)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ац предлога пројекта (Прилог 2) 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ац буџета предлога пројекта (Прилог 2а)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иографије лица у пројектном тиму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шење о упису у регистар код надлежног органа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отокопија уговора о отварању текућег рачуна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отокопија картона депонованих потписа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ац пријаве на Јавни конкурс и Образац предлога пројекта морају бити читко попуњени, електронски, оверени и потписани од стране лица које је овлашћено за заступање удружења односно организациј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благовремене и непотпуне пријаве на Јавни конкурс, као и пријаве поднете у рукопису, неће бити разматране. Рок за достављање пријаве на Јавни конкурс је 22. фебруар 2016. годи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</w:rPr>
  </w:style>
  <w:style w:type="character" w:styleId="WW8Num1z3">
    <w:name w:val="WW8Num1z3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4"/>
    </w:rPr>
  </w:style>
  <w:style w:type="character" w:styleId="WW8Num12z3">
    <w:name w:val="WW8Num12z3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4"/>
    </w:rPr>
  </w:style>
  <w:style w:type="character" w:styleId="WW8Num19z3">
    <w:name w:val="WW8Num19z3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1:00Z</dcterms:created>
  <dc:creator>Daz</dc:creator>
  <dc:description/>
  <dc:language>en-US</dc:language>
  <cp:lastModifiedBy>Admin</cp:lastModifiedBy>
  <dcterms:modified xsi:type="dcterms:W3CDTF">2016-02-03T12:31:00Z</dcterms:modified>
  <cp:revision>2</cp:revision>
  <dc:subject/>
  <dc:title/>
</cp:coreProperties>
</file>