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 одговорног лица у клубу по овом 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 телентованог/перспективног спортист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2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2. Подршка талентованим и перспективним спортистима;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оправдали средства добијен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снову редовног суфинасирања основних програмских активности из буџета општине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RS"/>
        </w:rPr>
        <w:t>6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>-да ћемо у случају да се одобрена средства не утроше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1:00Z</dcterms:created>
  <dc:creator>lazar</dc:creator>
  <dc:description/>
  <cp:keywords/>
  <dc:language>en-US</dc:language>
  <cp:lastModifiedBy>Ljubomir Vasicin</cp:lastModifiedBy>
  <dcterms:modified xsi:type="dcterms:W3CDTF">2015-11-21T15:36:00Z</dcterms:modified>
  <cp:revision>3</cp:revision>
  <dc:subject/>
  <dc:title/>
</cp:coreProperties>
</file>