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О Б Р А З А Ц   4</w:t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4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 xml:space="preserve"> Спорт за све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ОСНИВАЊА КЛУБ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ПРОГРАМА/ПРОЈЕКТ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РХА ПРОГРАМА/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МЕ ЈЕ НАМЕЊЕНА РЕАЛИЗАЦИЈА ПРОГРАМА/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КОЛИКО ГОДИНА УНАЗАД СЕ ОРГАНИЗУЈЕ ОВАЈ ПРОГРАМ / ПРОЈЕКАТ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ЗРАСТ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/И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ОД КАДА СУ ПОТРЕБ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6:00Z</dcterms:created>
  <dc:creator>Svetislav Vukmirica</dc:creator>
  <dc:description/>
  <cp:keywords/>
  <dc:language>en-US</dc:language>
  <cp:lastModifiedBy>Ljubomir Vasicin</cp:lastModifiedBy>
  <dcterms:modified xsi:type="dcterms:W3CDTF">2015-11-21T15:52:00Z</dcterms:modified>
  <cp:revision>3</cp:revision>
  <dc:subject/>
  <dc:title/>
</cp:coreProperties>
</file>