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lang w:val="sr-RS"/>
        </w:rPr>
      </w:pPr>
      <w:r>
        <w:rPr>
          <w:b/>
          <w:lang w:val="sr-RS"/>
        </w:rPr>
        <w:t>О Б Р А З А Ц   3</w:t>
      </w:r>
    </w:p>
    <w:p>
      <w:pPr>
        <w:pStyle w:val="NoSpacing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Spacing"/>
        <w:jc w:val="center"/>
        <w:rPr>
          <w:b/>
          <w:b/>
          <w:lang w:val="sr-RS"/>
        </w:rPr>
      </w:pPr>
      <w:r>
        <w:rPr>
          <w:b/>
          <w:lang w:val="sr-RS"/>
        </w:rPr>
        <w:t>3</w:t>
      </w:r>
      <w:r>
        <w:rPr>
          <w:b/>
        </w:rPr>
        <w:t>.</w:t>
      </w:r>
      <w:r>
        <w:rPr>
          <w:b/>
          <w:lang w:val="sr-RS"/>
        </w:rPr>
        <w:t xml:space="preserve"> Набавка спортске опреме и реквизита</w:t>
      </w:r>
      <w:r>
        <w:rPr>
          <w:b/>
        </w:rPr>
        <w:t>;</w:t>
      </w:r>
      <w:r>
        <w:rPr>
          <w:b/>
          <w:lang w:val="sr-RS"/>
        </w:rPr>
        <w:t>мање реконструкције спортске инфраструктур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ПУН НАЗИВ СПОРТСКОГ КЛУБА / УДРУЖЕЊА  /ОРГ</w:t>
            </w:r>
            <w:r>
              <w:rPr>
                <w:b/>
                <w:sz w:val="20"/>
                <w:szCs w:val="20"/>
                <w:lang w:val="sr-RS"/>
              </w:rPr>
              <w:t>А</w:t>
            </w:r>
            <w:r>
              <w:rPr>
                <w:b/>
                <w:sz w:val="20"/>
                <w:szCs w:val="20"/>
                <w:lang w:val="sr-CS"/>
              </w:rPr>
              <w:t>НИЗАЦИЈЕ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РАНА СПОРТА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ОДГОВРНО ЛИЦЕ У КЛУБУ ЗА КОНТАКТ ПО ОВОЈ ОСНОВИ (</w:t>
            </w:r>
            <w:r>
              <w:rPr>
                <w:b/>
                <w:sz w:val="20"/>
                <w:szCs w:val="20"/>
                <w:lang w:val="sr-RS"/>
              </w:rPr>
              <w:t xml:space="preserve">име и презиме, </w:t>
            </w:r>
            <w:r>
              <w:rPr>
                <w:b/>
                <w:sz w:val="20"/>
                <w:szCs w:val="20"/>
                <w:lang w:val="sr-CS"/>
              </w:rPr>
              <w:t>адреса, моб.тел.,</w:t>
            </w:r>
            <w:r>
              <w:rPr>
                <w:b/>
                <w:sz w:val="20"/>
                <w:szCs w:val="20"/>
              </w:rPr>
              <w:t>e-mail)</w:t>
            </w:r>
            <w:r>
              <w:rPr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РО</w:t>
            </w:r>
            <w:r>
              <w:rPr>
                <w:b/>
                <w:sz w:val="20"/>
                <w:szCs w:val="20"/>
                <w:lang w:val="sr-CS"/>
              </w:rPr>
              <w:t xml:space="preserve"> РАЧУН КЛУБА(</w:t>
            </w:r>
            <w:r>
              <w:rPr>
                <w:b/>
                <w:sz w:val="20"/>
                <w:szCs w:val="20"/>
                <w:lang w:val="sr-RS"/>
              </w:rPr>
              <w:t>банка</w:t>
            </w:r>
            <w:r>
              <w:rPr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Б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ични број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ВЕСТИ КОМ ПОЈЕДИНЦУ ИЛИ КОЈОЈ СЕЛЕКЦИЈИ И ЗАШТО СУ НЕОПХОДНИ СПОРТСКИ РЕКВИЗИТИ (СВРХА)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ВЕСТИ КОМ ПОЈЕДИНЦУ ИЛИ КОЈОЈ СЕЛЕКЦИЈИ И ЗАШТО ЈЕ НЕОПХОДНА СПОРТСКА ОПРЕМА (СВРХА)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АДА СЕ ПЛАНИРА НАБАВКА НЕОПХОДНЕ СПОРТСКЕ ОПРЕМЕ / РЕКВИЗИТА ОДНОСНО КАДА БИ БИО ОПТИМАЛНИ ПЕРИОД ЗА ЊИХОВУ НАБАВКУ И ЗАШТО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НОС ОДОБРЕНИХ СРЕДСТАВА ПО ОВОМ ОСНОВУ ЗА ПРЕДХОДНУ ГОДИНУ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 КОЈОЈ ЛОКАЦИЈИ СЕ НАЛАЗИ КОНКРЕТНА СПОРТСКА ИНФРАСТРУКТУРА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 ЧИЈЕМ ВЛАСНИШТВУ ЈЕ КОНКРЕТНА ИНФРАСТРУКТУРА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 ЛИ ЈЕ КЛУБ ЈЕДИНИ КОРИСНИК КОНКРЕТНЕ ИНФРАСТРУКТУРЕ И АКО НИЈЕ, НАВЕСТИ КО ЈЕ ЈОШ КОРИСНИК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 ЛИ КЛУБ БЕСПЛАТНО КОРИСТИ НАВЕДЕНУ СПОРТСКУ ИНФРАСТРУКТУРУ (описати-ако не користи бесплатно)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ДА ЛИ ЈЕ СПОРТСКА ИНФРАСТУКТУРА У СКЛАДУ СА ДОМАЋИМ И МЕЂУНАРОДНИМ СТАНДАРДИМА ЗА ТРЕНАЖНИ ПРОЦЕС И ТАКМИЧЕЊА ЗА ТУ СПОРТСКУ ГРАНУ (приложити </w:t>
            </w:r>
            <w:r>
              <w:rPr>
                <w:b/>
                <w:sz w:val="20"/>
                <w:szCs w:val="20"/>
                <w:lang w:val="sr-RS"/>
              </w:rPr>
              <w:t xml:space="preserve">тај део </w:t>
            </w:r>
            <w:r>
              <w:rPr>
                <w:b/>
                <w:sz w:val="20"/>
                <w:szCs w:val="20"/>
                <w:lang w:val="sr-CS"/>
              </w:rPr>
              <w:t>Правилника републичког гранског спортског савеза)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ВЕСТИ ШТА ЈЕ ПОТРЕБНО УРАДИТИ И ОПИСАТИ ЗАШТО ЈЕ ТО НЕОПХОДНО УРАДИТИ (сврха)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ВЕСТИ ВИД РЕКОНСТРУКЦИЈЕ СПОРТСКЕ ИНФРАСТРУКТУРЕ (шта ће се урадити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АДА СЕ ПЛАНИРА РЕКОНСТРУКЦИЈА ОДНОСНО КАДА БИ БИО ОПТИМАЛНИ ПЕРИОД ЗА ЊЕНУ РЕКОНСТРУКЦИЈУ И ЗАШТО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НОС ОДОБРЕНИХ СРЕДСТАВА ПО ОВОМ ОСНОВУ ЗА ПРЕДХОДНУ ГОДИНУ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Normal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Normal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Normal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2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u w:val="single"/>
                <w:lang w:val="sr-CS"/>
              </w:rPr>
              <w:t>ФИНАНСИЈСКИ ПЛАН ПО ОВОМ ОСНОВУ ЗА 2016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ЛАНИРАНИ ПРИХО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Износ у динари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ОКАЛНА САМОУПРАВА (посебни програми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ТОРИ/СПОНЗОРИ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О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</w:t>
            </w:r>
            <w:r>
              <w:rPr>
                <w:b/>
                <w:sz w:val="20"/>
                <w:szCs w:val="20"/>
                <w:lang w:val="sr-CS"/>
              </w:rPr>
              <w:t>УКУПНИ ПРИХОДИ =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ЛАНИРАНИ РАСХО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                          </w:t>
            </w:r>
            <w:r>
              <w:rPr>
                <w:b/>
                <w:sz w:val="20"/>
                <w:szCs w:val="20"/>
                <w:lang w:val="sr-CS"/>
              </w:rPr>
              <w:t xml:space="preserve">Врста расхода                                           </w:t>
            </w:r>
            <w:r>
              <w:rPr>
                <w:b/>
                <w:i/>
                <w:sz w:val="20"/>
                <w:szCs w:val="20"/>
                <w:lang w:val="sr-CS"/>
              </w:rPr>
              <w:t>Износ у динари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</w:t>
            </w:r>
            <w:r>
              <w:rPr>
                <w:b/>
                <w:sz w:val="20"/>
                <w:szCs w:val="20"/>
                <w:lang w:val="sr-CS"/>
              </w:rPr>
              <w:t>УКУПНО РАСХОДИ =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Spacing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Spacing"/>
        <w:jc w:val="right"/>
        <w:rPr/>
      </w:pPr>
      <w:r>
        <w:rPr/>
        <w:t>потпис одговорног лиц</w:t>
      </w:r>
      <w:r>
        <w:rPr>
          <w:lang w:val="sr-RS"/>
        </w:rPr>
        <w:t>а</w:t>
      </w:r>
      <w:r>
        <w:rPr/>
        <w:t xml:space="preserve"> у клубу:</w:t>
      </w:r>
    </w:p>
    <w:p>
      <w:pPr>
        <w:pStyle w:val="NoSpacing"/>
        <w:jc w:val="right"/>
        <w:rPr/>
      </w:pPr>
      <w:r>
        <w:rPr/>
        <w:t>______________________________</w:t>
      </w:r>
    </w:p>
    <w:p>
      <w:pPr>
        <w:pStyle w:val="NoSpacing"/>
        <w:jc w:val="right"/>
        <w:rPr/>
      </w:pPr>
      <w:r>
        <w:rPr/>
      </w:r>
    </w:p>
    <w:p>
      <w:pPr>
        <w:pStyle w:val="NoSpacing"/>
        <w:jc w:val="right"/>
        <w:rPr/>
      </w:pPr>
      <w:r>
        <w:rPr/>
      </w:r>
    </w:p>
    <w:p>
      <w:pPr>
        <w:pStyle w:val="NoSpacing"/>
        <w:jc w:val="right"/>
        <w:rPr/>
      </w:pPr>
      <w:r>
        <w:rPr/>
        <w:t>печат клуба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r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5:04:00Z</dcterms:created>
  <dc:creator>Svetislav Vukmirica</dc:creator>
  <dc:description/>
  <cp:keywords/>
  <dc:language>en-US</dc:language>
  <cp:lastModifiedBy>Ljubomir Vasicin</cp:lastModifiedBy>
  <dcterms:modified xsi:type="dcterms:W3CDTF">2015-11-21T15:46:00Z</dcterms:modified>
  <cp:revision>3</cp:revision>
  <dc:subject/>
  <dc:title/>
</cp:coreProperties>
</file>