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Б Р А З А Ц   </w:t>
      </w:r>
      <w:r>
        <w:rPr>
          <w:b/>
          <w:lang w:val="en-US"/>
        </w:rPr>
        <w:t>2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2.</w:t>
      </w:r>
      <w:r>
        <w:rPr>
          <w:b/>
          <w:lang w:val="sr-RS"/>
        </w:rPr>
        <w:t xml:space="preserve"> Подршка талентованим и перспективним спортистима</w:t>
      </w:r>
      <w:r>
        <w:rPr>
          <w:b/>
        </w:rPr>
        <w:t>;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</w:t>
            </w:r>
            <w:r>
              <w:rPr>
                <w:b/>
                <w:sz w:val="20"/>
                <w:szCs w:val="20"/>
                <w:lang w:val="sr-RS"/>
              </w:rPr>
              <w:t xml:space="preserve">име и презиме, </w:t>
            </w:r>
            <w:r>
              <w:rPr>
                <w:b/>
                <w:sz w:val="20"/>
                <w:szCs w:val="20"/>
                <w:lang w:val="sr-CS"/>
              </w:rPr>
              <w:t>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ТАЛЕНТОВАНИ/ПЕРСПЕКТИВНИ СПОРТИСТА (име и презиме, ЈМБГ, адреса, моб.тел.,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>mail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ЈОЈ УЗРАСНОЈ КАТЕГОРИЈИ ПРИПАДА И КОЈЕ ЈЕ ГОДИШТ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ЛИ ЈЕ СПОРТИСТА РЕГИСТРОВАН КАО ТАКМИЧАР ЗА КЛУБ КОЈИ ЗА ЊЕГА ПОДНОСИ ПРИЈАВУ НА ОВОМ КОНКУРСУ (на основу Потврде републичког гранског савез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ЛИ ЈЕ СПОРТИСТА ОСТВАРИО-ВРЛО ДОБАР УСПЕХ У ШКОЛИ (НА ОСНОВУ ФОТОКОПИЈЕ ЂАЧКЕ КЊИЖИЦЕ НА ПОЛУГОДИШТУ ШКОЛСКЕ 2015/2016) 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ЛИ ЈЕ БИО КАТЕГОРИСАНИ СПОРТИСТА (МОС и ССС) ЗА 2015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СПОРТИСТА РЕПРЕЗЕНТАТИВАЦ СРБИЈЕ (категориј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РЕЗУЛТАТИ У ТАКМИЧАРСКОЈ 2015/2016 НА ОСНОВУ ПОТВРДЕ РЕПУБЛИЧКОГ ГРАНСКОГ САВЕЗ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ПРИЈАВЉЕН ЗА КАТЕГОРИЗАЦИЈУ (МОС) НА ОСНОВУ РЕЗУЛТАТА У 2015 ГОДИНИ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А ТАКМИЧЕЊА У ОКВИРУ РЕПУБЛИЧКОГ ГРАНСКОГ САВЕЗА ЗА 2016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А ТАКМИЧЕЊА НА МЕЂУНРОДНОМ НИВОУ У ОКВИРУ МЕЂУНАРОДНЕ ГРАНСКЕ АСОЦИЈАЦИЈЕ ЗА 2016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 КОМ ПЕРИОДУ (ДАТУМ/И) СУ ПОТРЕБНА ТРАЖЕНА СРЕДСТВА ПО ОВОМ КОНКУРС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/>
      </w:pPr>
      <w:r>
        <w:rPr/>
        <w:t>печат клуба:</w:t>
      </w:r>
      <w:r>
        <w:rPr>
          <w:lang w:val="sr-RS"/>
        </w:rPr>
        <w:t xml:space="preserve">                                                  </w:t>
      </w: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3:00Z</dcterms:created>
  <dc:creator>Svetislav Vukmirica</dc:creator>
  <dc:description/>
  <cp:keywords/>
  <dc:language>en-US</dc:language>
  <cp:lastModifiedBy>Ljubomir Vasicin</cp:lastModifiedBy>
  <cp:lastPrinted>2015-11-10T16:02:00Z</cp:lastPrinted>
  <dcterms:modified xsi:type="dcterms:W3CDTF">2015-11-24T13:36:00Z</dcterms:modified>
  <cp:revision>5</cp:revision>
  <dc:subject/>
  <dc:title/>
</cp:coreProperties>
</file>