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О Б Р А З А Ц   5</w:t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Spacing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5</w:t>
      </w:r>
      <w:r>
        <w:rPr>
          <w:b/>
          <w:u w:val="single"/>
        </w:rPr>
        <w:t>.</w:t>
      </w:r>
      <w:r>
        <w:rPr>
          <w:b/>
          <w:u w:val="single"/>
          <w:lang w:val="sr-RS"/>
        </w:rPr>
        <w:t xml:space="preserve"> Жене у спорту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ОСНИВАЊА КЛУБ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ПРОГРАМА/ПРОЈЕКТ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ВРХА ПРОГРАМА/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МЕ ЈЕ НАМЕЊЕНА РЕАЛИЗАЦИЈА ПРОГРАМА/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КОЛИКО ГОДИНА УНАЗАД СЕ ОРГАНИЗУЈЕ ОВАЈ ПРОГРАМ / ПРОЈЕКАТ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БРОЈ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ЗРАСТ УЧЕ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/И ОДРЖАВ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РИОД КАДА СУ ПОТРЕБНА СРЕДСТВА ПО ОВОМ КОНКУРС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>
          <w:lang w:val="sr-RS"/>
        </w:rPr>
      </w:pPr>
      <w:r>
        <w:rPr/>
        <w:t>______________________________</w:t>
      </w:r>
    </w:p>
    <w:p>
      <w:pPr>
        <w:pStyle w:val="NoSpacing"/>
        <w:jc w:val="right"/>
        <w:rPr/>
      </w:pPr>
      <w:r>
        <w:rPr/>
        <w:t>печат клуба: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8:00Z</dcterms:created>
  <dc:creator>Svetislav Vukmirica</dc:creator>
  <dc:description/>
  <cp:keywords/>
  <dc:language>en-US</dc:language>
  <cp:lastModifiedBy>Ljubomir Vasicin</cp:lastModifiedBy>
  <cp:lastPrinted>2015-11-10T16:08:00Z</cp:lastPrinted>
  <dcterms:modified xsi:type="dcterms:W3CDTF">2015-11-21T15:55:00Z</dcterms:modified>
  <cp:revision>3</cp:revision>
  <dc:subject/>
  <dc:title/>
</cp:coreProperties>
</file>