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ЕПУБЛИКА СРБИЈА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ГРАДОНАЧЕЛНИК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  <w:r>
        <w:rPr>
          <w:b/>
          <w:sz w:val="28"/>
          <w:szCs w:val="28"/>
          <w:lang w:val="sr-RS"/>
        </w:rPr>
        <w:t xml:space="preserve"> по Конкурсу</w:t>
      </w:r>
    </w:p>
    <w:p>
      <w:pPr>
        <w:pStyle w:val="Normal"/>
        <w:spacing w:before="240" w:after="0"/>
        <w:jc w:val="center"/>
        <w:rPr/>
      </w:pPr>
      <w:r>
        <w:rPr>
          <w:b/>
          <w:lang w:val="sr-RS"/>
        </w:rPr>
        <w:t>за доделу бесповратних средстава удружењима грађана за организацију трибина у вези оснаживања жена у руралним срединама</w:t>
      </w:r>
      <w:r>
        <w:rPr>
          <w:b/>
        </w:rPr>
        <w:t xml:space="preserve"> за 201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sr-RS"/>
        </w:rPr>
        <w:t xml:space="preserve"> годину</w:t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CS"/>
                    </w:rPr>
                    <w:t xml:space="preserve">Планирани износ </w:t>
                  </w:r>
                  <w:r>
                    <w:rPr>
                      <w:b/>
                      <w:lang w:val="sr-RS"/>
                    </w:rPr>
                    <w:t>при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блашћу за коју је конкурс расписан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63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616575" cy="25152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657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2"/>
                                    <w:gridCol w:w="3222"/>
                                    <w:gridCol w:w="3051"/>
                                  </w:tblGrid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 активности, планирани број учес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3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25pt;height:198.0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3222"/>
                              <w:gridCol w:w="305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 активности, планирани број учес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8:00Z</dcterms:created>
  <dc:creator>Korisnik</dc:creator>
  <dc:description/>
  <cp:keywords/>
  <dc:language>en-US</dc:language>
  <cp:lastModifiedBy>Ilinka Djilas</cp:lastModifiedBy>
  <dcterms:modified xsi:type="dcterms:W3CDTF">2019-07-02T08:30:00Z</dcterms:modified>
  <cp:revision>6</cp:revision>
  <dc:subject/>
  <dc:title>ПРИЛОГ 2: ОБРАЗАЦ ПРОЈЕКТА</dc:title>
</cp:coreProperties>
</file>