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375" w:leader="none"/>
        </w:tabs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sr-R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ПУБЛИКА СРБИЈА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ХТЕВ ЗА ПРИБАВЉАЊЕ ПОДАТАКА ИЗ СЛУЖБЕНИХ                  ЕВИДЕН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i/>
          <w:u w:val="single"/>
          <w:lang w:val="sr-CS"/>
        </w:rPr>
        <w:t>Орган надлежан за поступање:</w:t>
      </w:r>
      <w:r>
        <w:rPr>
          <w:i/>
          <w:lang w:val="sr-CS"/>
        </w:rPr>
        <w:t xml:space="preserve"> </w:t>
      </w:r>
      <w:r>
        <w:rPr>
          <w:b/>
          <w:lang w:val="sr-CS"/>
        </w:rPr>
        <w:t>РГЗ СКН Кикинда – Кикинда, Трг српских добровољаца 11.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</w:rPr>
      </w:pPr>
      <w:r>
        <w:rPr>
          <w:i/>
          <w:lang w:val="sr-CS"/>
        </w:rPr>
        <w:t>Поступак за остваривање права</w:t>
      </w:r>
      <w:r>
        <w:rPr>
          <w:lang w:val="sr-CS"/>
        </w:rPr>
        <w:t xml:space="preserve">:  Право на </w:t>
      </w:r>
      <w:r>
        <w:rPr>
          <w:lang w:val="sr-RS"/>
        </w:rPr>
        <w:t>студентску стипендију</w:t>
      </w:r>
      <w:r>
        <w:rPr/>
        <w:t>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  <w:lang w:val="sr-RS"/>
        </w:rPr>
        <w:t>Навести податке о студенту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(име и презиме студента, јмбг, улица и број, место пребивалишта (из важећег личног идентификационог документа (личне карте или пасоша)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авести податке о члановима домаћинства: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___________________________________________________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(Презиме, име оца, име, ЈМБГ, адреса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___________________________________________________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(Презиме, име оца, име, ЈМБГ, адреса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___________________________________________________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(Презиме, име оца, име, ЈМБГ, адреса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___________________________________________________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(Презиме, име оца, име, ЈМБГ, адреса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___________________________________________________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(Презиме, име оца, име, ЈМБГ, адреса)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отпис подносиоца захтева:</w:t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___________________________</w:t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Контакт телефон:</w:t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____________________________</w:t>
      </w:r>
    </w:p>
    <w:sectPr>
      <w:type w:val="nextPage"/>
      <w:pgSz w:w="11906" w:h="16838"/>
      <w:pgMar w:left="1701" w:right="1701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29:00Z</dcterms:created>
  <dc:creator>mduls</dc:creator>
  <dc:description/>
  <cp:keywords/>
  <dc:language>en-US</dc:language>
  <cp:lastModifiedBy>Sanja Bakic</cp:lastModifiedBy>
  <cp:lastPrinted>2019-01-08T08:06:00Z</cp:lastPrinted>
  <dcterms:modified xsi:type="dcterms:W3CDTF">2020-12-24T08:24:00Z</dcterms:modified>
  <cp:revision>4</cp:revision>
  <dc:subject/>
  <dc:title>   </dc:title>
</cp:coreProperties>
</file>