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CIONALNI OTVORENI POJEDNOSTAVLJENI POSTUPAK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9– 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-561-24/2021-1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vet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a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Grad Kikind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rg srpskih dobrovoljaca br.12, Kikinda, 23300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www.kikinda.org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Nacionalni otvoreni pojednostavljeni postupak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i/>
                <w:i/>
                <w:color w:val="00000A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14 korisnika</w:t>
            </w:r>
            <w:r>
              <w:rPr>
                <w:i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 na teritoriji grada Kikinde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73.982,7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2.466.091,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  <w:r>
              <w:rPr>
                <w:rFonts w:cs="Times New Roman" w:ascii="Times New Roman" w:hAnsi="Times New Roman"/>
                <w:color w:val="0070C0"/>
                <w:u w:val="single"/>
                <w:lang w:val="sr-Latn-C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https://coebank.org/en/about/policies-and-guidelines/projects-and-loans-policies-and-guidelines/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Takođe, Banka za razvoj Saveta Evrope neće obezbediti ili na drugi način osigurati sredstva, direktno ili indirektno, za ili u korist fizičkog ili pravnog lica koji podleže finansijskim sankcijama koje 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nametnula Evropska Unija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bilo samostalno ili u skladu sa finansijskim sankcijama koje je odredio Savet bezbednosti Ujedinjenih nacija, a koji je dostupan na Lista sankcija EU: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instrText xml:space="preserve"> HYPERLINK "https://www.sanctionsmap.eu/" \l "/main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sr-Latn-RS"/>
              </w:rPr>
              <w:t>https://www.sanctionsmap.eu/#/main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sr-Latn-R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 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8, 2019 i 2020), iznosi 1,5 puta procenjene vrednosti nabavke. (Najmanj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3.699.137,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MediumGrid2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Ekonomski najpovoljnija ponuda određena na osnovu cene (najniža ponuđena cena)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Najpovoljnijom ponudom smatra se ponuda sa najnižom ponuđenom cenom, koja nije odbijena iz razloga navedenih u tački 12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Uputstva za ponuđač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http://www.kikinda.or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Trg srpskih dobrovoljaca br.12, Kikinda, 23300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Trg srpskih dobrovoljaca br.12, Kikinda, 233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27.09.202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tvaranje ponuda održaće 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27.09.2021.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opštine Kikinda,                 Trg srpskih dobrovoljaca br.12, Kikinda, 23300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Tatjana Barbulov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email: tatjana.barbulov@kikinda.or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sr-Latn-CS"/>
                </w:rPr>
                <w:t>https://coebank.org/en/about/policies-and-guidelines/projects-and-loans-policies-and-guidelines/</w:t>
              </w:r>
            </w:hyperlink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21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1">
    <w:name w:val="Medium Grid 2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ebank.org/en/about/policies-and-guidelines/projects-and-loans-policies-and-guidelines/" TargetMode="External"/><Relationship Id="rId3" Type="http://schemas.openxmlformats.org/officeDocument/2006/relationships/hyperlink" Target="https://coebank.org/en/about/policies-and-guidelines/projects-and-loans-policies-and-guideline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1:00Z</dcterms:created>
  <dc:creator>djordje.belenzada</dc:creator>
  <dc:description/>
  <cp:keywords/>
  <dc:language>en-US</dc:language>
  <cp:lastModifiedBy>Srđan Ković</cp:lastModifiedBy>
  <cp:lastPrinted>2021-08-30T09:13:00Z</cp:lastPrinted>
  <dcterms:modified xsi:type="dcterms:W3CDTF">2021-09-14T11:40:00Z</dcterms:modified>
  <cp:revision>28</cp:revision>
  <dc:subject/>
  <dc:title/>
</cp:coreProperties>
</file>