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93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Procurement of ambulance vehicles and medical equipment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284/Cityof Kikinda/TD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Jovan Rodic</cp:lastModifiedBy>
  <cp:lastPrinted>2012-09-24T14:03:00Z</cp:lastPrinted>
  <dcterms:modified xsi:type="dcterms:W3CDTF">2023-03-13T12:19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