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 284/Cityof Kikinda/TD2-relaunch</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Procurement of ambulance vehicles and medical equipment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Kikinda, Trg srpskih dobrovoljaca 12, 23300 Kikinda,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w:t>
      </w:r>
      <w:r>
        <w:rPr>
          <w:rFonts w:cs="Times New Roman" w:ascii="Times New Roman" w:hAnsi="Times New Roman"/>
          <w:sz w:val="22"/>
          <w:szCs w:val="22"/>
        </w:rPr>
        <w:t xml:space="preserve">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tion on honour on</w:t>
        <w:br/>
        <w:t>exclusion criteria and selection criteria</w:t>
      </w:r>
    </w:p>
    <w:p>
      <w:pPr>
        <w:pStyle w:val="Normal"/>
        <w:spacing w:before="10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spacing w:before="0" w:after="0"/>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471575142"/>
            <w:bookmarkStart w:id="3" w:name="__Fieldmark__0_471575142"/>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471575142"/>
            <w:bookmarkStart w:id="5" w:name="__Fieldmark__1_471575142"/>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471575142"/>
            <w:bookmarkStart w:id="7" w:name="__Fieldmark__2_471575142"/>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471575142"/>
            <w:bookmarkStart w:id="9" w:name="__Fieldmark__3_471575142"/>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0" w:name="_DV_C368"/>
            <w:r>
              <w:rPr>
                <w:color w:val="000000"/>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471575142"/>
            <w:bookmarkStart w:id="12" w:name="__Fieldmark__4_471575142"/>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471575142"/>
            <w:bookmarkStart w:id="14" w:name="__Fieldmark__5_471575142"/>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5" w:name="_DV_C369"/>
            <w:r>
              <w:rPr>
                <w:color w:val="000000"/>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471575142"/>
            <w:bookmarkStart w:id="17" w:name="__Fieldmark__6_471575142"/>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471575142"/>
            <w:bookmarkStart w:id="19" w:name="__Fieldmark__7_471575142"/>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0" w:name="_DV_C371"/>
            <w:r>
              <w:rPr>
                <w:color w:val="000000"/>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471575142"/>
            <w:bookmarkStart w:id="22" w:name="__Fieldmark__8_471575142"/>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471575142"/>
            <w:bookmarkStart w:id="24" w:name="__Fieldmark__9_471575142"/>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5" w:name="_DV_C372"/>
            <w:r>
              <w:rPr>
                <w:color w:val="000000"/>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471575142"/>
            <w:bookmarkStart w:id="27" w:name="__Fieldmark__10_471575142"/>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471575142"/>
            <w:bookmarkStart w:id="29" w:name="__Fieldmark__11_471575142"/>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30" w:name="_DV_C373"/>
            <w:r>
              <w:rPr>
                <w:color w:val="000000"/>
                <w:lang w:eastAsia="en-GB"/>
              </w:rPr>
              <w:t>(v) attempting to obtain confidential information that may confer upon it undue advantages in the award procedure</w:t>
            </w:r>
            <w:bookmarkEnd w:id="30"/>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471575142"/>
            <w:bookmarkStart w:id="32" w:name="__Fieldmark__12_471575142"/>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471575142"/>
            <w:bookmarkStart w:id="34" w:name="__Fieldmark__13_471575142"/>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5" w:name="_DV_C378"/>
            <w:r>
              <w:rPr>
                <w:color w:val="000000"/>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471575142"/>
            <w:bookmarkStart w:id="37" w:name="__Fieldmark__14_471575142"/>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471575142"/>
            <w:bookmarkStart w:id="39" w:name="__Fieldmark__15_471575142"/>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0" w:name="_DV_C379"/>
            <w:r>
              <w:rPr>
                <w:color w:val="000000"/>
              </w:rPr>
              <w:t>(ii) corruption, as defined in Article 3 of the Convention on the fight against corruption involving officials of the European Communities or officials of EU Member States</w:t>
            </w:r>
            <w:bookmarkStart w:id="41" w:name="_DV_C381"/>
            <w:bookmarkEnd w:id="40"/>
            <w:r>
              <w:rPr>
                <w:color w:val="000000"/>
              </w:rPr>
              <w:t>, drawn up by the Council Act of 26 May 1997, and in Article 2(1) of Council Framework Decision 2003/568/JHA</w:t>
            </w:r>
            <w:bookmarkStart w:id="42" w:name="_DV_C383"/>
            <w:bookmarkEnd w:id="41"/>
            <w:r>
              <w:rPr>
                <w:color w:val="000000"/>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471575142"/>
            <w:bookmarkStart w:id="44" w:name="__Fieldmark__16_471575142"/>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471575142"/>
            <w:bookmarkStart w:id="46" w:name="__Fieldmark__17_471575142"/>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7" w:name="_DV_C384"/>
            <w:r>
              <w:rPr>
                <w:color w:val="000000"/>
                <w:lang w:eastAsia="en-GB"/>
              </w:rPr>
              <w:t>(iii)</w:t>
            </w:r>
            <w:bookmarkStart w:id="48" w:name="_DV_M250"/>
            <w:bookmarkEnd w:id="47"/>
            <w:bookmarkEnd w:id="48"/>
            <w:r>
              <w:rPr>
                <w:color w:val="000000"/>
                <w:lang w:eastAsia="en-GB"/>
              </w:rPr>
              <w:t xml:space="preserve"> participation in a criminal organisation, </w:t>
            </w:r>
            <w:bookmarkStart w:id="49" w:name="_DV_C385"/>
            <w:r>
              <w:rPr>
                <w:color w:val="000000"/>
                <w:lang w:eastAsia="en-GB"/>
              </w:rPr>
              <w:t>as defined in Article 2 of Council Framework Decision 2008/841/JHA</w:t>
            </w:r>
            <w:bookmarkStart w:id="50" w:name="_DV_C387"/>
            <w:bookmarkEnd w:id="49"/>
            <w:r>
              <w:rPr>
                <w:color w:val="000000"/>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471575142"/>
            <w:bookmarkStart w:id="52" w:name="__Fieldmark__18_471575142"/>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471575142"/>
            <w:bookmarkStart w:id="54" w:name="__Fieldmark__19_471575142"/>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5" w:name="_DV_M251"/>
            <w:bookmarkEnd w:id="55"/>
            <w:r>
              <w:rPr>
                <w:color w:val="000000"/>
              </w:rPr>
              <w:t xml:space="preserve"> </w:t>
            </w:r>
            <w:r>
              <w:rPr>
                <w:bCs/>
                <w:iCs/>
              </w:rPr>
              <w:t>money laundering</w:t>
            </w:r>
            <w:bookmarkStart w:id="56" w:name="_DV_C391"/>
            <w:r>
              <w:rPr>
                <w:color w:val="000000"/>
              </w:rPr>
              <w:t xml:space="preserve"> or</w:t>
            </w:r>
            <w:bookmarkStart w:id="57" w:name="_DV_M252"/>
            <w:bookmarkEnd w:id="56"/>
            <w:bookmarkEnd w:id="57"/>
            <w:r>
              <w:rPr>
                <w:bCs/>
                <w:iCs/>
              </w:rPr>
              <w:t xml:space="preserve"> terrorist financing,</w:t>
            </w:r>
            <w:r>
              <w:rPr/>
              <w:t xml:space="preserve"> </w:t>
            </w:r>
            <w:bookmarkStart w:id="58" w:name="_DV_C392"/>
            <w:r>
              <w:rPr>
                <w:color w:val="000000"/>
              </w:rPr>
              <w:t>as defined in Article 1 of Directive 2005/60/EC of the European Parliament and of the Council</w:t>
            </w:r>
            <w:bookmarkStart w:id="59" w:name="_DV_C394"/>
            <w:bookmarkEnd w:id="58"/>
            <w:r>
              <w:rPr>
                <w:color w:val="000000"/>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471575142"/>
            <w:bookmarkStart w:id="61" w:name="__Fieldmark__20_471575142"/>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471575142"/>
            <w:bookmarkStart w:id="63" w:name="__Fieldmark__21_471575142"/>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4" w:name="_DV_C395"/>
            <w:r>
              <w:rPr>
                <w:color w:val="000000"/>
              </w:rPr>
              <w:t xml:space="preserve">(v) </w:t>
            </w:r>
            <w:bookmarkStart w:id="65" w:name="_DV_M253"/>
            <w:bookmarkEnd w:id="64"/>
            <w:bookmarkEnd w:id="65"/>
            <w:r>
              <w:rPr>
                <w:bCs/>
                <w:iCs/>
              </w:rPr>
              <w:t>terrorist-related offences</w:t>
            </w:r>
            <w:bookmarkStart w:id="66" w:name="_DV_C397"/>
            <w:r>
              <w:rPr>
                <w:color w:val="000000"/>
              </w:rPr>
              <w:t xml:space="preserve"> or offences linked to terrorist activities, as defined in Articles 1 and 3 of Council Framework Decision 2002/475/JHA</w:t>
            </w:r>
            <w:bookmarkStart w:id="67" w:name="_DV_C399"/>
            <w:bookmarkEnd w:id="66"/>
            <w:r>
              <w:rPr>
                <w:color w:val="000000"/>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471575142"/>
            <w:bookmarkStart w:id="69" w:name="__Fieldmark__22_471575142"/>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471575142"/>
            <w:bookmarkStart w:id="71" w:name="__Fieldmark__23_471575142"/>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rPr>
              <w:t xml:space="preserve">(vi) </w:t>
            </w:r>
            <w:bookmarkStart w:id="73" w:name="_DV_M254"/>
            <w:bookmarkEnd w:id="72"/>
            <w:bookmarkEnd w:id="73"/>
            <w:r>
              <w:rPr>
                <w:bCs/>
                <w:iCs/>
              </w:rPr>
              <w:t>child labour or other forms of trafficking in human beings</w:t>
            </w:r>
            <w:r>
              <w:rPr/>
              <w:t xml:space="preserve"> </w:t>
            </w:r>
            <w:bookmarkStart w:id="74" w:name="_DV_C402"/>
            <w:r>
              <w:rPr>
                <w:color w:val="000000"/>
              </w:rPr>
              <w:t>as defined in Article 2 of Directive 2011/36/EU of the European Parliament and of the Council</w:t>
            </w:r>
            <w:bookmarkStart w:id="75" w:name="_DV_C40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471575142"/>
            <w:bookmarkStart w:id="77" w:name="__Fieldmark__24_471575142"/>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471575142"/>
            <w:bookmarkStart w:id="79" w:name="__Fieldmark__25_471575142"/>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471575142"/>
            <w:bookmarkStart w:id="81" w:name="__Fieldmark__26_471575142"/>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471575142"/>
            <w:bookmarkStart w:id="83" w:name="__Fieldmark__27_471575142"/>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4" w:name="_DV_C410"/>
            <w:r>
              <w:rPr>
                <w:color w:val="000000"/>
              </w:rPr>
              <w:t>it has been established by a final judgment or final administrative decision that the person has committed an irregularity within the meaning of Article 1(2) of Council Regulation (EC, Euratom) No 2988/95</w:t>
            </w:r>
            <w:bookmarkEnd w:id="84"/>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471575142"/>
            <w:bookmarkStart w:id="86" w:name="__Fieldmark__28_471575142"/>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471575142"/>
            <w:bookmarkStart w:id="88" w:name="__Fieldmark__29_471575142"/>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decisions of the ECB, the EIB, the European Investment Fund or international organisations;</w:t>
            </w:r>
          </w:p>
          <w:p>
            <w:pPr>
              <w:pStyle w:val="Text1"/>
              <w:numPr>
                <w:ilvl w:val="0"/>
                <w:numId w:val="2"/>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471575142"/>
            <w:bookmarkStart w:id="90" w:name="__Fieldmark__30_471575142"/>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471575142"/>
            <w:bookmarkStart w:id="92" w:name="__Fieldmark__31_471575142"/>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jc w:val="both"/>
        <w:rPr>
          <w:rFonts w:ascii="Times New Roman" w:hAnsi="Times New Roman" w:cs="Times New Roman"/>
          <w:b w:val="false"/>
          <w:b w:val="false"/>
          <w:smallCaps/>
          <w:sz w:val="24"/>
          <w:szCs w:val="24"/>
        </w:rPr>
      </w:pPr>
      <w:bookmarkStart w:id="93" w:name="_DV_C376"/>
      <w:bookmarkEnd w:id="93"/>
      <w:r>
        <w:rPr>
          <w:rFonts w:cs="Times New Roman" w:ascii="Times New Roman" w:hAnsi="Times New Roman"/>
          <w:sz w:val="24"/>
          <w:szCs w:val="24"/>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i/>
          <w:i/>
          <w:sz w:val="24"/>
          <w:szCs w:val="24"/>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471575142"/>
            <w:bookmarkStart w:id="95" w:name="__Fieldmark__32_471575142"/>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471575142"/>
            <w:bookmarkStart w:id="97" w:name="__Fieldmark__33_471575142"/>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471575142"/>
            <w:bookmarkStart w:id="99" w:name="__Fieldmark__34_471575142"/>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471575142"/>
            <w:bookmarkStart w:id="101" w:name="__Fieldmark__35_471575142"/>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471575142"/>
            <w:bookmarkStart w:id="103" w:name="__Fieldmark__36_471575142"/>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471575142"/>
            <w:bookmarkStart w:id="105" w:name="__Fieldmark__37_471575142"/>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471575142"/>
            <w:bookmarkStart w:id="107" w:name="__Fieldmark__38_471575142"/>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471575142"/>
            <w:bookmarkStart w:id="109" w:name="__Fieldmark__39_471575142"/>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471575142"/>
            <w:bookmarkStart w:id="111" w:name="__Fieldmark__40_471575142"/>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471575142"/>
            <w:bookmarkStart w:id="113" w:name="__Fieldmark__41_471575142"/>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471575142"/>
            <w:bookmarkStart w:id="115" w:name="__Fieldmark__42_471575142"/>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471575142"/>
            <w:bookmarkStart w:id="117" w:name="__Fieldmark__43_471575142"/>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471575142"/>
            <w:bookmarkStart w:id="119" w:name="__Fieldmark__44_471575142"/>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471575142"/>
            <w:bookmarkStart w:id="121" w:name="__Fieldmark__45_471575142"/>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471575142"/>
            <w:bookmarkStart w:id="123" w:name="__Fieldmark__46_471575142"/>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471575142"/>
            <w:bookmarkStart w:id="125" w:name="__Fieldmark__47_471575142"/>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471575142"/>
            <w:bookmarkStart w:id="127" w:name="__Fieldmark__48_471575142"/>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471575142"/>
            <w:bookmarkStart w:id="129" w:name="__Fieldmark__49_471575142"/>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471575142"/>
            <w:bookmarkStart w:id="131" w:name="__Fieldmark__50_471575142"/>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471575142"/>
            <w:bookmarkStart w:id="133" w:name="__Fieldmark__51_471575142"/>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pPr>
      <w:bookmarkStart w:id="134" w:name="_DV_C376"/>
      <w:bookmarkEnd w:id="134"/>
      <w:r>
        <w:rPr>
          <w:rFonts w:cs="Times New Roman" w:ascii="Times New Roman" w:hAnsi="Times New Roman"/>
          <w:sz w:val="24"/>
          <w:szCs w:val="24"/>
          <w:lang w:val="en-US" w:eastAsia="en-US"/>
        </w:rPr>
        <w:t>V – Remedial measures</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Heading"/>
        <w:rPr/>
      </w:pPr>
      <w:r>
        <w:rPr>
          <w:rFonts w:cs="Times New Roman" w:ascii="Times New Roman" w:hAnsi="Times New Roman"/>
          <w:i/>
          <w:sz w:val="24"/>
          <w:szCs w:val="24"/>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6.2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471575142"/>
            <w:bookmarkStart w:id="136" w:name="__Fieldmark__52_471575142"/>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471575142"/>
            <w:bookmarkStart w:id="138" w:name="__Fieldmark__53_471575142"/>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471575142"/>
            <w:bookmarkStart w:id="140" w:name="__Fieldmark__54_471575142"/>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471575142"/>
            <w:bookmarkStart w:id="142" w:name="__Fieldmark__55_471575142"/>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471575142"/>
            <w:bookmarkStart w:id="144" w:name="__Fieldmark__56_471575142"/>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471575142"/>
            <w:bookmarkStart w:id="146" w:name="__Fieldmark__57_471575142"/>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471575142"/>
            <w:bookmarkStart w:id="148" w:name="__Fieldmark__58_471575142"/>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471575142"/>
            <w:bookmarkStart w:id="150" w:name="__Fieldmark__59_471575142"/>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471575142"/>
            <w:bookmarkStart w:id="152" w:name="__Fieldmark__60_471575142"/>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471575142"/>
            <w:bookmarkStart w:id="154" w:name="__Fieldmark__61_471575142"/>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471575142"/>
            <w:bookmarkStart w:id="156" w:name="__Fieldmark__62_471575142"/>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471575142"/>
            <w:bookmarkStart w:id="158" w:name="__Fieldmark__63_471575142"/>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i/>
          <w:i/>
          <w:sz w:val="24"/>
          <w:szCs w:val="24"/>
        </w:rPr>
      </w:pPr>
      <w:r>
        <w:rPr>
          <w:rFonts w:cs="Times New Roman" w:ascii="Times New Roman" w:hAnsi="Times New Roman"/>
          <w:sz w:val="24"/>
          <w:szCs w:val="24"/>
          <w:lang w:val="en-US" w:eastAsia="en-US"/>
        </w:rPr>
        <w:t>V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szCs w:val="24"/>
        </w:rPr>
        <w:t>The signatory declares that the person has already provided the documentary evidence for a previous procedure and confirms that there has been no change in its situation</w:t>
      </w: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pPr>
      <w:r>
        <w:rPr>
          <w:rFonts w:cs="Times New Roman" w:ascii="Times New Roman" w:hAnsi="Times New Roman"/>
          <w:sz w:val="24"/>
          <w:szCs w:val="24"/>
          <w:lang w:val="en-US" w:eastAsia="en-US"/>
        </w:rPr>
        <w:t>Full name</w:t>
        <w:tab/>
        <w:t>Date</w:t>
        <w:tab/>
        <w:t>Signatur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Jovan Rodic</cp:lastModifiedBy>
  <cp:lastPrinted>2012-09-24T11:39:00Z</cp:lastPrinted>
  <dcterms:modified xsi:type="dcterms:W3CDTF">2023-06-19T13:29:00Z</dcterms:modified>
  <cp:revision>5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