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284/Cityof Kikinda/TD2-relaunch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by the Contractor of the following goods:</w:t>
      </w:r>
    </w:p>
    <w:p>
      <w:pPr>
        <w:pStyle w:val="Normal"/>
        <w:spacing w:before="0" w:after="0"/>
        <w:ind w:left="567" w:hanging="0"/>
        <w:jc w:val="both"/>
        <w:rPr>
          <w:rFonts w:ascii="Times New Roman" w:hAnsi="Times New Roman" w:cs="Times New Roman"/>
          <w:sz w:val="22"/>
        </w:rPr>
      </w:pPr>
      <w:r>
        <w:rPr>
          <w:rFonts w:cs="Times New Roman" w:ascii="Times New Roman" w:hAnsi="Times New Roman"/>
          <w:b/>
          <w:bCs/>
          <w:sz w:val="22"/>
        </w:rPr>
        <w:t>Lot no. 1:</w:t>
      </w:r>
      <w:r>
        <w:rPr>
          <w:rFonts w:cs="Times New Roman" w:ascii="Times New Roman" w:hAnsi="Times New Roman"/>
          <w:sz w:val="22"/>
        </w:rPr>
        <w:t xml:space="preserve"> </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re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CG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a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Kendrick Extraction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Vacuum Splint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ult and Paediatric Spine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llar: Adult and Pa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bl>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both"/>
        <w:rPr>
          <w:rFonts w:ascii="Times New Roman" w:hAnsi="Times New Roman" w:cs="Times New Roman"/>
          <w:sz w:val="22"/>
        </w:rPr>
      </w:pPr>
      <w:r>
        <w:rPr>
          <w:rFonts w:cs="Times New Roman" w:ascii="Times New Roman" w:hAnsi="Times New Roman"/>
          <w:b/>
          <w:bCs/>
          <w:sz w:val="22"/>
        </w:rPr>
        <w:t>Lot no. 2:</w:t>
      </w:r>
      <w:r>
        <w:rPr>
          <w:rFonts w:cs="Times New Roman" w:ascii="Times New Roman" w:hAnsi="Times New Roman"/>
          <w:sz w:val="22"/>
        </w:rPr>
        <w:t xml:space="preserve"> </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bCs/>
                <w:sz w:val="22"/>
              </w:rPr>
            </w:pPr>
            <w:r>
              <w:rPr>
                <w:rFonts w:cs="Times New Roman" w:ascii="Times New Roman" w:hAnsi="Times New Roman"/>
                <w:b/>
                <w:bCs/>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2.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obile battery char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3.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12-channel ECG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4.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Handheld, portable ultrasound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hest compress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vanced Skill Tr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mpact patient mon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Inha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apnograph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xygen bottle with reduction val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Non-Invasive Ventilation BiPAP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Work uniform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0 set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edicine c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mergency service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4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poule hol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herapy cart / 3 flo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ne-piece parav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elvic S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Flat Fold Spl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0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ritical Burn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2 lots </w:t>
      </w:r>
    </w:p>
    <w:p>
      <w:pPr>
        <w:pStyle w:val="Normal"/>
        <w:ind w:left="567" w:hanging="0"/>
        <w:jc w:val="both"/>
        <w:rPr>
          <w:rFonts w:ascii="Times New Roman" w:hAnsi="Times New Roman" w:cs="Times New Roman"/>
          <w:sz w:val="22"/>
        </w:rPr>
      </w:pPr>
      <w:r>
        <w:rPr>
          <w:rFonts w:cs="Times New Roman" w:ascii="Times New Roman" w:hAnsi="Times New Roman"/>
          <w:sz w:val="22"/>
        </w:rPr>
        <w:t>at City of Kikinda, Trg srpskih dobrovoljaca 12, 23300 Kikinda, Republic of Serbia,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maximum 90 calendar days after contract conclusion, but no later than 15.12.2023.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4.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4.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9.08.20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5.09.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t>Participation is open to all natural persons and legal persons (participating either individually or in a grouping - consortium - of tenderers). All supplies under this contract may originate from any country.</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or RSD.</w:t>
      </w:r>
    </w:p>
    <w:p>
      <w:pPr>
        <w:pStyle w:val="Heading1"/>
        <w:numPr>
          <w:ilvl w:val="0"/>
          <w:numId w:val="7"/>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or f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 xml:space="preserve">City of Kikinda, Trg srpskih dobrovoljaca 12, 23300 Kikinda, Republic of Serbia </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City of Kikinda, Trg srpskih dobrovoljaca 12, 23300 Kikinda, Republic of Serbia, until 15.30h local time </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1 (one) copy,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Trg srpskih dobrovoljaca 12, 23300 Kikinda, Republic of Serbia, before the deadline 25.08.2023. at 13:00h CET, by registered letter with acknowledgement of receipt or hand-delivered against receipt signed by Nikola Lukač, mayo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284/Cityof Kikinda/TD2-relaunch);</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Ne otvarati pre sastanka za otvaranje ponuda”; </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ind w:left="1211" w:hanging="644"/>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ind w:left="1211" w:hanging="644"/>
        <w:jc w:val="both"/>
        <w:rPr>
          <w:rFonts w:ascii="Times New Roman" w:hAnsi="Times New Roman" w:cs="Times New Roman"/>
          <w:sz w:val="22"/>
          <w:szCs w:val="22"/>
        </w:rPr>
      </w:pPr>
      <w:r>
        <w:rPr>
          <w:rFonts w:cs="Times New Roman" w:ascii="Times New Roman" w:hAnsi="Times New Roman"/>
          <w:sz w:val="22"/>
          <w:szCs w:val="22"/>
        </w:rPr>
        <w:t xml:space="preserve">The legal entity file (document c4o2_lefind_en) and the supporting documents </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Copy of registration certificate according to the national legislation where the tenderer is established (if not registered in the Republic of Serbia)</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Romania and Republic of Serbia have agreed in the relevant Financing Agreement to allow full exemption from all duties and taxes including VAT.</w:t>
      </w:r>
      <w:r>
        <w:rPr>
          <w:rFonts w:cs="Times New Roman" w:ascii="Times New Roman" w:hAnsi="Times New Roman"/>
          <w:sz w:val="22"/>
          <w:szCs w:val="22"/>
          <w:highlight w:val="lightGray"/>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 shall be exempt from all duties and taxes, including VAT.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Price must be presented in amount excluding all duties and taxes (e.g. VAT and all other    </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taxes).</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Jovan Rodić, project manager</w:t>
        <w:br/>
        <w:t>Address: Trg srpskih dobrovoljaca 12, 23300 Kikinda, Republic of Serbia</w:t>
        <w:br/>
        <w:t>E-mail: jovan.rodic@kikinda.org.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rPr>
          <w:t>https://ted.europa.eu/</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o clarification meeting is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5.08.2023, 14:00h CET at Trg srpskih dobrovoljaca 12, 23300 Kikinda,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720"/>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ted.europa.eu/"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Jovan Rodic</cp:lastModifiedBy>
  <cp:lastPrinted>2015-12-04T11:44:00Z</cp:lastPrinted>
  <dcterms:modified xsi:type="dcterms:W3CDTF">2023-06-24T09:12:00Z</dcterms:modified>
  <cp:revision>1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