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  <w:t>AKCIONI PLAN ZA OBLAST</w:t>
      </w:r>
    </w:p>
    <w:p>
      <w:pPr>
        <w:pStyle w:val="Subtitle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val="sl-SI" w:eastAsia="en-US"/>
        </w:rPr>
        <w:t>KVALITET I KOLIČINE VODE ZA PIĆE</w:t>
      </w:r>
    </w:p>
    <w:p>
      <w:pPr>
        <w:pStyle w:val="Subtitle"/>
        <w:rPr>
          <w:rFonts w:ascii="Times New Roman" w:hAnsi="Times New Roman" w:cs="Times New Roman"/>
          <w:sz w:val="23"/>
          <w:lang w:val="sl-SI" w:eastAsia="en-US"/>
        </w:rPr>
      </w:pPr>
      <w:r>
        <w:rPr>
          <w:rFonts w:cs="Times New Roman" w:ascii="Times New Roman" w:hAnsi="Times New Roman"/>
          <w:sz w:val="23"/>
          <w:lang w:val="sl-SI" w:eastAsia="en-US"/>
        </w:rPr>
        <w:t>KIKINDA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l-SI" w:eastAsia="en-US"/>
        </w:rPr>
      </w:pPr>
      <w:r>
        <w:rPr>
          <w:rFonts w:cs="Times New Roman" w:ascii="Times New Roman" w:hAnsi="Times New Roman"/>
          <w:b w:val="false"/>
          <w:lang w:val="sl-SI" w:eastAsia="en-US"/>
        </w:rPr>
        <w:t>Zakonodavno-političke aktivnosti(Z)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 xml:space="preserve">Lokaci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Kriterijum/ Pokazatelj uspe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O Kikinda, Direkcija za izgrad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Izrada odluka o zonama sanitarne zaštite izvorišta u skladu sa novim DUP-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Izrađena odluka o zonama sanitarne zaštite izvorišta u skladu sa novim DUP-o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O Kikinda, Direkcija za izgrad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Donošenje odluke o zonama sanitarne zaštite izvorišta u skladu sa novim DUP-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Usvojena odluka o zonama sanitarne zaštite izvoriš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Opština Kikinda, KP, N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provođenje kampanje u lokalnim medijima o nephodnosti racionalne potrošnje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manjenje neracionalne potrošnje stanovništva i privrede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  <w:t xml:space="preserve">Administrativne i inspekcijske aktivnosti (A)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 xml:space="preserve">Lokaci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Kriterijum/ Pokazatelj uspe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O Kikinda, Direkcija za izgrad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 xml:space="preserve">Postupak za dobijanje dozvola za izgradnju i građevinskih dozvola za nove bunare vodozahvata, nove delove distributivne mreže i izgradnju novih objekata vodovodnog sistem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O Kikinda, Direkcija za izgrad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Postupak za dobijanje upotrebnih dozvola za nove bunare vodozahvata, delove distributivne mreže i izgradnju objekata vodovodnog siste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Opština Kikinda, KP, N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 w:eastAsia="en-US"/>
              </w:rPr>
              <w:t>Rešavanje imovinsko-pravnih odnosa (otkup, eksproprijacija i dr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SO Kikinda, Direkcija za izgradn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Odluka o postupku otkrivanja i iskjučivanja nelegalnih priključa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/>
              </w:rPr>
              <w:t>Dobijena odlu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Mok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Postupak dobijanja dozvola za izgradnju, građevinskih dozvola i upotrebnih dozvola za nove objekte vodovodnog sistema i distributivnu mrež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Banatsko Veliko S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Baša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Iđo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Nako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Novi Kozar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MZ Rusko S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Dobijena dozvola</w:t>
            </w:r>
          </w:p>
        </w:tc>
      </w:tr>
    </w:tbl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</w:r>
    </w:p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l-SI" w:eastAsia="en-US"/>
        </w:rPr>
      </w:pPr>
      <w:r>
        <w:rPr>
          <w:rFonts w:cs="Times New Roman" w:ascii="Times New Roman" w:hAnsi="Times New Roman"/>
          <w:b w:val="false"/>
          <w:lang w:val="sl-SI" w:eastAsia="en-US"/>
        </w:rPr>
        <w:t>Tehničko-tehnološke aktivnosti (T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46"/>
        <w:gridCol w:w="3402"/>
        <w:gridCol w:w="311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Aktiv-nost br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Kriterijum/ Pokazatelj uspeha(*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Republika Srbija, Nacionalni progr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 xml:space="preserve">Izrada studije »Alternativnih rešenja snabdevanja vodom stanovništva i industrije Vojvodine«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 xml:space="preserve">Završena studija dugoročnog rešavanja problema vodosnabdevanja Vojvodin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Kikinda, K.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l-SI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Povećanje kapaciteta izvorišta izgradnjom novih i regeneracijom atrofiranih bun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đeni novi bunari i regeneracija atrofiranih bunar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Kikinda,  K.P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Rekonstrukcija i dogradnja distributivne mreže sistema vodosnabdev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đena distributivna mreža prema dinamičkom planu i redosledu realizacije</w:t>
            </w:r>
          </w:p>
        </w:tc>
      </w:tr>
      <w:tr>
        <w:trPr>
          <w:trHeight w:val="6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Kikinda, K.P.</w:t>
            </w:r>
          </w:p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ključnih objekata koji nedostaju u sistemu vodosnabdevanja gr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potpunog sistema vodosnabdevanja Kikind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Kikinda, K.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l-SI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Smanjenje gubitaka u distributivnoj mreži sistema vodosnabdev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Smanjeni gubici u distributivnoj mreži sistema vodosnabdevanja Bačke Topole za 15%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Kikinda, K.P.</w:t>
            </w:r>
          </w:p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Racionalizacija potrošnje vode u domaćinstvima i privre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Kampanja za smanjenje potrošnje vode u mreži sistema vodosnabdevanja Bačke Topole za 5%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Kikinda, K.P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l-SI"/>
              </w:rPr>
              <w:t xml:space="preserve">»6. Oktobar«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straživanja i razvo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Angažovanje 5% sredstava dugoročnog razvoja usmerenih na istraživanja i razvoj tehnologije i unapređenja sistem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Mok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vezivanje vodovoda  Mokrina na opštinski vodovod Kikin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Povezan mesni vodovod Mokrina na opštinski vodovod Kikind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MZ </w:t>
            </w:r>
            <w:r>
              <w:rPr>
                <w:sz w:val="23"/>
                <w:lang w:val="sl-SI"/>
              </w:rPr>
              <w:t>Banatsko Veliko S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Baša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 xml:space="preserve">MZ </w:t>
            </w:r>
            <w:r>
              <w:rPr>
                <w:sz w:val="23"/>
                <w:lang w:val="sl-SI"/>
              </w:rPr>
              <w:t>Iđo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 Nako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 Novi Kozar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lang w:val="sl-SI" w:eastAsia="en-US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 Rusko s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Izgrađene česme koje obezbeđuju kvalitetniju isporuku vode </w:t>
            </w:r>
          </w:p>
        </w:tc>
      </w:tr>
    </w:tbl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</w:r>
    </w:p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</w:r>
    </w:p>
    <w:sectPr>
      <w:footerReference w:type="default" r:id="rId2"/>
      <w:type w:val="nextPage"/>
      <w:pgSz w:w="11906" w:h="16838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L Times" w:hAnsi="YU L Times" w:cs="YU L Times"/>
      <w:b/>
      <w:sz w:val="24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" w:hAnsi="YU L Times" w:cs="YU L Times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YU L Times" w:hAnsi="YU L Times" w:cs="YU L Times"/>
      <w:b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4:46:00Z</dcterms:created>
  <dc:creator> Bruno Jurak</dc:creator>
  <dc:description/>
  <dc:language>en-US</dc:language>
  <cp:lastModifiedBy> Bruno Jurak</cp:lastModifiedBy>
  <dcterms:modified xsi:type="dcterms:W3CDTF">2005-07-17T14:46:00Z</dcterms:modified>
  <cp:revision>2</cp:revision>
  <dc:subject/>
  <dc:title>AKCIONI PLAN - SADRŽAJ</dc:title>
</cp:coreProperties>
</file>