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27480" cy="196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451760"/>
                            <w:bookmarkEnd w:id="0"/>
                            <w:r>
                              <w:rPr/>
                              <w:object w:dxaOrig="2247" w:dyaOrig="30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5pt;height:154.65pt" filled="f" o:ole="">
                                  <v:imagedata r:id="rId3" o:title=""/>
                                </v:shape>
                                <o:OLEObject Type="Embed" ProgID="" ShapeID="ole_rId2" DrawAspect="Content" ObjectID="_15936026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54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64451760"/>
                      <w:bookmarkEnd w:id="1"/>
                      <w:r>
                        <w:rPr/>
                        <w:object w:dxaOrig="2247" w:dyaOrig="30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5pt;height:154.65pt" filled="f" o:ole="">
                            <v:imagedata r:id="rId5" o:title=""/>
                          </v:shape>
                          <o:OLEObject Type="Embed" ProgID="" ShapeID="ole_rId4" DrawAspect="Content" ObjectID="_16610305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  <w:tab/>
      </w:r>
      <w:r>
        <w:rPr>
          <w:b/>
          <w:bCs/>
        </w:rPr>
        <w:t xml:space="preserve">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5.11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43. и 44. Закона о локалној самоуправи ("Сл.гласник РС", бр. 9/02) и члана 62. Статута општине Кикинда ("Сл.лист општине Кикинда, број 6/2002 и 18/2004), Скупштина општине Кикинда на седници одржаној дана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ПШТИНСКОМ ВЕЋ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 </w:t>
      </w:r>
      <w:r>
        <w:rPr>
          <w:b/>
          <w:bCs/>
          <w:sz w:val="20"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састав, избор, организација, начин рада и одлучивања Општинског већа општине Кикинда (у даљем тексту: Општинско веће), остваривање права, дужности и одговорности чланова Општинског већа, односи Општинског већа и других органа и друга питања од значаја за рад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орган који усклађује остваривање функција председника општине и Скупштине општине и врши контролно -  надзорну функцију над радом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) утврђује предлог одлуке о буџету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) врши надзор над радом општинске управе, поништава или укида акте општинске управе који нису у сагласности са законом, Статутом општине и </w:t>
      </w:r>
      <w:r>
        <w:rPr>
          <w:sz w:val="20"/>
        </w:rPr>
        <w:t xml:space="preserve"> </w:t>
      </w:r>
      <w:r>
        <w:rPr>
          <w:sz w:val="20"/>
          <w:lang w:val="sr-CS"/>
        </w:rPr>
        <w:t>другим општим актом или одлуком коју доноси Скупштина општине;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) решава у управном поступку у другом степену о правима и обавезама грађана, предузећа и установа и других органа из изворног делокруга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) помаже председнику општине у вршењу других послова из његове надлежност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>5</w:t>
      </w:r>
      <w:r>
        <w:rPr>
          <w:sz w:val="20"/>
          <w:lang w:val="sr-CS"/>
        </w:rPr>
        <w:t>) решава сукоб надлежности између Општинске управе и других предузећа, организација и уст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овластити Општинско веће да доноси поједине одлуке из оквира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има свој печа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ечат је округлог облика са грбом Републике Србије у средини и са натписом око грба: </w:t>
      </w:r>
      <w:r>
        <w:rPr>
          <w:b/>
          <w:bCs/>
          <w:sz w:val="20"/>
          <w:lang w:val="sr-CS"/>
        </w:rPr>
        <w:t>Република Србија – Општина Кикинда  - Општинско већ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представљ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 врши према Скупштини општине, председнику општине и општинској управи права и дужности утврђене законом, Статутом општине и прописима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својих права и дужности Општинско веће ради и одлучује колективно, изузев у случају помагања председнику општине у вршењу послова из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говара за свој рад на принципима колективне и појединачне одговорности сваког њег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вршењу својих права и дужности Општинско веће сарађује са органима општине и Општинском управом као и са јаним предузећима и установама чији је оснивач општина, и другим субјектима у пословима од значаја за рад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бавештава јавност о свом раду давањем информација средствима јавног информисања, одржавањем конференције за штампу и стварањем других услова за упознавање јавности са својим рад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нференцију за штампу заказује члан Општинског већа кога оно овла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ређује који се подаци и материјали припремљени за разматрање на седницама Општинског већа морају чувати као тајне, који се подаци и материјали могу обајављивати или на  други начин стављати на располагање јавности по истеку одређеног врем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могу бити на сталном раду у Општинском в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сталном раду доноси Комисија за кадровска, административна питања и радне односе на предлог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те, накнаде, додатке и друга примања чланова Општинског већа одређује Комисија за кадровска, административ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Општинског већа обезбеђују се у буџет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 </w:t>
      </w:r>
      <w:r>
        <w:rPr>
          <w:b/>
          <w:bCs/>
          <w:sz w:val="20"/>
          <w:lang w:val="sr-CS"/>
        </w:rPr>
        <w:t>ОРГАНИЗАЦИЈА И РАД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Састав, избор, права и дружности чланова Општинског већ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ој чланова Општинског већа утвђује се Статутом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меник председника општине је члан Општинског већа по функ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е Општинског већа бира Скупштина општине из реда одборника и других грађана,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Општинског већа  врши се јавним гласањем, и то за сваког члана Општинског већа појединачно, ако Скупштина општине другачије не одлуч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чланове Општинског већа предлаж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редлаже јединствену листу кандидата за чланове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Општинског већа изабран је кандидат који је добио већину гласов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колико предлог председника општине за избор истог члана Општинског већа буде два пута одбијен, Скупштина општине може донети одлуку о избору  члана Општинског већа без предлога председник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Општинског већа траје колико траје и мандат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у Општинског већа може престати мандат пре истека времена на који је биран оставком или разреш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за разрешење може поднети председник општине или најмање трећин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се подноси у писменој форми са образлож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зрешење се врши на начин и по поступку предвиђеним за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ом Општинског већа председав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рганизује и усклађује рад Општинског већа, сазива седнице Општинског већа, предлаже дневни ред  и стара се о спровођењу програма рада и акат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потписује акта које донос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писмено овластити поједине чланове Општинског већа да потписују поједине акте у вези са распоређеним послов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одсутности или спречености председника општине да остварује своје функције у Општинском већу њега ће замењивати заменик председника општине као члан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обаваљају послове које им одреди председник, односно Општинско веће, на предлог председника и руководе радом радних тел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имају право и дужности да предлажу претресање појединих питања из делокруга Општинског већа и да учествују у одлучивању о питањима која се расправљају на седницама Општинског већа, да дају иницијативе за припремање одлука и других прописа које доносе Скупштина општине и председник општине и да учествују у обављању других послова из надлежнос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и чланови Општинског већа имају право да учествују у раду сваког радног тела Општинског већа и да излажу своје мишљење и предлоге о питањима о којима се расправљ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Општинског већа самоиницијативно или на захтев Општинског већа обавештава Општинско веће о извршавању закључака Општинског већа и други задатака које му повери Општинско већ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Општинског већа одговорни су за спровођење ставова Општинског већа у пословима које има повери Општинско веће и за благовремено покретање иницијатива пред Општинским већем за одлучивање о питањима из његове надлежности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за свој рад одговарају Скупштини општине и председник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2. </w:t>
      </w:r>
      <w:r>
        <w:rPr>
          <w:b/>
          <w:bCs/>
          <w:sz w:val="20"/>
          <w:lang w:val="sr-CS"/>
        </w:rPr>
        <w:t>Начин рада и одлучивања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доноси програм рада којим поред питања из своје надлежности утврђених Законом и Статутом општине, утврђује и задатке који се из програма рада Скупштине општине односе на делокруг рад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на захтев Скупштине општине подноси извештај о свом ра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Програм и извештај Општинског већа усваја Скупштина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азматрање, припремање и давање предлога о питањима из надлежности Општинског већа, предузимање одговарајућих мера на усклађивању рада органа и организација у поступку припреме аката и материјала за седницу Општинског већа, праћење извршења својих аката, закључака и програма рада Општинско веће може образовати стална и повремена радна те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том о образовању сталних и повремених радних тела одређују се њихови задаци, састав и начин ра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, на захтев Скупштине општине Кикинда, путем својих представника на седницама Скупштине и њених тела изложити своје ставове о питањима која су дневном реду, а из делокруга су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ради и одлучује о пословима из своје надлежности на седницам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може одржати ако је присутна већина чланова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сазива седнице Општинског већа по својој иницијативи,  на захтев председника Скупштине општине или једне трећине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сазива најкасније три дана пре њеног одржавања, а може се сазвати и у краћем року када за то постоје посебни разлоз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позив за седницу доставља се предлог дневног реда, записник са претходне седнице и материјал по тачкама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невни ред седнице Општинског већа предлаже председник, а утврђује га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дневни ред се уносе и питања која предлажу Скупштина, њена радна тела или председник Скупштине општине, ако се изјасни Општинско веће да буду унета у дневни ред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Члан Општинског већа има право да предложи измене и допуне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утврђивању дневног реда усваја се записник са претходне седнице. Приликом усвајања записника одлучује се и о примедбама које су стављене на ње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лучује већином гласова присутних чл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Одлуке о буџету општине утврђује се већином гласова од укупног броја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чивање се врши по тачкама дневног ред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завршеном претресу Општинско веће одлучује, односно доноси одговарајућу одлуку или други ак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ласање је јав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раду на седници Општинског већа води се записник. Записник потписују председник и записничар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и учешћа у расправљању и давању мишљења и предлога о питањима из надлежности Општинског већа која ће се расправљати на седници Скупштине општине, на седницу Општинског већа позива се секретар Скупштине општине.</w:t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едницу Општинског већа могу бити позвани начелник општинске управе и руководећи радници у општинској управи, представници јавних и других предузећа, јавних служби и других органа и организација, као и стручњаци у појединим областима који својим предлозима могу допринети решавању одређених питања од њиховог интереса ако су на дневном реду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квиру својих овлашћења Општинско веће доноси решења,  закључке, наредбе, упутства и друга ак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предлагач одлуке о буџету коју усваја Скупштина општ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ословником о раду Општинског већа ближе се уређују организација и начин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I </w:t>
      </w:r>
      <w:r>
        <w:rPr>
          <w:b/>
          <w:bCs/>
          <w:sz w:val="20"/>
          <w:lang w:val="sr-CS"/>
        </w:rPr>
        <w:t>ОДНОС ОПШТИНСКОГ ВЕЋА ПРЕМА ОПШТИНСКОЈ УПРАВ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Општинског већа према општинској управи заснива се на правима и дужностима утврђеним законом, Статутом општине, Одлуком о општинској управи и овом Одлук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надзора над радом Општинске управе Општинско веће поништава и укида акте Општинске управе који нису у сагласности са Законом, Статутом или другим општим актом или Одлуком који доноси Скупштин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 наложити Општинској управи да у одређеном року припреми анализе, информације или извештаје са одговарајућим предлозима, да донесе одређени акт или предузме радње за које је овлашћ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а управа подноси Општинском већу извештај о свом раду по питањима из надлежности Општинског већа када то Општинско веће захтева, а најмање једанпут годиш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Општинско веће не прихвати извештај, о томе обавештава начелника општинске управе и Скупштину општине, са предлогом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V </w:t>
      </w:r>
      <w:r>
        <w:rPr>
          <w:b/>
          <w:bCs/>
          <w:sz w:val="20"/>
          <w:lang w:val="sr-CS"/>
        </w:rPr>
        <w:t>ОБАВЉАЊЕ СТРУЧНИХ И ДРУГИХ ПОСЛОВА ЗА ПОТРЕ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Г ВЕЋ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Скупштине општине  помаже председнику у припремању седница Општинског већа и извршавању закључака Општинског већа, стара се о изради записника са седница Општинског већа и обезбеђивању услова за рад Општинског већа и његових радних тела и врши друге послове који му одреди председник ил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, организационе и друге  послове за потребе Општинског већа обавља служба за скупштинске послове која се образује Одлуком о Општинској упра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V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Извршном одбору Скупштине општине Кикинда ("Сл.лист општине Кикинда", бр. 1/2000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,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ЈАВЉИВАЊУ ПРОПИСА И ДРУГИХ АКАТ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и других општинских органа објављују с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општине ( у даљем тексту: Скупштина ) и  општинских органа објављују се у аутентичном тексту, поред српског језика и на мађарском језику, уколико није другачије одређен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тут, Пословник и општа акта скупштине као и друга акта за које Скупштина одлучи да се објав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кти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к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Акти органа, организација и служби које врше послове од интереса за општину, односно акти њихових старешина, за које је одређено да се објављуј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справке прописа и других а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 општа акта и извештаји фондова, предузећа, установа и других организација у складу са Законом и њиховим стату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 акти из става 1. овог члана објављују се у аутентичном тексту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ебном огласном делу објављују се службени огласи, конкурси и друге обј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ужбени лист општине Кикинда излази, по потреби,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Службени лист општине Кикинда" издаје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давач поверава штампање службеног листа одговарајућој организа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између издавача и штампарске организације уређује се уговором, који за издавача потписује секретар скупштин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објављују се у "Службеном листу општине Кикинда" на основу налога органа, организација, односно службе која је донела пропис и други акта, који се доставља Служби за скупштин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налог се достављају аутентични текстови прописа и других аката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у "Службеном листу општине Кикинда" које је донела Скупштина и њених органи падају на терет буџет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из члана 4. и 5. ове Одлуке падају на терет даваоца нало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услуга из става 2. овог члана уз налог за објављивање акта достављаају и доказ о извршеној уплати  трошков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рони уредник "Службеном листа општине Кикинда" потврђује који ће се општински прописи објавити у појединим бројевима службеног листа општине Кикинда, и распоред њиховог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Исправке прописа и других аката чији су текстови објављени у Службеном листу а не одговарају изворним текстовима дају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екретар Скупштине општине – за одлуке и друга акта Скупштине, председника општине, Општинског већа и Општинске 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ргани, организације и службе за прописе и друга акта која су они доставил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орни уредник "Службеног листа општине Кикинда" је секретар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објављивању прописа и других аката у "Службеном листу општине Кикинда" ("Сл.лист општине Кикинда", бр. 4/9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1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), Скупштина општине Кикинда на седници одржаној 29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АЈИН разрешава се дужности председника, а ЗОРАН БЛАЖИЋ и БРАНИСЛАВ ЧУБРИЛО разрешавају се дужности члана Управ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БРАНИСЛАВА ЈАНКОВ за председник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ТАЊА СИЛИ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ГОЈКО ГРУБОР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8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УШАН МАРКОВЉ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СРЕМЧ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НИКОЛА ПОПАЖИ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ШАНДОР МАДАРАС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ЛАНКА НАЧА – ЖУВЕЛ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ОВАН Џ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ЈАНОШ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0.СВИ ПРЕДСТАВНИЦИ САВЕТА МЕСНИХ ЗАЈЕДНИЦА И САВЕТ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РЕОНА СА ТЕРИТОРИЈЕ ОПШТИНЕ КИКИНДА, за чланов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25/2002 од 7.10.2002.године, решење број 04-06-8/2003 од 10.03.2003.године, решење број 04-06-37/2003 од 30.07.2003.године и решење број 04-06-51/2003 од 15.12.2003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 и 18/04), Скупштина општине Кикинда на седници одржаној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О ОРАШАНИ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МРЕ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ШТВАН СЕСТ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ТАША СИМ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Р ТАТЈАНА ЈЕС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ЛАН ВУКАШ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ПРЕДСТАВНИЦИ САВЕТА РЕОНА НА ПОДРУЧЈУ ГРАДА КИКИНДА, з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ч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51/2003 од 15.12.2003.године и решење број 04-06-27/2004 од 26.06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                  Ото Кишмартон, 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КОМИСИЈ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статутарна питања и нормативна акта, именују се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Светлана Нинков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во Добр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Ил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ра Ј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ена Сараволац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представке и жалб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Живодарка Дацин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П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ца Мар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рујица Милад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ан Будими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За чланове Комисије за верска питања, именују с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Душан Дејановић, председн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а Мирч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емеш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танко Борковић, члан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V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 и решење број 04-06-20/2001 од 30.07.2001.године,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развој и заштиту локалне самоуправ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Миленко Баб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ис Попов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ца Рађе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Живко Вуле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тила Пож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а Гавар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ђа Кудуз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међунационалне однос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Тома Лакатош</w:t>
      </w:r>
      <w:r>
        <w:rPr>
          <w:sz w:val="20"/>
        </w:rPr>
        <w:t xml:space="preserve">, </w:t>
      </w:r>
      <w:r>
        <w:rPr>
          <w:sz w:val="20"/>
          <w:lang w:val="sr-CS"/>
        </w:rPr>
        <w:t>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Шандор Талпаи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ица Грб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ица Мунћа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рђан Барбул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Ференц Ратк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Јожеф Дудаш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буџет и финансиј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Јованка Куга, председник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Гомбар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Јанк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Трип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урбанизам, комуналне делатности и заштиту човекове средин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лија Дрљ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иљана Кикић, заменик председника</w:t>
      </w: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о Ро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ослав Кукучка, члан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>5. Зоран Радак, члан</w:t>
      </w:r>
      <w:r>
        <w:rPr>
          <w:lang w:val="sr-CS"/>
        </w:rPr>
        <w:tab/>
        <w:tab/>
        <w:tab/>
      </w: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привреду, малу привреду и пољопривред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Никола Лукач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икола Јанков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Томислав Бјелиц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ранислав Чол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здравство и социјалну заштит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др Милован Блаж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Ћорић, заменик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Нада Попов, члан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4. Горан Крс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иолета Бер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, решење број 04-06-20/2001 од 30.07.2001.године, решење број 04-06-38/2001 од 08.10.2001. године и решење број 04-06-42/2001. од 9.11.2001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("Сл. лист општине Кикинда", бр. 6/02 и 18/04), и члана 12. Одлуке о објављивању прописа и других аката у "Службеном листу општине Кикинда" ("Сл.лист општине Кикинда", бр. 19/04), Скупштина општине Кикинда на седници одржаној  15.11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ОДГОВОРНОГ УР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Г ЛИСТА ОПШТИНЕ КИКИН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КО ЉУБОЈА, разрешава се дужности одговорног уредника "Службеног листа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одговорног уредника "Службеног листа општине Кикинда", именује се ЉУБАН СРЕДИЋ, секретар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4. став 4. Одлуке о образовању робних резерви у Општини Кикинда ("Сл.лист општине Кикинда", бр. 9/92),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ПОСТАВЉЕЊУ ДИРЕКТОРА ДИРЕКЦИЈЕ З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Е РОБНЕ РЕЗЕРВ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 ЈОАНОВИЋ, дипл. инг. пољопривреде из Кикинде, разрешава се дужности директора Дирекције за Општинске робне резерв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директора Дирекције за Општинске робне резерве Општине Кикинда поставља се др САВА МИЛОВАНОВ, дипл. ветерина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А БОГОЈЕВИЋ, разрешава се вршиоца дужности директора Јавног стамбеног предузећа Кикинда.</w:t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 стамбеног предузећа Кикинда,  именује се: МИЛОРАД МАНДИЋ, дипл.грађ.инжењер из На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ЖЕЛИМИР ЦВЕЈИЋ, разрешава се дужности председника, а ЉИЉАНА БОДРОЖИЋ и БОШКО БУЦАЛО, разрешавају се дужности чланова Управног одбора Јавног стамбеног предузећ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Јавног стамбеног предузећ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О НОВАКО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ЕЛВИРА КУЦУРОВСК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СТАМБЕНОГ ПРЕДУЗЕЋ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О ПАВЛИЦА, разрешава се дужности председника а НОВИЦА МИРКОВИЋ разрешава се дужности члана Надзорног одбора Јавног стамбеног предузећа,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авног стамбеног предузећа Кикинда,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Е МАРЧЕТ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ЖИВАН ВУКОСАВЉЕВ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СМИНА ПОПОВ, СТЕВАН ПОПОВ и ЉУБИША  ДИЛБЕР,  разрешавају се дужности чланова Управног одбора Јавног комуналног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КП "6.Окробар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ОЈИН МАРКОВ, ЈКП "6.октобар"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ОБОДАНКА МАРКУШ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БРАНИСЛАВ КЉАЈИЋ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ЕВАН ЈАРИЋ и ДАНИЛО СРБЉИН,  разрешавају се дужности чланова Надзорног одбора Јавног комуналнго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авног комуналног предузећа "6.Октобар" 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ТА ВЕСИН, ЈКП "6.октобар"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ВЕСНА ИВЕТИЋ, ЈКП "6.октобар", за члан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>НИКОЛА СТЕПАНОВ разрешава се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ЛАН ЗАРИЋ,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АЛЕКСАНДАР ГАЛИЋ разрешава се дужности председника, а ДИМИТРИЈЕ ПАНДУРОВ, РАША НЕДЕЉКОВ и ИВАН ВЛАШИЋ, разрешавају се дужности чланова Управ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ОЗАР ЛАЛИЋЕВИЋ, па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ЂУРА МАРЈ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ИВОЈИН МАРКОВ, члан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4. ДУШАН ЗЕЦ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САША ХОМАНОВ разрешава се дужности председника, а БРАНИСЛАВ БАЈИЋ, разрешава се дужности члана  Надзор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Надзор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А ГАВРАН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ГДАН ФРАНЦУСКИ, разрешава се дужности чланова Управног одбора Јавног предузећа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Управног одбора ЈП "Топлана" 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МИХАЕЛ КОЛЕР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, бр. 42/91 и 71/94) и члана 31. тачка 8. Статута општине Кикинда ("Сл.лист општине Кикинда", бр. 6/02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ДОМА ОМЛАД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ФРАНЦУСКИ, из Кикинде разрешава се дужности директора 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Дома омладине Кикинда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ОРАН КРСТИЋ,  дипл. дефектолог из Кикин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ГОРАН МИЛОВАНОВ, разрешава се дужности председника, а ЉИЉАНА КРНИЋ и СВЕТОЗАР МИХАЈЛОВ, разрешавају се дужности чланов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КРСТОНОШ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ДРАГАН МИЛ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ИКОЛА ЂОРЂЕВИЋ, разрешава се дужности председника, а СНЕЖАНА РАДАК, разрешава се дужности чланова  Надзорног одбора Дома омла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ПАВЛ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РАД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ЕТАР ЧОНГРАДИН разрешава се дужности председника, а ЈОЖЕФ САБО и ДУШАНКА АГБАБА, разрешавају се дужности чланова Управног одбора Народне библиотеке "Јован Поповић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ПА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ЂУРИЦА, члан</w:t>
      </w:r>
    </w:p>
    <w:p>
      <w:pPr>
        <w:pStyle w:val="Normal"/>
        <w:jc w:val="both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>3. ЈОВАН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ЈОВАН ГВЕРО разрешава се дужности председника, а ЂЕРЂ ЕМБЕР дужности члана  Надзорног одбора Народне библиотеке "Јован Поп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УКИЦА ТОМИЋ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СЛАЂАНА КАМЕНКО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 и 18/04), Скупштина општине Кикинда на седници одржаној  15.11.2004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САВ РЕЉИН  и ДРАГАН ТРИФУНАЦ разрешавају се дужности чланова  Управног одбора Спортског центра "Језеро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ИВАНКА ГРУЈИЋ СЦ "Језеро" за члан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ЛАНУША, СЦ "Језеро"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3. став 1. алинеја 1. и члана 94. Статута општине Кикинда ("Сл.лист општине Кикинда", бр. 6/02 и 18/04), Скупштина општине Кикина на седници одржаној 15.11.2004.године, констатовала је да је др Сава Милованов поднео оставку на место члан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Сави Милованов престаје мандат члана Општинског већа, подношењем оставке са 15.11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0. став 1. и члана 94. Статута општине Кикинда ("Сл.лист општине Кикинда", бр. 6/02 и 18/04) на предлог председника општине, Скупштина општине Кикинда на седници одржаној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lang w:val="sr-CS"/>
        </w:rPr>
        <w:t xml:space="preserve">О ИЗБОРУ ЧЛАНОВА ОПШТИНСКОГ ВЕЋ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Проф. др МИЧУРИН МИРЧЕ БЕРАР 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ЉУБ СТАНКОВИЋ  дипл. инг. агрономије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ИДИЈА НОВАКОВИЋ, ДРАГИЦА ПРУНИЋ и ЖЕЉКО ПАЖИН, 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 ЈП "Дирекција за изградњу града" именују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СИЉКА ЋУПУРДИЈА, 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СТАНКОВ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АГИЦА ПРУН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ЗАЛИЈА БЕГУШ и ЉУБИНКА ЧУБРИЛО,  разрешавају се дужности чланова Надзор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 Надзорног одбора  ЈП "Дирекција за изградњу града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 ЈОВАНКА СИВЧЕВ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  РАДОМИР КРЕМИЋ,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1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7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 и 12/04) и члана 33. став 1. и 51. Пословника Скупштине општине Кикинда ("Сл.лист општине Кикинда", бр. 17/04), Скупштина општине Кикинда на седници одржаној дана 15.11.2004.године, донел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УТВРЂИВАЊЕ ЧИЊЕНИЦА НЕНАМЕНСКОГ КОРИШЋЕЊА МОТОРНИХ ВОЗИЛА СО КИКИНДА У ПРЕТХОДНОМ САЗИВУ СКУПШТ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утврђивање чињеница ненаменског коришћења моторних возила Скупштине општине Кикинда у претходном сазиву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Анкетни одбор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ЈАНК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СР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 КОСАНЧ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ПОПОВ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датак Анкетног одбора је да утврди све чињенице и околности у вези са коришћењем моторних возила  -  службених аута Скупштине општине Кикинда у претходном сазиву Скупштине општине Кикинда и поднесе СО Кикинда извештај са предлогом мер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V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4. Статута општине Кикинда ("Сл.лист општине Кикинда", бр. 6/02 и 18/04), председник Општине Кикинда, дана 1.11.2004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ШТАБА ЗИМ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штаб зимске службе у састав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мир Ђукановић, руководилац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ладен Копривица, заменик руководиоца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лија Јоветић, начелник станице саобраћајне ми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енко Зимоњић, командир Одељења саобраћајне по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лавица Симулов, технички руководилац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2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6. Миодраг Кузманов, саобраћајни инспектор Општинске управе 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 xml:space="preserve">   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ан Гашић, руководилац зимске службе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8. Ђура Вребалов, технички директор извођача радова зимске служб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оран Телечки, руководилац зимске службе извођач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Штаба зимске службе је да координира и усклађује рад на реализацији плана зимске служб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е Штаб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а током ванреднх временских прилика и елементарних непогода изврши обилазак и изда налог за интервенциј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контролу рада дуководиоца зимске службе инвеститора и извођача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обрава измену плана зимске службе,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нтактира са надређеним органима СО Кикинда, Покрајине и Републи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Штаба је од 15.11.2004. године до 31.03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ма Штаба, одређеним по функцијама, престанком функције престаје и чланство у штаб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Даном ступања на снагу овог решења престаје да важи Решење о формирању штаба зимске службе ("Сл.лист општине Кикинда", бр. 15/03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Исправка Одлуке о радном времену угоститељских објеката ("Сл.лист општине Кикинда", бр. 18/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5. став 3. после речи "тачка 4." додаје се реч "и тачка 5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9. став 2. речи "председнику општине" замењују се речима "Општинском већу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14. став 1. речи "од 50.000,00 до 250.000,00 динара" замењују се речима "од 5.000,00 до 50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  од " 10.000,00 до 50.000,00 динара" замењују се речима " од 250.000,00 до 25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3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3. речи "од 50.000,00 до 250.000,00 динара" замењују се речима "од 2.500,00 до 25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ОДЛУКА О ОПШТИНСКОМ ВЕЋУ ОПШТИНЕ КИКИНДА</w:t>
        <w:tab/>
        <w:tab/>
        <w:tab/>
        <w:t>2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ОДЛУКА О ОБЈАВЉИВАЊУ ПРОПИСА И ДРУГИХ АКАТ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М ЛИСТУ ОПШТИНЕ КИКИНДА"</w:t>
        <w:tab/>
        <w:tab/>
        <w:tab/>
        <w:tab/>
        <w:t>2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ОПШТИНЕ КИКИНДА</w:t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ГРАДА КИКИНДА</w:t>
        <w:tab/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КОМИСИЈЕ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САВЕТ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РЕШЕЊЕ О РАЗРЕШЕЊУ И ПОСТАВЉЕЊУ ДИРЕКТОРА ДИРЕКЦ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ОПШТИНСКЕ РОБНЕ РЕЗЕРВЕ ОПШТИНЕ КИКИНДА</w:t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</w:t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ДУЖНОСТИ ДИРЕКТОРА ЈАВНОГ ПРЕДУЗЕЋА ЗА ПРУЖ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ИЈАЧНИХ УСЛУГА И УСЛУГА ПАРКИНГА "12.НОВЕМБАР" КИКИДНА</w:t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4. 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4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ТОПЛОМ ВОДОМ "ТОПЛАНА" КИКИНДА</w:t>
        <w:tab/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7. 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ДОМА ОМЛАДИНЕ КИКИНДА</w:t>
        <w:tab/>
        <w:tab/>
        <w:tab/>
        <w:t>2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ОДБОРА НАРОДНЕ БИБЛИОТЕКЕ "ЈОВАН ПОПОВИЋ" 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Е БИБЛИОТЕКЕ "ЈОВАН ПОПОВИЋ"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 РЕШЕЊЕ О ПРЕСТАНКУ МАНДАТА ЧЛАНУ ОПШТИНСКОГ ВЕЋА</w:t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 РЕШЕЊЕ О ИЗБОРУ ЧЛАНОВА ОПШТИНСКОГ ВЕЋА</w:t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ТВРЂИВАЊЕ ЧИЊЕНИЦА НЕНАМЕНСКОГ КОРИШЋЕЊА  МОТОР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ВОЗИЛА СО КИКИНДА У ПРЕТХОДНОМ САЗИВУ СКУШТИНЕ</w:t>
        <w:tab/>
        <w:tab/>
        <w:t>27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ШТАБА ЗИМСКЕ СЛУЖБЕ</w:t>
        <w:tab/>
        <w:tab/>
        <w:tab/>
        <w:tab/>
        <w:t>2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2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7:00Z</dcterms:created>
  <dc:creator>Duk</dc:creator>
  <dc:description/>
  <dc:language>en-US</dc:language>
  <cp:lastModifiedBy>Duk</cp:lastModifiedBy>
  <cp:lastPrinted>2004-11-17T10:31:00Z</cp:lastPrinted>
  <dcterms:modified xsi:type="dcterms:W3CDTF">2004-12-13T13:03:00Z</dcterms:modified>
  <cp:revision>3</cp:revision>
  <dc:subject/>
  <dc:title> </dc:title>
</cp:coreProperties>
</file>