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72"/>
          <w:lang w:val="sr-CS"/>
        </w:rPr>
      </w:pPr>
      <w:r>
        <w:rPr>
          <w:b/>
          <w:bCs/>
          <w:i/>
          <w:sz w:val="72"/>
          <w:lang w:val="sr-CS"/>
        </w:rPr>
        <w:t>СЛУЖБЕНИ ЛИС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635</wp:posOffset>
                </wp:positionV>
                <wp:extent cx="1437005" cy="19697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005" cy="196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36370" cy="19697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6370" cy="1969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5pt;height:155.1pt;mso-wrap-distance-left:9pt;mso-wrap-distance-right:9pt;mso-wrap-distance-top:0pt;mso-wrap-distance-bottom:0pt;margin-top:0.05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36370" cy="19697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6370" cy="1969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sz w:val="52"/>
          <w:lang w:val="sr-CS"/>
        </w:rPr>
      </w:pPr>
      <w:r>
        <w:rPr>
          <w:b/>
          <w:bCs/>
          <w:sz w:val="52"/>
          <w:lang w:val="sr-CS"/>
        </w:rPr>
        <w:t>општине Кикинда</w:t>
      </w:r>
    </w:p>
    <w:p>
      <w:pPr>
        <w:pStyle w:val="Normal"/>
        <w:rPr>
          <w:rFonts w:ascii="Yu C Helvetica;Courier New" w:hAnsi="Yu C Helvetica;Courier New" w:cs="Yu C Helvetica;Courier New"/>
          <w:b/>
          <w:b/>
          <w:bCs/>
          <w:sz w:val="52"/>
          <w:lang w:val="sr-CS"/>
        </w:rPr>
      </w:pPr>
      <w:r>
        <w:rPr>
          <w:rFonts w:cs="Yu C Helvetica;Courier New" w:ascii="Yu C Helvetica;Courier New" w:hAnsi="Yu C Helvetica;Courier New"/>
          <w:b/>
          <w:bCs/>
          <w:sz w:val="52"/>
          <w:lang w:val="sr-CS"/>
        </w:rPr>
      </w:r>
    </w:p>
    <w:p>
      <w:pPr>
        <w:pStyle w:val="Normal"/>
        <w:rPr>
          <w:rFonts w:ascii="Yu C Helvetica;Courier New" w:hAnsi="Yu C Helvetica;Courier New" w:cs="Yu C Helvetica;Courier New"/>
          <w:sz w:val="52"/>
        </w:rPr>
      </w:pPr>
      <w:r>
        <w:rPr>
          <w:rFonts w:cs="Yu C Helvetica;Courier New" w:ascii="Yu C Helvetica;Courier New" w:hAnsi="Yu C Helvetica;Courier New"/>
          <w:sz w:val="52"/>
        </w:rPr>
      </w:r>
    </w:p>
    <w:p>
      <w:pPr>
        <w:pStyle w:val="Normal"/>
        <w:rPr>
          <w:rFonts w:ascii="Yu C Helvetica;Courier New" w:hAnsi="Yu C Helvetica;Courier New" w:cs="Yu C Helvetica;Courier New"/>
        </w:rPr>
      </w:pPr>
      <w:r>
        <w:rPr>
          <w:rFonts w:cs="Yu C Helvetica;Courier New" w:ascii="Yu C Helvetica;Courier New" w:hAnsi="Yu C Helvetica;Courier New"/>
        </w:rPr>
      </w:r>
    </w:p>
    <w:p>
      <w:pPr>
        <w:pStyle w:val="Normal"/>
        <w:rPr>
          <w:rFonts w:ascii="Yu C Helvetica;Courier New" w:hAnsi="Yu C Helvetica;Courier New" w:cs="Yu C Helvetica;Courier New"/>
        </w:rPr>
      </w:pPr>
      <w:r>
        <w:rPr>
          <w:rFonts w:cs="Yu C Helvetica;Courier New" w:ascii="Yu C Helvetica;Courier New" w:hAnsi="Yu C Helvetica;Courier New"/>
        </w:rPr>
      </w:r>
    </w:p>
    <w:p>
      <w:pPr>
        <w:pStyle w:val="Normal"/>
        <w:rPr>
          <w:rFonts w:ascii="Yu C Helvetica;Courier New" w:hAnsi="Yu C Helvetica;Courier New" w:cs="Yu C Helvetica;Courier New"/>
        </w:rPr>
      </w:pPr>
      <w:r>
        <w:rPr>
          <w:rFonts w:cs="Yu C Helvetica;Courier New" w:ascii="Yu C Helvetica;Courier New" w:hAnsi="Yu C Helvetica;Courier New"/>
        </w:rPr>
      </w:r>
    </w:p>
    <w:p>
      <w:pPr>
        <w:pStyle w:val="Normal"/>
        <w:rPr>
          <w:rFonts w:ascii="Yu C Helvetica;Courier New" w:hAnsi="Yu C Helvetica;Courier New" w:cs="Yu C Helvetica;Courier New"/>
        </w:rPr>
      </w:pPr>
      <w:r>
        <w:rPr>
          <w:rFonts w:cs="Yu C Helvetica;Courier New" w:ascii="Yu C Helvetica;Courier New" w:hAnsi="Yu C Helvetica;Courier New"/>
        </w:rPr>
        <w:tab/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rFonts w:cs="Yu C Helvetica;Courier New" w:ascii="Yu C Helvetica;Courier New" w:hAnsi="Yu C Helvetica;Courier New"/>
        </w:rPr>
        <w:tab/>
        <w:tab/>
        <w:t xml:space="preserve"> </w:t>
      </w:r>
      <w:r>
        <w:rPr>
          <w:b/>
          <w:bCs/>
          <w:lang w:val="sr-CS"/>
        </w:rPr>
        <w:t>ГОДИНА</w:t>
      </w:r>
      <w:r>
        <w:rPr>
          <w:rFonts w:cs="Yu C Helvetica;Courier New" w:ascii="Yu C Helvetica;Courier New" w:hAnsi="Yu C Helvetica;Courier New"/>
          <w:b/>
          <w:bCs/>
        </w:rPr>
        <w:t xml:space="preserve"> 39  </w:t>
      </w:r>
      <w:r>
        <w:rPr>
          <w:b/>
          <w:bCs/>
          <w:lang w:val="sr-CS"/>
        </w:rPr>
        <w:t xml:space="preserve"> ДАНА</w:t>
      </w:r>
      <w:r>
        <w:rPr>
          <w:rFonts w:cs="Yu C Helvetica;Courier New" w:ascii="Yu C Helvetica;Courier New" w:hAnsi="Yu C Helvetica;Courier New"/>
          <w:b/>
          <w:bCs/>
        </w:rPr>
        <w:t xml:space="preserve"> 30.12.2004. </w:t>
      </w:r>
      <w:r>
        <w:rPr>
          <w:b/>
          <w:bCs/>
          <w:lang w:val="sr-CS"/>
        </w:rPr>
        <w:t>ГОДИНЕ</w:t>
      </w:r>
      <w:r>
        <w:rPr>
          <w:rFonts w:cs="Yu C Helvetica;Courier New" w:ascii="Yu C Helvetica;Courier New" w:hAnsi="Yu C Helvetica;Courier New"/>
          <w:b/>
          <w:bCs/>
        </w:rPr>
        <w:t xml:space="preserve">   </w:t>
      </w:r>
      <w:r>
        <w:rPr>
          <w:b/>
          <w:bCs/>
          <w:lang w:val="sr-CS"/>
        </w:rPr>
        <w:t>БРОЈ</w:t>
      </w:r>
      <w:r>
        <w:rPr>
          <w:rFonts w:cs="Yu C Helvetica;Courier New" w:ascii="Yu C Helvetica;Courier New" w:hAnsi="Yu C Helvetica;Courier New"/>
          <w:b/>
          <w:bCs/>
        </w:rPr>
        <w:t xml:space="preserve"> 23 </w:t>
      </w:r>
    </w:p>
    <w:p>
      <w:pPr>
        <w:pStyle w:val="Normal"/>
        <w:jc w:val="both"/>
        <w:rPr>
          <w:rFonts w:ascii="Yu C Helvetica;Courier New" w:hAnsi="Yu C Helvetica;Courier New" w:cs="Yu C Helvetica;Courier New"/>
          <w:b/>
          <w:b/>
          <w:bCs/>
          <w:lang w:val="sr-CS"/>
        </w:rPr>
      </w:pPr>
      <w:r>
        <w:rPr>
          <w:rFonts w:cs="Yu C Helvetica;Courier New" w:ascii="Yu C Helvetica;Courier New" w:hAnsi="Yu C Helvetica;Courier New"/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53.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На основу члана 31. тачка 1. Статута општине Кикинда ("Сл.лист општине Кикинда", бр. 6/02, 18/04 и 22/04), Скупштина општине Кикинда на седници одржаној 28.12. 2004. године, донела ј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Д Л У К У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ИЗМЕНАМА  ПОСЛОВНИКА СКУПШТИНЕ ОПШТИНЕ КИКИНД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Члан 1.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У Пословнику Скупштине општине Кикинда ("Сл.лист општине Кикинда", бр. 17/04), у члану 46. ставови 5. и 6. се мењају и гласе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"Комисију чине председник, заменик председника и седам чланов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"Председник, заменик председника и четири члана именуј се из реда одборника, а три члана из реда грађана".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Члан 2.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ва Одлука ступа на снагу даном објављивања у "Службеном 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59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28.12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                 Ото Кишмартон, с.р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54.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 xml:space="preserve">На основу члана 10. Одлуке о оснивању Центра за социјални рад ("Сл.лист општине Кикинда", бр. 2/92 и 4/98) и члана 94. Статута општине Кикинда ("Сл.лист општине Кикинда", бр. 6/02, 18/04 и 22/04), Скупштина општине Кикинда на седници одржаној  28.12. 2004. године, донела је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РАЗРЕШЕЊУ ДИРЕКТОР А И ИМЕНОВАЊУ ВРШИОЦА ДУЖНОСТИ ДИРЕКТОРА ЦЕНТРА ЗА СОЦИЈАЛНИ РАД ЗА ОПШТИНУ КИКИНД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310</w:t>
        <w:tab/>
        <w:t>Број 23</w:t>
        <w:tab/>
        <w:tab/>
        <w:tab/>
        <w:t>"Сл. лист општине Кикинда"</w:t>
        <w:tab/>
        <w:tab/>
        <w:t>28.12.2004.год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rPr>
          <w:b/>
          <w:b/>
          <w:bCs/>
          <w:sz w:val="22"/>
          <w:lang w:val="sr-CS"/>
        </w:rPr>
      </w:pPr>
      <w:r>
        <w:rPr>
          <w:b/>
          <w:bCs/>
          <w:sz w:val="22"/>
          <w:lang w:val="sr-CS"/>
        </w:rPr>
      </w:r>
    </w:p>
    <w:p>
      <w:pPr>
        <w:pStyle w:val="Normal"/>
        <w:jc w:val="center"/>
        <w:rPr>
          <w:sz w:val="22"/>
          <w:lang w:val="sl-SI"/>
        </w:rPr>
      </w:pPr>
      <w:r>
        <w:rPr>
          <w:sz w:val="22"/>
          <w:lang w:val="sl-SI"/>
        </w:rPr>
        <w:t>I</w:t>
      </w:r>
    </w:p>
    <w:p>
      <w:pPr>
        <w:pStyle w:val="Normal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both"/>
        <w:rPr/>
      </w:pPr>
      <w:r>
        <w:rPr>
          <w:sz w:val="22"/>
          <w:lang w:val="sr-CS"/>
        </w:rPr>
        <w:tab/>
      </w:r>
      <w:r>
        <w:rPr>
          <w:sz w:val="20"/>
          <w:lang w:val="sr-CS"/>
        </w:rPr>
        <w:t>ДАНИЦА ИСАКОВ разрешава се дужности директора Центра за социјални рад за општину Кикинда, на лични захтев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За вршиоца дужности директора Центра за социјални рад  за општину Кикинда, именује се: МАРИЈА ПОПОВИЋ, дипломирани социјални радник из Кикинд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</w:r>
    </w:p>
    <w:p>
      <w:pPr>
        <w:pStyle w:val="Normal"/>
        <w:ind w:left="3600" w:firstLine="720"/>
        <w:jc w:val="both"/>
        <w:rPr>
          <w:sz w:val="20"/>
          <w:lang w:val="sr-CS"/>
        </w:rPr>
      </w:pPr>
      <w:r>
        <w:rPr>
          <w:sz w:val="20"/>
          <w:lang w:val="sl-SI"/>
        </w:rPr>
        <w:t>III</w:t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59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28.12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</w:t>
        <w:tab/>
        <w:t xml:space="preserve">          Ото Кишмартон, с.р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55.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На основу члана  34. Закона о планирању и изградњи ("Сл.гласник РС", бр. 47/03), члана 2. Одлуке о образовању Комисије за планове ("Сл.лист општине Кикинда", бр. 8/03) и члана 94. Статута општине Кикинда ("Сл.лист општине Кикинда", бр. 6/02, 18/04 и 22/04), Скупштина општине Кикинда на седници одржаној  28.12.2004. године, донела ј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РАЗРЕШЕЊУ И ИМЕНОВАЊУ ЧЛАНОВА КОМИСИЈЕ ЗА ПЛАНОВ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  <w:t>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ПАВЛЕ БОРОВАЦ, разрешава се дужности председника а ДРАГАН ГОРНИК, ШАНДОР МЕЛАНК, БРАНИСЛАВ ЈАНКОВИЋ, ЕЛВИРА КОВАЧ и СТОЈАН ПЕЧЕК, разрешавају се дужности чланова Комисије за планов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У Комисију за планове именују се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БИСЕРКА ИЛИЈАШЕВ, председник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СЕНКА РАДАК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3. НАДА РАДЛОВИЋ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4. МИЛИЦА ТРИПИНОВИЋ - ПОПОВ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5. АНКИЦА ЋОЈАНОВИЋ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6. МИЛИЦА ДЕЈАНАЦ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Ово Решење објавити у "Сл.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311</w:t>
        <w:tab/>
        <w:t>Број 23</w:t>
        <w:tab/>
        <w:tab/>
        <w:tab/>
        <w:t>"Сл. лист општине Кикинда"</w:t>
        <w:tab/>
        <w:tab/>
        <w:t>28.12.2004.год.</w:t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59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28.12. 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  <w:tab/>
        <w:tab/>
        <w:tab/>
        <w:tab/>
        <w:tab/>
        <w:tab/>
        <w:tab/>
        <w:t>ПРЕДСЕДНИК СО КИКИНД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872" w:leader="none"/>
        </w:tabs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               Ото Кишмартон, с.р.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872" w:leader="none"/>
        </w:tabs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872" w:leader="none"/>
        </w:tabs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56.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На основу члана 52. и 53. Закона о основама система образовања и васпитања ("Сл.гласник РС", бр. 62/03, 64/03, 55/04 и 62/04) и члана 94. Статута општине Кикинда ("Сл.лист општине Кикинда", бр. 6/02, 18/04 и 22/04), Скупштина општине Кикинда на седници одржаној 28.12..2004.године, донела ј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РАЗРЕШЕЊУ И ИМЕНОВАЊУ ЧЛАНОВА УПРАВНОГ ОДБОРА ПРЕДШКОЛСКЕ УСТАНОВЕ "ДРАГОЉУБ УДИЦКИ"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  <w:t>I</w:t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 xml:space="preserve"> ГОРДАНА ГОЈКОВ, разрешава се дужности председника а БОЈАН БУТУЛИЈА и МИЛЕНА РАДАНОВ, разрешавају се дужности чланова Управног одбора Предшколске установе "Драгољуб Удицки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У Управни одбор ПУ "Драгољуб Удицки" именује се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ГОРИЦА МИЋИЋ, за председник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ТАТЈАНА БАРБУЛОВ, за чла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3. ДРАГАН ПЕРИЗ, за чла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ind w:left="3600" w:firstLine="720"/>
        <w:jc w:val="both"/>
        <w:rPr/>
      </w:pPr>
      <w:r>
        <w:rPr>
          <w:sz w:val="20"/>
          <w:lang w:val="sr-CS"/>
        </w:rPr>
        <w:t xml:space="preserve"> </w:t>
      </w:r>
      <w:r>
        <w:rPr>
          <w:sz w:val="20"/>
          <w:lang w:val="sl-SI"/>
        </w:rPr>
        <w:t>III</w:t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872" w:leader="none"/>
        </w:tabs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872" w:leader="none"/>
        </w:tabs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59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28.12. 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  <w:tab/>
        <w:tab/>
        <w:tab/>
        <w:tab/>
        <w:tab/>
        <w:tab/>
        <w:tab/>
        <w:t>ПРЕДСЕДНИК СО КИКИНД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872" w:leader="none"/>
        </w:tabs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               Ото Кишмартон, с.р.</w:t>
        <w:tab/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57.</w:t>
      </w:r>
    </w:p>
    <w:p>
      <w:pPr>
        <w:pStyle w:val="Normal"/>
        <w:ind w:firstLine="720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На основу члана 8. Одлуке о установљењу самодоприноса на подручју града Кикинда ("Сл.лист општине Кикинда", бр. 11/99) и члана 94. Статута општине Кикинда ("Сл.лист општине Кикинда", бр. 6/02, 18/04 и 22/04), Скупштина општине Кикинда на седници одржаној 28.12..2004.године, донела је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312</w:t>
        <w:tab/>
        <w:t>Број 23</w:t>
        <w:tab/>
        <w:tab/>
        <w:tab/>
        <w:t>"Сл. лист општине Кикинда"</w:t>
        <w:tab/>
        <w:tab/>
        <w:t>28.12.2004.год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sz w:val="20"/>
          <w:lang w:val="sr-CS"/>
        </w:rPr>
      </w:pPr>
      <w:r>
        <w:rPr>
          <w:b/>
          <w:bCs/>
          <w:sz w:val="20"/>
          <w:lang w:val="sr-CS"/>
        </w:rPr>
        <w:t>О РАЗРЕШЕЊУ И ИМЕНОВАЊУ ПРЕДСЕДНИКА КОМИСИЈЕ ЗА СПРОВОЂЕЊЕ САМОДОПРИНОСА НА ПОДРУЧЈУ ГРАДА КИКИНД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sz w:val="20"/>
          <w:lang w:val="sr-CS"/>
        </w:rPr>
        <w:tab/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  <w:t>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Др БРАНИСЛАВ БЛАЖИЋ, рзрешава се дужности председника Комисије за спровођење самодоприноса на подручју града Кикинда.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У Комисију за спровођење самодоприноса на подручју града Кикинда именује се БЛАГОЈЕ КРАЈИНОВИЋ, за председник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59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28.12. 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               Ото Кишмартон, с.р.</w:t>
        <w:tab/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58.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На основу члана 8. Одлуке о установљењу самодоприноса на подручју општине Кикинда ("Сл.лист општине Кикинда", бр. 7/94) и члана 94. Статута општине Кикинда ("Сл.лист општине Кикинда", бр. 6/02, 18/04 и 22/04, Скупштина општине Кикинда на седници одржаној 28.12..2004.године, донела ј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О РАЗРЕШЕЊУ И ИМЕНОВАЊУ ПРЕДСЕДНИКА И ЧЛАНА КОМИСИЈЕ ЗА СПРОВОЂЕЊЕ САМОДОПРИНОСА НА ПОДРУЧЈУ ОПШТИНЕ КИКИНДА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  <w:t>I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Др БРАНИСЛАВ БЛАЖИЋ, рзрешава се дужности председника Комисије за спровођење самодоприноса на подручју општине Кикинд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ind w:left="720" w:hanging="0"/>
        <w:jc w:val="both"/>
        <w:rPr>
          <w:sz w:val="20"/>
          <w:lang w:val="sr-CS"/>
        </w:rPr>
      </w:pPr>
      <w:r>
        <w:rPr>
          <w:sz w:val="20"/>
          <w:lang w:val="sr-CS"/>
        </w:rPr>
        <w:t>У Комисију за спровођење самодоприноса на подручју општине Кикинда именује се: 1. 1. 1. 1.БЛАГОЈЕ КРАЈИНОВИЋ, за председника.</w:t>
      </w:r>
    </w:p>
    <w:p>
      <w:pPr>
        <w:pStyle w:val="Normal"/>
        <w:ind w:left="720" w:hanging="0"/>
        <w:jc w:val="both"/>
        <w:rPr>
          <w:sz w:val="20"/>
          <w:lang w:val="sr-CS"/>
        </w:rPr>
      </w:pPr>
      <w:r>
        <w:rPr>
          <w:sz w:val="20"/>
          <w:lang w:val="sr-CS"/>
        </w:rPr>
        <w:t>2. ДРАГАН БРАНКОВИЋ, за чла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</w:rPr>
      </w:pPr>
      <w:r>
        <w:rPr>
          <w:sz w:val="20"/>
          <w:lang w:val="sl-SI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59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28.12. 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               Ото Кишмартон, с.р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313</w:t>
        <w:tab/>
        <w:t>Број 23</w:t>
        <w:tab/>
        <w:tab/>
        <w:tab/>
        <w:t>"Сл. лист општине Кикинда"</w:t>
        <w:tab/>
        <w:tab/>
        <w:t>28.12.2004.год.</w:t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59.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На основу члана 12. Закона о јавним предузећима и обављању делантости од општег интереса ("Сл.гласник РС", бр. 25/2000 и 25/02) и члана 94. Статута општине Кикинда ("Сл.гласник општине Кикинда", бр. 6/02, 18/04 и 22/04), Скупштина општине Кикинда на седници одржаној 28.12.2004.г доине, донела ј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РАЗРЕШЕЊУ И ИМЕНОВАЊУ ЧЛАНОВА УПРАВНОГ ОДБОРА ЈАВНОГ ПРЕДУЗЕЋА РЕГИОНАЛНА ТЕЛЕВИЗИЈА "КИКИНДА" КИКИНД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l-SI"/>
        </w:rPr>
        <w:t>I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МИЛАН ЈОВАНОВИЋ, ЕРЖЕБЕТ САВАНОВИЋ, МАРИЈА ЦУЦИН и ЗОРАН ПЕТРОВИЋ, разрешавају се дужности чланова Управног одбора ЈП Регионална телевизија "Кикинда" Кикинд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За чланове Управног одбора именују се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ГОРАН КЕВРЕШАН, представник СО за председник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БРАНИСЛАВ КОВАЧЕВ, представник СО за чла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3. МАРИЈА ТАНАЦКОВ, представник СО за чла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I</w:t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59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28.12. 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               Ото Кишмартон, с.р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60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На основу члана 15. Закона о јавним предузећима и обављању делатности од општег интереса ("Сл.гласник РС", бр. 25/2000 и 25/02) и члана 94. Статута општине Кикинда ("Сл.лист општине Кикинда", бр. 6/02, 18/04 и 22/04), Скупштина општине Кикинда на седници одржаној  28.12. 2004.године, донела ј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РАЗРЕШЕЊУ И  ИМЕНОВАЊУ ЧЛАНА НАДЗОРНОГ ОДБОРА ЈАВНОГ КОМУНАЛНОГ ПРЕДУЗЕЋА "6.ОКТОБАР" КИКИНД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  <w:t>I</w:t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МИРА ЈОВАНОВ разрешава се дужности члана Надзорног одбора Јавног комуналног предузећа "6.Октобар" Кикинда.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 xml:space="preserve">За члана Надзорног одбора Јавног комуналног предузећа "6.Октобар"  именује се: </w:t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314</w:t>
        <w:tab/>
        <w:t>Број 23</w:t>
        <w:tab/>
        <w:tab/>
        <w:tab/>
        <w:t>"Сл. лист општине Кикинда"</w:t>
        <w:tab/>
        <w:tab/>
        <w:t>28.12.2004.год.</w:t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МИЛАН БУДИМИР, за члана.</w:t>
        <w:tab/>
        <w:tab/>
        <w:tab/>
        <w:tab/>
        <w:tab/>
      </w:r>
    </w:p>
    <w:p>
      <w:pPr>
        <w:pStyle w:val="Normal"/>
        <w:ind w:left="3600" w:firstLine="720"/>
        <w:jc w:val="both"/>
        <w:rPr>
          <w:sz w:val="20"/>
          <w:lang w:val="sl-SI"/>
        </w:rPr>
      </w:pPr>
      <w:r>
        <w:rPr>
          <w:sz w:val="20"/>
          <w:lang w:val="sl-SI"/>
        </w:rPr>
        <w:t>III</w:t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59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28.12. 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               Ото Кишмартон, с.р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61.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На основу члана  3. Одлуке о оснивању Фонда солидарности општине Кикинда ("Сл.лист општине Кикинда", бр. 7/93, 10/93, 11/93, 8/94, 4/95, 5/96, 3/97, 8/03 и 18/04) и члана 94. Статута општине Кикинда ("Сл.лист општине Кикинда", бр. 6/02, 18/04 и 22/04), Скупштина општине Кикинда на седници одржаној  28.12.2004.године, донела ј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РАЗРЕШЕЊУ И  ИМЕНОВАЊУ ЧЛАНА САВЕТА ФОНДА СОЛИДАРНОСТИ ОПШТИНЕ КИКИНД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  <w:t>I</w:t>
      </w:r>
    </w:p>
    <w:p>
      <w:pPr>
        <w:pStyle w:val="Normal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both"/>
        <w:rPr/>
      </w:pPr>
      <w:r>
        <w:rPr>
          <w:sz w:val="22"/>
          <w:lang w:val="sr-CS"/>
        </w:rPr>
        <w:tab/>
      </w:r>
      <w:r>
        <w:rPr>
          <w:sz w:val="20"/>
          <w:lang w:val="sr-CS"/>
        </w:rPr>
        <w:t>ДАНИЦА ИСАКОВ разрешава се дужности члана Савета Фонда солидарности општине Кикинд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У Савет Фонда солидарности именују се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МАРИЈА ПОПОВИЋ, за чла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I</w:t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59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28.12. 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               Ото Кишмартон, с.р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62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0"/>
          <w:lang w:val="sr-CS"/>
        </w:rPr>
        <w:t>На основу члана 53. став 7. Закона о основама система образовања и васпитања ("Сл.гласник РС", бр. 62/03, 64/03, 55/04 и 62/04) и члана 94. Статута општине Кикинда ("Сл.лист општине Кикинда", бр. 6/02</w:t>
      </w:r>
      <w:r>
        <w:rPr>
          <w:sz w:val="20"/>
          <w:lang w:val="sl-SI"/>
        </w:rPr>
        <w:t>,</w:t>
      </w:r>
      <w:r>
        <w:rPr>
          <w:sz w:val="20"/>
          <w:lang w:val="sr-CS"/>
        </w:rPr>
        <w:t xml:space="preserve"> </w:t>
      </w:r>
      <w:r>
        <w:rPr>
          <w:sz w:val="20"/>
          <w:lang w:val="sl-SI"/>
        </w:rPr>
        <w:t>18/04</w:t>
      </w:r>
      <w:r>
        <w:rPr>
          <w:sz w:val="20"/>
          <w:lang w:val="sr-CS"/>
        </w:rPr>
        <w:t xml:space="preserve"> и 22/04), Скупштина општине Кикинда на седници одржаној  28.12.2004.године, донела је</w:t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315</w:t>
        <w:tab/>
        <w:t>Број 23</w:t>
        <w:tab/>
        <w:tab/>
        <w:tab/>
        <w:t>"Сл. лист општине Кикинда"</w:t>
        <w:tab/>
        <w:tab/>
        <w:t>28.12.2004.год.</w:t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РАЗРЕШЕЊУ И ИМЕНОВАЊУ ЧЛАНОВА ШКОЛСКОГ ОДБОРА ХЕМИЈСКО-ТЕХНОЛОШКЕ И ГРАЂЕВИНСКЕ ШКОЛЕ  У КИКИНДИ</w:t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l-SI"/>
        </w:rPr>
        <w:t>I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 xml:space="preserve"> МИЛУТИН ГАВРИЛОВ разрешава се дужности председника а др МИЛЕНКО НОВАКОВ и МИРОСЛАВ ЈОВИЧИЋ, чланова Школског одбора  Хемијско-технолошке и грађевинске  школе у Кикинди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У Школски одбор  Хемијско-технолошке и грађевинске школе  именују се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ЉУБИЦА ВЛАШИЋ, за председника, представник јединице локалне самоуправ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ЛАДИСЛАВ ТОМИЋ, за члана, представник јединице локалне самоуправ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3. ЈАСМИНА ДУДАШ, за члана, представник јединице локалне самоуправе.</w:t>
      </w:r>
    </w:p>
    <w:p>
      <w:pPr>
        <w:pStyle w:val="Normal"/>
        <w:ind w:left="3600" w:firstLine="720"/>
        <w:jc w:val="both"/>
        <w:rPr>
          <w:sz w:val="20"/>
          <w:lang w:val="sr-CS"/>
        </w:rPr>
      </w:pPr>
      <w:r>
        <w:rPr>
          <w:sz w:val="20"/>
          <w:lang w:val="sl-SI"/>
        </w:rPr>
        <w:t>III</w:t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59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28.12. 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               Ото Кишмартон, с.р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63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На основу члана 12. Закона о јавним предузећима и обављању делатности од општег интереса ("Сл.гласник РС", бр. 25/2000 и 25/02) и члана 94. Статута општине Кикинда ("Сл.лист општине Кикинда", бр. 6/02, 18/04 и 22/04), Скупштина општине Кикинда на седници одржаној  28.12.2004.године, донела ј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  <w:lang w:val="sr-CS"/>
        </w:rPr>
        <w:t>О РАЗРЕШЕЊУ И  ИМЕНОВАЊУ ЧЛАНА УПРАВНОГ ОДБОРА ЈАВНОГ ПРЕДУЗЕЋА "ДИРЕКЦИЈА ЗА ИЗГРАДЊУ ГРАДА" КИКИНДА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  <w:t>I</w:t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СВЕТОЗАР ЛАЛИЋЕВИЋ разрешава се дужности члана Упрвног одбора Јавног предузећа "Дирекција за изградњу града" Кикинд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За члана Управног одбора ЈП "Дирекција за изградњу града" Кикинда, именује се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МИРОСЛАВ ПОПОВ, за члан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316</w:t>
        <w:tab/>
        <w:t>Број 23</w:t>
        <w:tab/>
        <w:tab/>
        <w:tab/>
        <w:t>"Сл. лист општине Кикинда"</w:t>
        <w:tab/>
        <w:tab/>
        <w:t>28.12.2004.год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59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28.12. 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               Ото Кишмартон, с.р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64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На основу члана 10. став 2. Одлуке о начину располагања становима на којима право располагања има општина Кикинда ("Сл.лист општине Кикинда", бр. 5/97 и 7/01), и члана 94. Статута општине Кикинда ("Сл.лист општине Кикинда", бр. 6/02, 18/04 и 22/04), Скупштина општине Кикинда на седници одржаној  28.12.2004.године, донела ј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РАЗРЕШЕЊУ И ИМЕНОВАЊУ ЧЛАНОВА КОМИСИЈЕ ЗА РАСПОЛАГАЊЕ СТАНОВИМА НА КОЈИМА ПРАВО РАСПОЛАГАЊА ИМА ОПШТИНА КИКИНД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  <w:t>I</w:t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/>
      </w:pPr>
      <w:r>
        <w:rPr>
          <w:sz w:val="22"/>
          <w:lang w:val="sl-SI"/>
        </w:rPr>
        <w:tab/>
      </w:r>
      <w:r>
        <w:rPr>
          <w:sz w:val="20"/>
          <w:lang w:val="sr-CS"/>
        </w:rPr>
        <w:t>ВЕРА БОГОЈЕВИЋ, разрешава се дужности председника, а ДАНИЦА ИСАКОВ и ЉИЉАНА МИЛАШИНОВИЋ дужности чланова Комисије за располагање становима на којима право располагња има општина Кикинда.</w:t>
      </w:r>
    </w:p>
    <w:p>
      <w:pPr>
        <w:pStyle w:val="Normal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both"/>
        <w:rPr/>
      </w:pPr>
      <w:r>
        <w:rPr>
          <w:sz w:val="22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У Комисију за располагање становима на којима право располагање има општина Кикинда, именују се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МИЛОРАД МАНДИЋ, за председник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МАРИЈА ПОПОВИЋ, за чла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3. ДР ДРАГАН ПАКАШКИ, за члан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ind w:left="3600" w:firstLine="720"/>
        <w:jc w:val="both"/>
        <w:rPr>
          <w:sz w:val="20"/>
          <w:lang w:val="sl-SI"/>
        </w:rPr>
      </w:pPr>
      <w:r>
        <w:rPr>
          <w:sz w:val="20"/>
          <w:lang w:val="sl-SI"/>
        </w:rPr>
        <w:t>II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59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28.12. 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               Ото Кишмартон, с.р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317</w:t>
        <w:tab/>
        <w:t>Број 23</w:t>
        <w:tab/>
        <w:tab/>
        <w:tab/>
        <w:t>"Сл. лист општине Кикинда"</w:t>
        <w:tab/>
        <w:tab/>
        <w:t>28.12.2004.год.</w:t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65.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На основу члана 94. Статута општине Кикинда ("Сл.лист општине Кикинда", бр. 6/02, 18/04 и 22/04), Скупштина општине Кикинда на седници одржаној  28.12. 2004. године, донела ј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РАЗРЕШЕЊУ И ИМЕНОВАЊУ ЧЛАНА КОМИСИЈЕ ЗА СТАТУТАРНА ПИТАЊА И НОРМАТИВНА АКТА СО КИКИНД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  <w:t>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МИРА ЈОВАНОВ разрешава се дужности члана Комисије за статутарна питања и нормативна акта СО Кикинд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l-SI"/>
        </w:rPr>
        <w:t>II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ГРУЈИЦА МИЛАДИНОВИЋ именује се за члана Комисије за статутарна питања и нормативна акта СО Кикинд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ind w:left="1440" w:firstLine="720"/>
        <w:rPr>
          <w:sz w:val="20"/>
          <w:lang w:val="sr-CS"/>
        </w:rPr>
      </w:pPr>
      <w:r>
        <w:rPr>
          <w:sz w:val="20"/>
          <w:lang w:val="sr-CS"/>
        </w:rPr>
        <w:t xml:space="preserve">                                     </w:t>
      </w:r>
      <w:r>
        <w:rPr>
          <w:sz w:val="20"/>
          <w:lang w:val="sl-SI"/>
        </w:rPr>
        <w:t>III</w:t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59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28.12. 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               Ото Кишмартон, с.р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66.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На основу члана 94. Статута општине Кикинда ("Сл.лист општине Кикинда", бр. 6/02, 18/04 и 22/04), Скупштина општине Кикинда на седници одржаној  28.12. 2004. године, донела ј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 ИМЕНОВАЊУ ЧЛАНА КОМИСИЈЕ ЗА КОДРОВСКА, АДМИНИСТРАТИВНА ПИТАЊА И РАДНЕ ОДНОСЕ СО КИКИНД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  <w:t>I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l-SI"/>
        </w:rPr>
        <w:tab/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ДРАГАН БРАНКОВИЋ именује се за члана Комисије за кадорвска, административна питања и радне односе СО Кикинд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ind w:left="1440" w:firstLine="720"/>
        <w:rPr>
          <w:sz w:val="20"/>
          <w:lang w:val="sr-CS"/>
        </w:rPr>
      </w:pPr>
      <w:r>
        <w:rPr>
          <w:sz w:val="20"/>
          <w:lang w:val="sr-CS"/>
        </w:rPr>
        <w:t xml:space="preserve">                                     </w:t>
      </w:r>
      <w:r>
        <w:rPr>
          <w:sz w:val="20"/>
          <w:lang w:val="sl-SI"/>
        </w:rPr>
        <w:t>II</w:t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318</w:t>
        <w:tab/>
        <w:t>Број 23</w:t>
        <w:tab/>
        <w:tab/>
        <w:tab/>
        <w:t>"Сл. лист општине Кикинда"</w:t>
        <w:tab/>
        <w:tab/>
        <w:t>28.12.2004.год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59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28.12. 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               Ото Кишмартон, с.р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ПРЕДСЕДНИК ОПШТИНЕ КИКИНД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2.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На основу члана 51. став 1. тачка 9. Статута општине Кикинда ("Сл.лист општине Кикинда", бр. 6/2002 и 18/2004) и члана 19. Одлуке о грађевинском земљишту ("Сл.лист општине Кикинда", бр. 17/2003 и 4/2004), председник општине Кикинда је донео дана 30.12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Р Е Ш Е Њ  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ОБРАЗОВАЊУ И ИМЕНОВАЊУ ЧЛАНОВА КОМИСИЈЕ ЗА СПРОВОЂЕЊЕ ПОСТУПКАЈАВНОГ НАДМЕТАЊА, ОДНОСНО ПРИКУПЉАЊА ПОНУДА ЈАВНИМ ОГЛАСОМ РАДИ ДАВАЊА У ЗАКУП ЈАВНОГ  И ОСТАЛОГ НЕИЗГРАЂЕНОГ ГРАЂЕВИНСКОГ ЗЕМЉИШТ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1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бразује се Комисија за спровођење поступка јавног надметања односно прикупљања понуда јавним огласом ради давања у закуп јавног и осталог неизграђеног грађевинског земљишта (у даљем тексту: Комисија)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2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За чланове Комисије се именују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МИРОСЛАВ КРЕСОЈА, за председник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 xml:space="preserve">    МЛАДЕН КОПРИВИЦА, за заменика председник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МАРИЦА ШИБУЛ, за чла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 xml:space="preserve">    ДАНИЦА БЕЛОШ, за заменика чла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3. ЗОРАН СТАНКОВИЋ, за чла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 xml:space="preserve">    СТЕВАН ЛУКАЧ, за заменика члана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3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Задатак Комисије је спровођење поступка јавног надметања, односно прикупљање понуда јавним огласом ради давања у закуп јавног и осталог неизграђеног грађевинског земљишта, ради изградње објеката и привођења намени у складу са  Програмом давања у закуп јавног неизграђеног грађевинског земљишта на одређено време, урбанистичким планом, планским документом, односно просторним планом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4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Доношењем овог Решења престаје да важи Решење о образовању и именовању чланова Комисије за спровођење поступка јавног надметања, односно прикупљања понуда јавним огласом ради давања у закуп јавног и осталог неизграђеног грађевинског земљишта објављеног у "Сл.листу општине Кикинда", бр. 7/2004)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5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во Решење објавити у "Сл.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319</w:t>
        <w:tab/>
        <w:t>Број 23</w:t>
        <w:tab/>
        <w:tab/>
        <w:tab/>
        <w:t>"Сл. лист општине Кикинда"</w:t>
        <w:tab/>
        <w:tab/>
        <w:t>28.12.2004.год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ОПШТИНА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60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30.12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>ПРЕДСЕДНИК ОПШТ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>др Бранислав Блажић,с.р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ИСПРАВК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 xml:space="preserve">3. </w:t>
      </w:r>
      <w:r>
        <w:rPr>
          <w:sz w:val="20"/>
          <w:lang w:val="sr-CS"/>
        </w:rPr>
        <w:t xml:space="preserve">Исправка Одлуке о радном времену угоститељских објеката ("Сл.лист општине Кикинда", бр 17/04 и 19/04)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- у члану 14. став 2. речи: "од 10.000,00 до 50.000,00 динара" замењују се речима: "250.000 до 25.000 динар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u w:val="single"/>
          <w:lang w:val="sr-CS"/>
        </w:rPr>
      </w:pPr>
      <w:r>
        <w:rPr>
          <w:sz w:val="20"/>
          <w:u w:val="single"/>
          <w:lang w:val="sr-CS"/>
        </w:rPr>
        <w:tab/>
        <w:tab/>
        <w:tab/>
        <w:tab/>
        <w:tab/>
        <w:t>С А Д  Р Ж А Ј</w:t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0"/>
          <w:u w:val="single"/>
          <w:lang w:val="sr-CS"/>
        </w:rPr>
        <w:t>Ред.бр.</w:t>
        <w:tab/>
        <w:tab/>
        <w:tab/>
        <w:tab/>
        <w:tab/>
        <w:t>П Р Е Д М Е Т</w:t>
        <w:tab/>
        <w:tab/>
        <w:tab/>
        <w:tab/>
        <w:tab/>
        <w:t>Страна</w:t>
        <w:tab/>
      </w:r>
      <w:r>
        <w:rPr>
          <w:sz w:val="20"/>
          <w:lang w:val="sr-CS"/>
        </w:rPr>
        <w:t xml:space="preserve">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СКУПШТИНА ОПШТИНЕ ИКИНД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53. ОДЛУКА О ИЗМЕНАМА ПОСЛОВНИКА СКУПШТИНЕ ОПШТИНЕ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КИКИНДА</w:t>
        <w:tab/>
        <w:tab/>
        <w:tab/>
        <w:tab/>
        <w:tab/>
        <w:tab/>
        <w:tab/>
        <w:tab/>
        <w:tab/>
        <w:tab/>
        <w:t>309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54. РЕШЕЊЕ О РАЗРЕШЕЊУ ДИРЕКТОРА И ИМЕНОВАЊУ ВРШИОЦ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ДУЖНОСТИ ДИРЕКТОРА ЦЕНТРА ЗА СОЦИЈАЛНИ РАД ЗА ОПШТИНУ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КИКИНДА</w:t>
        <w:tab/>
        <w:tab/>
        <w:tab/>
        <w:tab/>
        <w:tab/>
        <w:tab/>
        <w:tab/>
        <w:tab/>
        <w:tab/>
        <w:tab/>
        <w:t>309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55. РЕШЕЊЕ О РАЗРЕШЕЊУ И ИМЕНОВАЊУ ЧЛАНОВА КОМИСИЈЕ З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ПЛАНОВЕ</w:t>
        <w:tab/>
        <w:tab/>
        <w:tab/>
        <w:tab/>
        <w:tab/>
        <w:tab/>
        <w:tab/>
        <w:tab/>
        <w:tab/>
        <w:tab/>
        <w:t>310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56. РЕШЕЊЕ О РАЗРЕШЕЊУ И ИМЕНОВАЊУ ЧЛАНОВА УПРАВНОГ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ОДБОРА ПРЕДШКОЛСКЕ УСТАНОВЕ "ДРАГОЉУБ УДИЦКИ"</w:t>
        <w:tab/>
        <w:tab/>
        <w:t>311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57. РЕШЕЊЕ О РАЗРЕШЕЊУ И ИМЕНОВАЊУ ПРЕДСЕДНИКА КОМИСИЈЕ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ЗА СПРОВОЂЕЊЕ САМОДОПРИНОСА НА ПОДРУЧЈУ ГРАДА КИКИНДЕ</w:t>
        <w:tab/>
        <w:t>312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58. РЕШЕЊЕ О РАЗРЕШЕЊУ И ИМЕНОВАЊУ ПРЕДСЕДНИКА И ЧЛАН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КОМИСИЈЕ ЗА СПРОВОЂЕЊЕ САМОДОПРИНОСА НА ПОДРУЧЈУ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ОПШТИНЕ КИКИНДА</w:t>
        <w:tab/>
        <w:tab/>
        <w:tab/>
        <w:tab/>
        <w:tab/>
        <w:tab/>
        <w:tab/>
        <w:tab/>
        <w:t>312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59. РЕШЕЊЕ О РАЗРЕШЕЊУ И ИМЕНОВАЊУ ЧЛАНОВА УПРАВНОГ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ОДБОРА ЈАВНОГ ПРЕДУЗЕЋА РЕГИОНАЛНА ТЕЛЕВИЗИЈА "КИКИНДА"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КИКИНДА</w:t>
        <w:tab/>
        <w:tab/>
        <w:tab/>
        <w:tab/>
        <w:tab/>
        <w:tab/>
        <w:tab/>
        <w:tab/>
        <w:tab/>
        <w:tab/>
        <w:t>313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60. РЕШЕЊЕ О РАЗРЕШЕЊУ И ИМЕНОВАЊУ ЧЛАНА НАДЗОРНОГ ОДБОР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ЈАВНОГ КОМУНАЛНОГ ПРЕДУЗЕЋА "6.ОКТОБАР" КИКИНДА</w:t>
        <w:tab/>
        <w:tab/>
        <w:t>313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61. РЕШЕЊЕ О РАЗРЕШЕЊУ И ИМЕНОВАЊУ ЧЛАНА САВЕТА ФОНД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СОЛИДАРНОСТИ ОПШТИНЕ КИКИНДА</w:t>
        <w:tab/>
        <w:tab/>
        <w:tab/>
        <w:tab/>
        <w:tab/>
        <w:t>314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62. РЕШЕЊЕ О РАЗРЕШЕЊУ И ИМЕНОВАЊУ ЧЛАНОВА ШКОЛСКОГ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ОДБОРА ХЕМИЈСКО – ТЕХНОЛОШКЕ И ГРАЂЕВИНСКЕ ШКОЛЕ У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КИКИНДИ</w:t>
        <w:tab/>
        <w:tab/>
        <w:tab/>
        <w:tab/>
        <w:tab/>
        <w:tab/>
        <w:tab/>
        <w:tab/>
        <w:tab/>
        <w:t>315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320</w:t>
        <w:tab/>
        <w:t>Број 23</w:t>
        <w:tab/>
        <w:tab/>
        <w:tab/>
        <w:t>"Сл. лист општине Кикинда"</w:t>
        <w:tab/>
        <w:tab/>
        <w:t>28.12.2004.год.</w:t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63. РЕШЕЊЕ О РАЗРЕШЕЊУ И ИМЕНОВАЊУ ЧЛАНА УПРАВНОГ ОДБОР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ЈАВНОГ ПРЕДУЗЕЋА "ДИРЕКЦИЈА ЗА ИЗГРАДЊУ ГРАДА" КИКИНДА</w:t>
        <w:tab/>
        <w:t>315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64. РЕШЕЊЕ О РАЗРЕШЕЊУ И ИМЕНОВАЊУ ЧЛАНОВА КОМИСИЈЕ З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РАСПОЛАГАЊЕ СТАНОВИМА НА КОЈИМА ПРАВО РАСПОЛАГАЊ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ИМА ОПШТИНА КИКИНДА</w:t>
        <w:tab/>
        <w:tab/>
        <w:tab/>
        <w:tab/>
        <w:tab/>
        <w:tab/>
        <w:tab/>
        <w:t>316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65. РЕШЕЊЕ О РАЗРЕШЕЊУ И ИМЕНОВАЊУ ЧЛАНА КОМИСИЈЕ З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СТАТУТАРНА ПИТАЊА И НОРМАТИВНА АКТА СО КИКИНДА</w:t>
        <w:tab/>
        <w:tab/>
        <w:t>317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166. РЕШЕЊЕ О ИМЕНОВАЊУ ЧЛАНА КОМИСИЈЕ ЗА КАДРОВСКА, 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АДМИНИСТРАТИВНА ПИТАЊА И РАДНЕ ОДНОСЕ СО КИКИНДА</w:t>
        <w:tab/>
        <w:tab/>
        <w:t>317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ПРЕДСЕДНИК ОПШТИНЕ КИКИНД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2. РЕШЕЊЕ О ОБРАЗОВАЊУ И ИМЕНОВАЊУ ЧЛАНОВА КОМИСИЈЕ З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</w:t>
      </w:r>
      <w:r>
        <w:rPr>
          <w:b/>
          <w:bCs/>
          <w:sz w:val="20"/>
          <w:lang w:val="sr-CS"/>
        </w:rPr>
        <w:t>СПРОВОЂЕЊЕ ПОСТУПКА ЈАВНОГ НАДМЕТАЊА, ОДНОСНО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</w:t>
      </w:r>
      <w:r>
        <w:rPr>
          <w:b/>
          <w:bCs/>
          <w:sz w:val="20"/>
          <w:lang w:val="sr-CS"/>
        </w:rPr>
        <w:t>ПРИКУПЉАЊА ПОНУДА ЈАВНИМ ОГЛАСОМ РАДИ ДАВАЊА У ЗАКУП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</w:t>
      </w:r>
      <w:r>
        <w:rPr>
          <w:b/>
          <w:bCs/>
          <w:sz w:val="20"/>
          <w:lang w:val="sr-CS"/>
        </w:rPr>
        <w:t>ЈАВНОГ И ОСТАЛОГ НЕИЗГРАЂЕНОГ ГРАЂЕВИНСКОГ ЗЕМЉИШТА</w:t>
        <w:tab/>
        <w:tab/>
        <w:t>318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И С П Р А В К 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3. ИСПРАВКА ОДЛУКЕ О РАДНОМ ВРЕМЕНУ УГОСТИТЕЉСКИХ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</w:t>
      </w:r>
      <w:r>
        <w:rPr>
          <w:b/>
          <w:bCs/>
          <w:sz w:val="20"/>
          <w:lang w:val="sr-CS"/>
        </w:rPr>
        <w:t>ОБЈЕКАТА ("СЛ.ЛИСТ ОПШТИНЕ КИКИНДА", БР. 18/04)</w:t>
        <w:tab/>
        <w:tab/>
        <w:tab/>
        <w:t>319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 xml:space="preserve">ИЗДАВАЧ: </w:t>
      </w:r>
      <w:r>
        <w:rPr>
          <w:b/>
          <w:bCs/>
          <w:sz w:val="20"/>
          <w:lang w:val="sr-CS"/>
        </w:rPr>
        <w:t xml:space="preserve">ОПШТИНСКА УПРАВА, </w:t>
      </w:r>
      <w:r>
        <w:rPr>
          <w:sz w:val="20"/>
          <w:lang w:val="sr-CS"/>
        </w:rPr>
        <w:t>Трг српских добровољаца бр. 12 Кикинда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 xml:space="preserve">      Главни и одговорни уредник: </w:t>
      </w:r>
      <w:r>
        <w:rPr>
          <w:b/>
          <w:bCs/>
          <w:sz w:val="20"/>
          <w:lang w:val="sr-CS"/>
        </w:rPr>
        <w:t>ЉУБАН СРЕДИЋ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  <w:t xml:space="preserve">      </w:t>
      </w:r>
      <w:r>
        <w:rPr>
          <w:sz w:val="20"/>
          <w:lang w:val="sr-CS"/>
        </w:rPr>
        <w:t>Телефон број: 0230/410-111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Yu C Helvetic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lang w:val="sr-CS"/>
    </w:rPr>
  </w:style>
  <w:style w:type="paragraph" w:styleId="BodyTextIndent2">
    <w:name w:val="Body Text Indent 2"/>
    <w:basedOn w:val="Normal"/>
    <w:qFormat/>
    <w:pPr>
      <w:ind w:left="720" w:hanging="0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LUZBENI23.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6T08:14:00Z</dcterms:created>
  <dc:creator>Duk</dc:creator>
  <dc:description/>
  <dc:language>en-US</dc:language>
  <cp:lastModifiedBy>Duk</cp:lastModifiedBy>
  <cp:lastPrinted>2005-01-11T09:34:00Z</cp:lastPrinted>
  <dcterms:modified xsi:type="dcterms:W3CDTF">2005-01-26T08:18:00Z</dcterms:modified>
  <cp:revision>2</cp:revision>
  <dc:subject/>
  <dc:title> </dc:title>
</cp:coreProperties>
</file>