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lang w:val="sr-CS"/>
        </w:rPr>
      </w:pPr>
      <w:r>
        <w:rPr>
          <w:b/>
          <w:bCs/>
          <w:i/>
          <w:sz w:val="72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52"/>
          <w:lang w:val="sr-CS"/>
        </w:rPr>
      </w:pPr>
      <w:r>
        <w:rPr>
          <w:b/>
          <w:bCs/>
          <w:sz w:val="52"/>
          <w:lang w:val="sr-CS"/>
        </w:rPr>
        <w:t>општине</w:t>
      </w:r>
      <w:r>
        <w:rPr>
          <w:rFonts w:cs="Yu C Helvetica;Courier" w:ascii="Yu C Helvetica;Courier" w:hAnsi="Yu C Helvetica;Courier"/>
          <w:b/>
          <w:bCs/>
          <w:sz w:val="52"/>
          <w:lang w:val="ru-RU"/>
        </w:rPr>
        <w:t xml:space="preserve"> </w:t>
      </w:r>
      <w:r>
        <w:rPr>
          <w:b/>
          <w:bCs/>
          <w:sz w:val="52"/>
          <w:lang w:val="sr-CS"/>
        </w:rPr>
        <w:t>Кикинда</w:t>
      </w:r>
    </w:p>
    <w:p>
      <w:pPr>
        <w:pStyle w:val="Normal"/>
        <w:rPr>
          <w:rFonts w:ascii="Yu C Helvetica;Courier" w:hAnsi="Yu C Helvetica;Courier" w:cs="Yu C Helvetica;Courier"/>
          <w:b/>
          <w:b/>
          <w:bCs/>
          <w:sz w:val="52"/>
          <w:lang w:val="ru-RU"/>
        </w:rPr>
      </w:pPr>
      <w:r>
        <w:rPr>
          <w:rFonts w:cs="Yu C Helvetica;Courier" w:ascii="Yu C Helvetica;Courier" w:hAnsi="Yu C Helvetica;Courier"/>
          <w:b/>
          <w:bCs/>
          <w:sz w:val="52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sz w:val="52"/>
          <w:lang w:val="ru-RU"/>
        </w:rPr>
      </w:pPr>
      <w:r>
        <w:rPr>
          <w:rFonts w:cs="Yu C Helvetica;Courier" w:ascii="Yu C Helvetica;Courier" w:hAnsi="Yu C Helvetica;Courier"/>
          <w:sz w:val="52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</w:r>
    </w:p>
    <w:p>
      <w:pPr>
        <w:pStyle w:val="Normal"/>
        <w:rPr>
          <w:rFonts w:ascii="Yu C Helvetica;Courier" w:hAnsi="Yu C Helvetica;Courier" w:cs="Yu C Helvetica;Courier"/>
          <w:lang w:val="ru-RU"/>
        </w:rPr>
      </w:pPr>
      <w:r>
        <w:rPr>
          <w:rFonts w:cs="Yu C Helvetica;Courier" w:ascii="Yu C Helvetica;Courier" w:hAnsi="Yu C Helvetica;Courier"/>
          <w:lang w:val="ru-RU"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cs="Yu C Helvetica;Courier" w:ascii="Yu C Helvetica;Courier" w:hAnsi="Yu C Helvetica;Courier"/>
          <w:lang w:val="ru-RU"/>
        </w:rPr>
        <w:tab/>
        <w:tab/>
        <w:t xml:space="preserve">   </w:t>
        <w:tab/>
      </w:r>
      <w:r>
        <w:rPr>
          <w:b/>
          <w:bCs/>
          <w:lang w:val="sr-CS"/>
        </w:rPr>
        <w:t>ГОДИНА</w:t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 41  </w:t>
      </w:r>
      <w:r>
        <w:rPr>
          <w:b/>
          <w:bCs/>
          <w:lang w:val="sr-CS"/>
        </w:rPr>
        <w:t xml:space="preserve"> ДАНА</w:t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 </w:t>
      </w:r>
      <w:r>
        <w:rPr>
          <w:b/>
          <w:bCs/>
          <w:lang w:val="sr-CS"/>
        </w:rPr>
        <w:t>17.02.2006</w:t>
      </w:r>
      <w:r>
        <w:rPr>
          <w:rFonts w:cs="Yu C Helvetica;Courier" w:ascii="Yu C Helvetica;Courier" w:hAnsi="Yu C Helvetica;Courier"/>
          <w:b/>
          <w:bCs/>
          <w:lang w:val="ru-RU"/>
        </w:rPr>
        <w:t xml:space="preserve">. </w:t>
      </w:r>
      <w:r>
        <w:rPr>
          <w:b/>
          <w:bCs/>
          <w:lang w:val="sr-CS"/>
        </w:rPr>
        <w:t>ГОДИНЕ</w:t>
      </w:r>
      <w:r>
        <w:rPr>
          <w:rFonts w:cs="Yu C Helvetica;Courier" w:ascii="Yu C Helvetica;Courier" w:hAnsi="Yu C Helvetica;Courier"/>
          <w:b/>
          <w:bCs/>
          <w:lang w:val="it-IT"/>
        </w:rPr>
        <w:t xml:space="preserve">   </w:t>
      </w:r>
      <w:r>
        <w:rPr>
          <w:b/>
          <w:bCs/>
          <w:lang w:val="sr-CS"/>
        </w:rPr>
        <w:t>БРОЈ</w:t>
      </w:r>
      <w:r>
        <w:rPr>
          <w:rFonts w:cs="Yu C Helvetica;Courier" w:ascii="Yu C Helvetica;Courier" w:hAnsi="Yu C Helvetica;Courier"/>
          <w:b/>
          <w:bCs/>
          <w:lang w:val="it-IT"/>
        </w:rPr>
        <w:t xml:space="preserve"> 1</w:t>
      </w:r>
    </w:p>
    <w:p>
      <w:pPr>
        <w:pStyle w:val="Normal"/>
        <w:jc w:val="both"/>
        <w:rPr>
          <w:rFonts w:ascii="Yu C Helvetica;Courier" w:hAnsi="Yu C Helvetica;Courier" w:cs="Yu C Helvetica;Courier"/>
          <w:b/>
          <w:b/>
          <w:bCs/>
          <w:lang w:val="it-IT"/>
        </w:rPr>
      </w:pPr>
      <w:r>
        <w:rPr>
          <w:rFonts w:cs="Yu C Helvetica;Courier" w:ascii="Yu C Helvetica;Courier" w:hAnsi="Yu C Helvetica;Courier"/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На основу члана 32. став 3. Закона о основама система образовања и васпитања ("Сл.гласник РС",бр. 62/03, 64/03 и 62/04) и члана 2 и 4. Одлуке о критеријумима за утврђивање мреже дечијих вртића и основних школа ("Сл.гласник РС", бр. 13/04) члана 14. став 1. тачка 14. и члана 94. Статута општине Кикинда  ("Сл.лист општине Кикинда", бр. 6/02, 18/04 и 22/04) Скупштина општине Кикинда на седници одржаној 16.12.2005.године, доноси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МРЕЖИ ДЕЧИЈИХ ВРТИЋА СА СЕДИШТЕМ НА ТЕРИТОРИЈИ ОПШТИНЕ КИКИНД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1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ом Одлуком утврђује се број и просторни распоред дечјих вртића на територији општине Кикинда (у даљем тексту: мрежа дечјих вртића) од школске 2006/2007. године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2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Мрежу дечјих вртића чине: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. Дечји вртић"Мики",  Кики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2. Дечји вртић "Плави чуперак", Кики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3. Дечји вртић "Колибри", Кики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4. Дечји вртић "Лептирић", Кики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5. Дечји вртић "Бамби", Кики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6. Дечји вртић "Мендо", Кики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7. Дечји вртић "Наша радост", Кики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8. Дечји вртић "Полетарац",Кики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9. Дечји вртић "Пчелица", Кикинда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0.Дечји вртић "Јеленко", Наково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 xml:space="preserve">11.Дечји вртић "Ластавица", Банатско Велико Село",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2.Дечји вртић "Шиља", Нови Козарци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3.Дечји вртић "Медењак", Сајан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4.Дечји вртић "Невен", Мокрин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5.Дечји вртић "Златна рибица", Иђош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6.Дечји вртић "Маслачак", Башаид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7.Дечји вртић "Буба мара", Руско Село,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18.Дечји вртић" Јежева кућица", Банатска Топола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ru-RU"/>
        </w:rPr>
        <w:t>Страна 2.           Број 1.                      "Сл.лист општине Кикинда"                   17.02.2006.годин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3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  <w:t>Дечји вртић из члана 2. тачке од 1. – 18. реализују васпитно-образовни рад, негу и заштиту деце предшколског узраста у општини Кикинда. Од 18 дечјих вртића, 9 се налазе на територији града Кикинде, а 9 у насељима општине Кикинда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4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Даном ступања на снагу ове Одлуке престаје да важи Одлука о мрежи предшколских установа на територији општине Кикинда ("Сл.лист општине Кикинда", бр. 4/93 и 2/96).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>Члан 5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>Ова Одлука ступа на снагу након добијања сагласности од Извршног већа Аутономне Покрајине Војводине и објављивања у "Службеном листу општине Кикинда"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РОЈ: 04-06-19/2005</w:t>
      </w:r>
    </w:p>
    <w:p>
      <w:pPr>
        <w:pStyle w:val="Normal"/>
        <w:jc w:val="both"/>
        <w:rPr/>
      </w:pPr>
      <w:r>
        <w:rPr>
          <w:sz w:val="20"/>
          <w:lang w:val="sr-CS"/>
        </w:rPr>
        <w:t>ДАНА: 17.02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 xml:space="preserve">        Ото Кишмартон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</w:r>
      <w:r>
        <w:rPr>
          <w:sz w:val="20"/>
          <w:lang w:val="sr-CS"/>
        </w:rPr>
        <w:t>На основу члана 38. Закона о слободном приступу информацијама од јавног значаја ("Сл.гласник РС", бр. 120/04) и члана 51. став 1. тачка 9.Статута општине Кикинда ("Сл.лист општине Кикинда", бр. 6/02, 18/04 и 22/04), председник општине Кикинда дана 01.02.2006.године, доноси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О ИМЕНОВАЊУ ОВЛАШЋЕНОГ ЛИЦА ЗА РЕШАВАЊЕ О ЗАХТЕВИМА НА СЛОБОДАН ПРИСТУП ИНФОРМАЦИЈАМА ОД ЈАВНОГ ЗНАЧАЈА</w:t>
      </w:r>
    </w:p>
    <w:p>
      <w:pPr>
        <w:pStyle w:val="Normal"/>
        <w:jc w:val="cent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</w:rPr>
        <w:t>I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Јелена Божић из Кикинде, запослена у Одељењу за скупштинске послове Општинске управе општине Кикинда именује се за овлашћено лице за решавање о захтевима на слободан приступ информацијама од јавног значаја.</w:t>
      </w:r>
    </w:p>
    <w:p>
      <w:pPr>
        <w:pStyle w:val="Normal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</w:rPr>
        <w:t>II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лашћено лице: прима захтеве, обавештава тражиоца о поседовању информација и обезбеђује увид у документ који садржи тражену информацију, односно доставља информацију на одговарајући начин, учествује у припреми решења којим се захтев одбија, пружа тражиоцима неопходну помоћ за остваривање њихових права утврђених овим законом, предузима и друге мере у складу са законом.</w:t>
      </w:r>
    </w:p>
    <w:p>
      <w:pPr>
        <w:pStyle w:val="Normal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</w:rPr>
        <w:t>III</w:t>
      </w:r>
    </w:p>
    <w:p>
      <w:pPr>
        <w:pStyle w:val="Normal"/>
        <w:jc w:val="both"/>
        <w:rPr/>
      </w:pPr>
      <w:r>
        <w:rPr>
          <w:sz w:val="20"/>
          <w:lang w:val="ru-RU"/>
        </w:rPr>
        <w:tab/>
      </w:r>
      <w:r>
        <w:rPr>
          <w:sz w:val="20"/>
          <w:lang w:val="sr-CS"/>
        </w:rPr>
        <w:t>Ово Решење ступа на снагу даном доношења, а објавиће се у "Службеном листу општине Кикинда"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ОПШТИНА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ПРЕДСЕДНИК ОПШТИНЕ</w:t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БРОЈ: </w:t>
      </w:r>
      <w:r>
        <w:rPr>
          <w:sz w:val="20"/>
        </w:rPr>
        <w:t>V</w:t>
      </w:r>
      <w:r>
        <w:rPr>
          <w:sz w:val="20"/>
          <w:lang w:val="sr-CS"/>
        </w:rPr>
        <w:t>-016-2/2006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ДАНА: 01.02.2006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К И К И Н Д А</w:t>
        <w:tab/>
        <w:tab/>
        <w:tab/>
        <w:tab/>
        <w:tab/>
        <w:tab/>
        <w:t xml:space="preserve">  ПРЕДСЕДНИК ОПШТИНЕ КИКИНД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ab/>
        <w:tab/>
        <w:tab/>
        <w:t>др Бранислав Блажић, с.р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er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Страна 3.           Број 1.                      "Сл.лист општине Кикинда"                   17.02.2006.године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  <w:tab/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u w:val="single"/>
          <w:lang w:val="sr-CS"/>
        </w:rPr>
      </w:pPr>
      <w:r>
        <w:rPr>
          <w:b/>
          <w:bCs/>
          <w:sz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u w:val="single"/>
          <w:lang w:val="sr-CS"/>
        </w:rPr>
        <w:t>Ред.бр.</w:t>
        <w:tab/>
        <w:tab/>
        <w:tab/>
        <w:tab/>
        <w:tab/>
        <w:t xml:space="preserve"> П  Р Е  Д  М  Е  Т</w:t>
        <w:tab/>
        <w:tab/>
        <w:tab/>
        <w:tab/>
        <w:t>Страна</w:t>
        <w:tab/>
      </w:r>
      <w:r>
        <w:rPr>
          <w:b/>
          <w:bCs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. ОДЛУКА О МРЕЖИ ДЕЧЈИХ ВРТИЋА СА СЕДИШТЕМ Н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ТЕРИТОРИЈИ ОПШТИНЕ КИКИНДА</w:t>
        <w:tab/>
        <w:tab/>
        <w:tab/>
        <w:tab/>
        <w:tab/>
        <w:tab/>
        <w:t>1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. РЕШЕЊЕ О ИМЕНОВАЊУ ОВЛАШЋЕНОГ ЛИЦА ЗА РЕШАВАЊ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О ЗАХТЕВИМА НА СЛОБОДАН ПРИСТУП ИНФОРМАЦИЈА ОД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ЈАВНОГ ЗНАЧАЈА</w:t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Главни и одговорни уредник: </w:t>
      </w:r>
      <w:r>
        <w:rPr>
          <w:b/>
          <w:bCs/>
          <w:sz w:val="20"/>
          <w:lang w:val="sr-CS"/>
        </w:rPr>
        <w:t>ЉУБАН СРЕД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C Helvetica">
    <w:altName w:val="Couri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BR1.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2:21:00Z</dcterms:created>
  <dc:creator>opstinska uprava</dc:creator>
  <dc:description/>
  <cp:keywords/>
  <dc:language>en-US</dc:language>
  <cp:lastModifiedBy>opstinska uprava</cp:lastModifiedBy>
  <cp:lastPrinted>2006-02-20T11:26:00Z</cp:lastPrinted>
  <dcterms:modified xsi:type="dcterms:W3CDTF">2006-03-22T12:25:00Z</dcterms:modified>
  <cp:revision>3</cp:revision>
  <dc:subject/>
  <dc:title> </dc:title>
</cp:coreProperties>
</file>