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</w:t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28.05.200</w:t>
      </w:r>
      <w:r>
        <w:rPr>
          <w:b/>
          <w:bCs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6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71. Закона о буџетском систему („Сл.гласник РС“, бр.9/2002, 87/2002, 61/2005 – др. закон, 66-2005, 101-2005- др. закон, 62/2006 – др. закон, 63/2006- испр. др. закона, 85/2006 и 86/2006 – испр.), Закона о јавним набавкама („Службени гласник РС“, број 39/2002, 43/2003,55/2004 и 101/2005) и члана 31. Статута општине Кикинда („Сл.лист општине Кикинда“, број 04/2006 – пречишћен текст), Скупштина општине Кикинда на седници одржаној дана 28.05.2007.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ДЛУКУ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ОДЕЛИ УГОВОРА О РЕВИЗИЈИ КОНСОЛИДОВАНОГ ЗАВРШНОГ РАЧУНА БУЏЕТА ОПШТИНЕ КИКИНДА ЗА 2006.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Додељује се Уговор о ревизији консолидованог завршног рачуна буџета општине Кикинда ревизорској кући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Latn-CS"/>
        </w:rPr>
        <w:t>Fokus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team revizija“</w:t>
      </w:r>
      <w:r>
        <w:rPr>
          <w:b/>
          <w:bCs/>
          <w:sz w:val="20"/>
          <w:szCs w:val="20"/>
          <w:lang w:val="sr-CS"/>
        </w:rPr>
        <w:t>из Београда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Општина Кикинда ће након усвајања ове одлуке закључити Уговор о ревизији консолидованог завршног рачуна са ревизорском кућом 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„</w:t>
      </w:r>
      <w:r>
        <w:rPr>
          <w:bCs/>
          <w:sz w:val="20"/>
          <w:szCs w:val="20"/>
          <w:lang w:val="sr-Latn-CS"/>
        </w:rPr>
        <w:t>Fokus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Latn-CS"/>
        </w:rPr>
        <w:t xml:space="preserve">team revizija“ </w:t>
      </w:r>
      <w:r>
        <w:rPr>
          <w:bCs/>
          <w:sz w:val="20"/>
          <w:szCs w:val="20"/>
          <w:lang w:val="sr-CS"/>
        </w:rPr>
        <w:t>из Београда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у одлуку објавити у „Службеном листу општине Кикинда“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а одлука ступа на снагу даном објављивања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 04-06-4/2007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8.05.2007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Ото Кишмартон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2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31. став 1. тачка 1. Статута општине Кикинда („Сл.лист општине Кикинда“, бр. 4/06-пречишћен текст), Скупштина општине кикинда на седници одржаној 28.05.2007.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ОПУНИ ПОСЛОВНИК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43.</w:t>
        <w:tab/>
        <w:t>Број 6.</w:t>
        <w:tab/>
        <w:tab/>
        <w:tab/>
        <w:t>„Сл.лист општине Кикинда“</w:t>
        <w:tab/>
        <w:tab/>
        <w:t>28.05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Пословнику Скупштине општине Кикинда („Службени лист општине Кикинда“, бр. 17/04 и 23/04) у члану 63. иза става 2. додаје се став 3. који гласи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„Предлог измене, односно допуне дневног реда одборник подноси председнику Скупштине општине у писаној форми пре почетка седнице Скупштине општине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осадашњи ставови 3,4,5 и 6. постају ставови 4, 5, 6 и 7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даном објављивања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 04-06-4/2007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8.05.2007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Ото Кишмартон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3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 основу члана 1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 Одлуке о оснивању Центра за социјални рад за општину Кикинда ( „Службени лист општине Кикинда“, бр. 2/92 и 4/98) и члана 9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 Статута општине Кикинда („Службени лист општине Кикинда“, бр. 4/06-пречишћен текст), Скупштина општине Кикинда на седници одржаној 28.05..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ИМЕНОВАЊУ ЧЛАНА УПРАВНОГ ОДБОРА ЦЕНТРА З</w:t>
      </w:r>
      <w:r>
        <w:rPr>
          <w:b/>
          <w:sz w:val="20"/>
          <w:szCs w:val="20"/>
        </w:rPr>
        <w:t xml:space="preserve">A </w:t>
      </w:r>
      <w:r>
        <w:rPr>
          <w:b/>
          <w:sz w:val="20"/>
          <w:szCs w:val="20"/>
          <w:lang w:val="sr-CS"/>
        </w:rPr>
        <w:t>СОЦИЈАЛНИ РАД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sr-CS"/>
        </w:rPr>
        <w:t>Маја Завишин, дипл. психолог, разрешава се дужности члана Управног одбора Центра за социјални рад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sr-CS"/>
        </w:rPr>
        <w:t xml:space="preserve">За члана Управног одбора Центра за социјални рад именује с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</w:t>
      </w:r>
      <w:r>
        <w:rPr>
          <w:sz w:val="20"/>
          <w:szCs w:val="20"/>
          <w:lang w:val="sr-CS"/>
        </w:rPr>
        <w:t>Владимир Ковачевић, дипл. правник – Центар за социјални рад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 04-06-4/2007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8.05.2007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Ото Кишмартон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44.</w:t>
        <w:tab/>
        <w:t>Број 6.</w:t>
        <w:tab/>
        <w:tab/>
        <w:tab/>
        <w:t>„Сл.лист општине Кикинда“</w:t>
        <w:tab/>
        <w:tab/>
        <w:t>28.05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4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7. Одлуке о оснивању Народног музеја („ Службени лист општине Кикинда“, 6/92) и члана 94. Статута општине Кикинда („Службени лист 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>Кикинда“, бр. 4/06-пречишћен текст), Скупштина општине Кикинда на седници одржаној  28.05.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 НАРОДНОГ МУЗЕЈ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лавица Цвијетић и Александра Јаковљевић разрешавају се дужности чланова Управног одбора Народног музеја због истека мандата на који су именова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У Управни одбор Народног музеј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1. Лидија Милашиновић – Народни музеј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2. Славица Цвијетић – Народни музеј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 04-06-4/2007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8.05.2007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Ото Кишмартон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5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 xml:space="preserve">На основу члана 14. став 4. Закона о пољопривредном земљишту („Сл.гласник РС“, бр. 62/2006), и члана 31. тачка 23. Статута општине Кикинда („Сл.лист општине  Кикинда“, бр. 4/2006 – пречишћен текст), а уз сагласност Министарства пољопривреде, шумарства и водопривреде Републике Србије број  320-11-3541/2006-06  од  24.05. 2007. године, Скупштина општине Кикинда на седници одржаној дана 28.05. 2007.године, донела је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МЕНЕ И ДОПУНЕ ПРОГРАМ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ШТИТЕ, УРЕЂЕЊА И КОРИШЋЕЊА ПОЉОПРИВРЕДНОГ ЗЕМЉИШТА ОПШТИНЕ КИКИНДА ЗА 2006/2007.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У Програму заштите, уређења и коришћења пољопривредног земљишта општине Кикинда за 2006/2007.годину („Сл.лист општине Кикинда“, бр.9/2006 и 10/2006) у поглављу План коришћења пољопривредног земљишта у државној својини, тачка г) и тачка ђ), мењају се и гласе: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г) Укупна површина која се планира за давање у закуп: 16462.4717 хект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45.</w:t>
        <w:tab/>
        <w:t>Број 6.</w:t>
        <w:tab/>
        <w:tab/>
        <w:tab/>
        <w:t>„Сл.лист општине Кикинда“</w:t>
        <w:tab/>
        <w:tab/>
        <w:t>28.05.2007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Катастарска општ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овршина у х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299.05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анатслп Велико Се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Cs/>
                <w:sz w:val="20"/>
                <w:szCs w:val="20"/>
                <w:lang w:val="sr-CS"/>
              </w:rPr>
              <w:t>916.74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666.66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365.39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251.27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057.12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Cs/>
                <w:sz w:val="20"/>
                <w:szCs w:val="20"/>
                <w:lang w:val="sr-CS"/>
              </w:rPr>
              <w:t>515.28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Cs/>
                <w:sz w:val="20"/>
                <w:szCs w:val="20"/>
                <w:lang w:val="sr-CS"/>
              </w:rPr>
              <w:t>582.39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     </w:t>
            </w:r>
            <w:r>
              <w:rPr>
                <w:bCs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808.5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6462.4717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ђ) Пољопривредно земљиште у државној својини које се даје у закуп јавним надметањем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Списак катастарских парцела са парцелним бројем, површином и шифром  за јавно надметања по катастарским општинама и потесима је саставни део овог програма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Измене и допуне програма објавити у „Службеном листу општине Кикинда“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 04-06-4/2007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8.05.2007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Ото Кишмартон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44.</w:t>
        <w:tab/>
        <w:t>Број 6.</w:t>
        <w:tab/>
        <w:tab/>
        <w:tab/>
        <w:t>„Сл.лист општине Кикинда“</w:t>
        <w:tab/>
        <w:tab/>
        <w:t>28.05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1. ОДЛУКА О ДОДЕЛИ УГОВОРА О РЕВИЗИЈИ КОНСОЛИДОВА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ВРШНОГ РАЧУНА БУЏЕТА ОПШТИНЕ КИКИНДА ЗА 2006.ГОДИНУ</w:t>
        <w:tab/>
        <w:tab/>
        <w:t>4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2. ОДЛУКА О ДОПУНИ ПОСЛОВНИКА СКУПШТИНЕ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4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3. РЕШЕЊЕ О РАЗРЕШЕЊУ И ИМЕНОВАЊУ ЧЛАН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ЦЕНТРА ЗА СОЦИЈАЛНИ РАД КИКИНДА</w:t>
        <w:tab/>
        <w:tab/>
        <w:tab/>
        <w:tab/>
        <w:t>4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4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НАРОДНОГ МУЗЕЈА</w:t>
        <w:tab/>
        <w:tab/>
        <w:tab/>
        <w:tab/>
        <w:tab/>
        <w:tab/>
        <w:tab/>
        <w:t>4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5. ИЗМЕНЕ И ДОПУНЕ ПРОГРАМА ЗАШТИТЕ, УРЕЂЕЊ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КОРИШЋЕЊА ПОЉОПРИВРЕДНОГ ЗЕМЉИШТА,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 ЗА 2006/2007. ГОДИНУ</w:t>
        <w:tab/>
        <w:tab/>
        <w:tab/>
        <w:tab/>
        <w:tab/>
        <w:tab/>
        <w:tab/>
        <w:t>4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607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51:00Z</dcterms:created>
  <dc:creator>opstinska uprava</dc:creator>
  <dc:description/>
  <cp:keywords/>
  <dc:language>en-US</dc:language>
  <cp:lastModifiedBy>opstinska uprava</cp:lastModifiedBy>
  <cp:lastPrinted>2007-05-29T09:43:00Z</cp:lastPrinted>
  <dcterms:modified xsi:type="dcterms:W3CDTF">2007-06-21T06:51:00Z</dcterms:modified>
  <cp:revision>1</cp:revision>
  <dc:subject/>
  <dc:title> </dc:title>
</cp:coreProperties>
</file>