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sz w:val="56"/>
          <w:szCs w:val="56"/>
          <w:lang w:val="sr-CS"/>
        </w:rPr>
      </w:pPr>
      <w:r>
        <w:rPr>
          <w:rFonts w:eastAsia="Yu C Helvetica;Courier New" w:cs="Yu C Helvetica;Courier New" w:ascii="Yu C Helvetica;Courier New" w:hAnsi="Yu C Helvetica;Courier New"/>
          <w:b/>
          <w:bCs/>
          <w:i/>
          <w:sz w:val="72"/>
        </w:rPr>
        <w:t xml:space="preserve"> </w:t>
      </w:r>
      <w:r>
        <w:rPr>
          <w:b/>
          <w:bCs/>
          <w:i/>
          <w:sz w:val="56"/>
          <w:szCs w:val="56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56"/>
          <w:szCs w:val="56"/>
          <w:lang w:val="sr-CS"/>
        </w:rPr>
      </w:pPr>
      <w:r>
        <w:rPr>
          <w:b/>
          <w:bCs/>
          <w:i/>
          <w:sz w:val="56"/>
          <w:szCs w:val="56"/>
          <w:lang w:val="sr-CS"/>
        </w:rPr>
        <w:t>ОПШТИНЕ КИКИНДА</w:t>
      </w:r>
    </w:p>
    <w:p>
      <w:pPr>
        <w:pStyle w:val="Normal"/>
        <w:rPr>
          <w:rFonts w:ascii="Yu C Helvetica;Courier New" w:hAnsi="Yu C Helvetica;Courier New" w:cs="Yu C Helvetica;Courier New"/>
          <w:b/>
          <w:b/>
          <w:bCs/>
          <w:sz w:val="52"/>
          <w:szCs w:val="56"/>
          <w:lang w:val="sr-CS"/>
        </w:rPr>
      </w:pPr>
      <w:r>
        <w:rPr>
          <w:rFonts w:cs="Yu C Helvetica;Courier New" w:ascii="Yu C Helvetica;Courier New" w:hAnsi="Yu C Helvetica;Courier New"/>
          <w:b/>
          <w:bCs/>
          <w:sz w:val="52"/>
          <w:szCs w:val="56"/>
          <w:lang w:val="sr-CS"/>
        </w:rPr>
      </w:r>
    </w:p>
    <w:p>
      <w:pPr>
        <w:pStyle w:val="Normal"/>
        <w:rPr>
          <w:rFonts w:ascii="Yu C Helvetica;Courier New" w:hAnsi="Yu C Helvetica;Courier New" w:cs="Yu C Helvetica;Courier New"/>
          <w:sz w:val="52"/>
        </w:rPr>
      </w:pPr>
      <w:r>
        <w:rPr>
          <w:rFonts w:cs="Yu C Helvetica;Courier New" w:ascii="Yu C Helvetica;Courier New" w:hAnsi="Yu C Helvetica;Courier New"/>
          <w:sz w:val="52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sz w:val="20"/>
          <w:szCs w:val="20"/>
          <w:lang w:val="sr-CS"/>
        </w:rPr>
        <w:t xml:space="preserve">              </w:t>
      </w:r>
      <w:r>
        <w:rPr>
          <w:b/>
          <w:sz w:val="22"/>
          <w:szCs w:val="22"/>
          <w:lang w:val="sr-CS"/>
        </w:rPr>
        <w:t>ГОДИНА     42.</w:t>
      </w:r>
      <w:r>
        <w:rPr>
          <w:b/>
          <w:bCs/>
          <w:sz w:val="22"/>
          <w:szCs w:val="22"/>
          <w:lang w:val="sr-CS"/>
        </w:rPr>
        <w:t xml:space="preserve">     ДАНА  30.07.2007.ГОДИНЕ        БРОЈ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CS"/>
        </w:rPr>
        <w:t>9.</w:t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sz w:val="20"/>
          <w:szCs w:val="20"/>
          <w:lang w:val="sr-CS"/>
        </w:rPr>
        <w:t>32.</w:t>
      </w:r>
    </w:p>
    <w:p>
      <w:pPr>
        <w:pStyle w:val="Normal"/>
        <w:ind w:firstLine="708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 xml:space="preserve">На основу члана 24. Закона о буџетском систему («Службени гласник РС», бр. 9/2002, 87/2002,61/2005-др.закон, 66/2005, 101/2005-др.закон. 62/2006-др.закон, 63/2006-испр.др.закона, 85/2006 и 86/2006-испр.), члана 30. Закона о локалној самоуправи («Службени гласник РС», број 9/2002, 33/2004,135/2004 и 62/2006) и члана </w:t>
      </w:r>
      <w:r>
        <w:rPr>
          <w:sz w:val="20"/>
          <w:szCs w:val="20"/>
        </w:rPr>
        <w:t xml:space="preserve">31. </w:t>
      </w:r>
      <w:r>
        <w:rPr>
          <w:sz w:val="20"/>
          <w:szCs w:val="20"/>
          <w:lang w:val="sr-CS"/>
        </w:rPr>
        <w:t>став</w:t>
      </w:r>
      <w:r>
        <w:rPr>
          <w:sz w:val="20"/>
          <w:szCs w:val="20"/>
        </w:rPr>
        <w:t xml:space="preserve"> 1. </w:t>
      </w:r>
      <w:r>
        <w:rPr>
          <w:sz w:val="20"/>
          <w:szCs w:val="20"/>
          <w:lang w:val="sr-CS"/>
        </w:rPr>
        <w:t>тачка</w:t>
      </w:r>
      <w:r>
        <w:rPr>
          <w:sz w:val="20"/>
          <w:szCs w:val="20"/>
        </w:rPr>
        <w:t xml:space="preserve"> 2</w:t>
      </w:r>
      <w:r>
        <w:rPr>
          <w:sz w:val="20"/>
          <w:szCs w:val="20"/>
          <w:lang w:val="sr-CS"/>
        </w:rPr>
        <w:t>. Статута општине Кикинда ( Сл. лист Општине Кикинда бр.  4/2006-пречићен текст), Скупштина општине Кикинда на седници од 30.</w:t>
      </w:r>
      <w:r>
        <w:rPr>
          <w:sz w:val="20"/>
          <w:szCs w:val="20"/>
        </w:rPr>
        <w:t>0</w:t>
      </w:r>
      <w:r>
        <w:rPr>
          <w:sz w:val="20"/>
          <w:szCs w:val="20"/>
          <w:lang w:val="sr-CS"/>
        </w:rPr>
        <w:t>7.2007. године, донела је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 w:eastAsia="sr-Latn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 w:eastAsia="sr-Latn-CS"/>
        </w:rPr>
      </w:pPr>
      <w:r>
        <w:rPr>
          <w:b/>
          <w:bCs/>
          <w:sz w:val="20"/>
          <w:szCs w:val="20"/>
          <w:lang w:val="sr-CS"/>
        </w:rPr>
        <w:t>О Д Л У К У</w:t>
      </w:r>
    </w:p>
    <w:p>
      <w:pPr>
        <w:pStyle w:val="Heading1"/>
        <w:rPr>
          <w:sz w:val="20"/>
          <w:szCs w:val="20"/>
        </w:rPr>
      </w:pPr>
      <w:r>
        <w:rPr/>
        <w:t>О ИЗМЕНАМА И ДОПУНАМА ОДЛУКЕ О  БУЏЕТУ ОПШТИНЕ КИКИНДА ЗА 2007. ГОДИНУ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 w:eastAsia="sr-Latn-CS"/>
        </w:rPr>
      </w:r>
    </w:p>
    <w:p>
      <w:pPr>
        <w:pStyle w:val="Normal"/>
        <w:jc w:val="center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 w:eastAsia="sr-Latn-CS"/>
        </w:rPr>
        <w:t>Члан 1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 xml:space="preserve">У </w:t>
      </w:r>
      <w:r>
        <w:rPr>
          <w:sz w:val="20"/>
          <w:szCs w:val="20"/>
        </w:rPr>
        <w:t>O</w:t>
      </w:r>
      <w:r>
        <w:rPr>
          <w:sz w:val="20"/>
          <w:szCs w:val="20"/>
          <w:lang w:val="sr-CS"/>
        </w:rPr>
        <w:t>длуци о буџету Општине Кикинда за 2007.годину („Службени лист Општине  Кикинда „ бр.10/2006) члан 2. став 1) и став</w:t>
      </w:r>
      <w:r>
        <w:rPr>
          <w:lang w:val="sr-CS"/>
        </w:rPr>
        <w:t xml:space="preserve"> 2) мењају се и гласе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 xml:space="preserve">1) укупних примања буџета општине Кикинда за 2007. годину (у даљем тексту: буџет), заједно са осталим изворима новачних средстава, пренетим  неутрошеним средствима из ранијих година и нераспоређеним вишком прихода из ранијих година, утврђују се у износу од  </w:t>
      </w:r>
      <w:r>
        <w:rPr>
          <w:b/>
          <w:bCs/>
          <w:sz w:val="20"/>
          <w:szCs w:val="20"/>
          <w:lang w:val="sr-CS"/>
        </w:rPr>
        <w:t>1.</w:t>
      </w:r>
      <w:r>
        <w:rPr>
          <w:b/>
          <w:bCs/>
          <w:sz w:val="20"/>
          <w:szCs w:val="20"/>
        </w:rPr>
        <w:t>215.577.054</w:t>
      </w:r>
      <w:r>
        <w:rPr>
          <w:sz w:val="20"/>
          <w:szCs w:val="20"/>
          <w:lang w:val="sr-CS"/>
        </w:rPr>
        <w:t xml:space="preserve"> динар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2) укупних издатака буџета, са средствима буџетске резерве, утврђују се у износу од </w:t>
      </w:r>
      <w:r>
        <w:rPr>
          <w:b/>
          <w:bCs/>
          <w:sz w:val="20"/>
          <w:szCs w:val="20"/>
          <w:lang w:val="sr-CS"/>
        </w:rPr>
        <w:t>1.</w:t>
      </w:r>
      <w:r>
        <w:rPr>
          <w:b/>
          <w:bCs/>
          <w:sz w:val="20"/>
          <w:szCs w:val="20"/>
        </w:rPr>
        <w:t>215.577.054.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динара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Члан </w:t>
      </w:r>
      <w:r>
        <w:rPr>
          <w:sz w:val="20"/>
          <w:szCs w:val="20"/>
        </w:rPr>
        <w:t>4</w:t>
      </w:r>
      <w:r>
        <w:rPr>
          <w:sz w:val="20"/>
          <w:szCs w:val="20"/>
          <w:lang w:val="sr-CS"/>
        </w:rPr>
        <w:t>.мења се и гласи: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Средства буџета у износу од 1.</w:t>
      </w:r>
      <w:r>
        <w:rPr>
          <w:sz w:val="20"/>
          <w:szCs w:val="20"/>
        </w:rPr>
        <w:t>215</w:t>
      </w:r>
      <w:r>
        <w:rPr>
          <w:sz w:val="20"/>
          <w:szCs w:val="20"/>
          <w:lang w:val="sr-CS"/>
        </w:rPr>
        <w:t>.5</w:t>
      </w:r>
      <w:r>
        <w:rPr>
          <w:sz w:val="20"/>
          <w:szCs w:val="20"/>
        </w:rPr>
        <w:t>77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</w:rPr>
        <w:t>054</w:t>
      </w:r>
      <w:r>
        <w:rPr>
          <w:sz w:val="20"/>
          <w:szCs w:val="20"/>
          <w:lang w:val="sr-CS"/>
        </w:rPr>
        <w:t>. динара  утврђују се у износима приказаним у ТАБЕЛИ 1 и ТАБЕЛИ 2.</w:t>
      </w:r>
    </w:p>
    <w:p>
      <w:pPr>
        <w:pStyle w:val="Normal"/>
        <w:ind w:firstLine="720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У члану 4. ТАБЕЛА 1, буџет Општине Кикинда-план прихода за 2007.годину у табеларном прегледу мења се: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е групе 711: порез на доходак, добит и капиталне добитке уводи се почетно стањ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амодопринос према зарадама запослених на територији општине у износу од 35.922 динар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амодопринос према зарадама запослених на територији града у износу од  92.824 динар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амодопринос из прихода лица која се баве самосталном делатношћу у износу од 3.720.983 динар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пецијализоване услуге – очување животне средине у износу од 640.000 динар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Основно образовање у износу од 42.371 динар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редње образовање у износу од 59.817 динар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128.</w:t>
        <w:tab/>
        <w:t>Број 9.</w:t>
        <w:tab/>
        <w:tab/>
        <w:t>„Сл.лист општине Кикинда“</w:t>
        <w:tab/>
        <w:tab/>
        <w:tab/>
        <w:t>30.07.2007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Трансфер покрајине-трим стаза у износу од 440.000 динар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Акција борбе против болести зависности- донација Норвешког удружења у износу од 302.913 динар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Еколошки фонд у износу од 3.187.708 динар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МЗ развој села- трансфер од игара на срећу у износу од 1.843.583 динар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Интернат у износу од 18.000.000 динар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купно почетно стање износи: 28.366.121 динара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11: порез на доходак, добит и капиталне добитк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11111: порез на зараде број „ 360.000.000“ замењује се бројем   „258.599.811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11146 : порез на приходе од пољопривреде и шумарства, број „30.000“ замењује се бројем „2.000.000“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-конто 711181: самодопринос према зарадама запослених на територији општине број „ 1.000.000“ замењује се бројем „ 1.7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после конта 711181 уводи се нови конто 711181: самодопринос према зарадама запослених на територији општине –Сеоски месни самодопринос у износу од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„ </w:t>
      </w:r>
      <w:r>
        <w:rPr>
          <w:sz w:val="20"/>
          <w:szCs w:val="20"/>
          <w:lang w:val="sr-CS"/>
        </w:rPr>
        <w:t>9.0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11: порез на доходак, добит и капиталне добитке број „511.530.000“ замењује се бројем „421.799.811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12: порез на фонд зара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после конта 712112 уводи се нови конто 712113: порез на фонд зарада од ауторских права у износу од „200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Група конта 712: порез на фонд зарада број „1.000.000“ замењује се бројем „1.000.2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13:порез на имовину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13611: порез на акције на име и уделе број „1.900.000“ замењује се бројем „1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13:порез на имовину број „89.800.000“ замењује се бројем „88.0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14: порез на добра и услуге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-конто 714549: накнада за емисије </w:t>
      </w:r>
      <w:r>
        <w:rPr>
          <w:sz w:val="20"/>
          <w:szCs w:val="20"/>
          <w:lang w:val="sr-Latn-CS"/>
        </w:rPr>
        <w:t xml:space="preserve">SO2, NO2, </w:t>
      </w:r>
      <w:r>
        <w:rPr>
          <w:sz w:val="20"/>
          <w:szCs w:val="20"/>
          <w:lang w:val="sr-CS"/>
        </w:rPr>
        <w:t>прашкастих материја и произведени или одложени отпад број „ 600.000“ замењује се бројем „1.0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14: порез на добра и услуге број „31.260.000“ замењује се бројем „ 31.66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16: други порези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16111: комунална такса за истицање фирми на пословном простору број“11.900.000“ замењује се бројем „15.0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после конта 716111 уводи се нови конто 716112: комунална такса за истицање и исписивање фирме ван пословног простора на објектима и просторима који припадају јединици локалне самоуправе у износу од „ 1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16: други порези број „11.900.000“ замењује се бројем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„</w:t>
      </w:r>
      <w:r>
        <w:rPr>
          <w:b/>
          <w:sz w:val="20"/>
          <w:szCs w:val="20"/>
          <w:lang w:val="sr-CS"/>
        </w:rPr>
        <w:t>15.01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Група конта 732: донације од међународних организација 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-конто 732151: ОЕБС-подршка Ромима број  „1.496.000“ замењује се бројем „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32151: европска агенција за реконструкцију –Кикиндски мамут број „4.000.000“ замењује се бројем „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после конта 732151 уводи се нови конто 732251: капиталне донације од међународних организација у износу од „3.067.562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32: донације од међународних организација број „5.496.000“ замењује се бројем „3.067.562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33: трансфери од других нивоа власти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129.</w:t>
        <w:tab/>
        <w:t>Број 9.</w:t>
        <w:tab/>
        <w:tab/>
        <w:t>„Сл.лист општине Кикинда“</w:t>
        <w:tab/>
        <w:tab/>
        <w:tab/>
        <w:t>30.07.2007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>после</w:t>
      </w:r>
      <w:r>
        <w:rPr>
          <w:b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конта 733151 уводи се нови конто 733152 други текући трансфери од републике у корист нивоа општина – за сеоске МЗ  у износу „4.000.000“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33: трансфери од других нивоа власти број „211.694.960“ замењује се бројем „215.694.96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Група конта 741: приход од имовине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после конта 741151 уводи се нови конто 741511: накнаде за коришћење минералних сировина у износу од „100.000.“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41534: накнада за коришћење грађевинског земљишта број „35.000.000“ замењује се бројем „15.0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41: приход од имовине број „190.000.000“ замењоје се бројем „170.1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Група конта 742: приходи од продаје добара и услуга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42153: приход од закупнине за грађевинско земљиште у корист нивоа општине број „6.000.000“ замењује се бројем „ 10.000.000“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-конт</w:t>
      </w:r>
      <w:r>
        <w:rPr>
          <w:sz w:val="20"/>
          <w:szCs w:val="20"/>
          <w:lang w:val="sr-Latn-CS"/>
        </w:rPr>
        <w:t>o</w:t>
      </w:r>
      <w:r>
        <w:rPr>
          <w:sz w:val="20"/>
          <w:szCs w:val="20"/>
          <w:lang w:val="sr-CS"/>
        </w:rPr>
        <w:t xml:space="preserve"> 742153: приход од закупнине за грађевинско земљиште у корист нивоа општине </w:t>
      </w:r>
      <w:r>
        <w:rPr>
          <w:sz w:val="20"/>
          <w:szCs w:val="20"/>
          <w:lang w:val="sr-Latn-CS"/>
        </w:rPr>
        <w:t>ASA</w:t>
      </w:r>
      <w:r>
        <w:rPr>
          <w:sz w:val="20"/>
          <w:szCs w:val="20"/>
          <w:lang w:val="sr-CS"/>
        </w:rPr>
        <w:t xml:space="preserve"> број „90.000.000“ замењује се бројем „ 155.0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42253: накнада за уређење грађевинског земљишта број „ 1.200.000“ замењује се бројем „ 5.0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42351: приходи општинских органа управе број „ 2.000.000“ замењује се бројем „ 1.000.000“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Група конта 742: приходи од продаје добара и услуга број „131.340.000“ замењује се бројем „203.14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Група конта 744: добровољни трансфери од физичких и правних лица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44251: капитални и добровољни трансфери број „10.000.000“замењује се бројем „20.0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44: добровољни трансфери од физичких и правних лица број „12.000.000“ замењује се бројем „22.0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Група конта 745: мешовити и неодређени приходи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45151: остали приходи у корист општина број „5.500.000“замењује се бројем „1.5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45: мешовити и неодређени приходи број „5.500.000“ замењује се бројем „1.5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812: примања од продаје покретне имов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812151 примања од покретних ствари у корист нивоа општине број „600.000“ замењује се бројем „0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Група конта 812</w:t>
      </w:r>
      <w:r>
        <w:rPr>
          <w:sz w:val="20"/>
          <w:szCs w:val="20"/>
          <w:lang w:val="sr-CS"/>
        </w:rPr>
        <w:t>:</w:t>
      </w:r>
      <w:r>
        <w:rPr>
          <w:b/>
          <w:sz w:val="20"/>
          <w:szCs w:val="20"/>
          <w:lang w:val="sr-CS"/>
        </w:rPr>
        <w:t xml:space="preserve"> примања од продаје покретне имовине број „600.000“ замењује се бројем „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921: примања од продаје домаће финансијске имов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921951: примања од продаје домаћих акција и осталог капитала у корист нивоа општина број „6.000.000“ замењује се бројем „13.0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921: примања од продаје домаће финансијске имовине, број „6.368.400“ замењује се бројем „13.368.4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купни приходи буџета број „1.209.359.360“ замењује се бројем „ 1.215.577.054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91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3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члану 4. ТАБЕЛА 2, буџет Општине Кикинда-план расхода за 2007.годину у табеларном прегледу мења се: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sr-CS"/>
        </w:rPr>
        <w:t>-У глави 1 „Супштина општине, Председник општине и Општинско веће</w:t>
      </w:r>
      <w:r>
        <w:rPr>
          <w:sz w:val="20"/>
          <w:szCs w:val="20"/>
          <w:lang w:val="sr-CS"/>
        </w:rPr>
        <w:t>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423000, услуге по уговору, број „21.910.000“ замењује се бројем „22.635.088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499121, текућа буџетска резерва, број „10.000.000“ замењује се бројем „6.579.196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130.</w:t>
        <w:tab/>
        <w:t>Број 9.</w:t>
        <w:tab/>
        <w:tab/>
        <w:t>„Сл.лист општине Кикинда“</w:t>
        <w:tab/>
        <w:tab/>
        <w:tab/>
        <w:t>30.07.2007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У делу укупно глава 1, број „74.510.000“, замењује се бројем „ 71.814.284</w:t>
      </w:r>
      <w:r>
        <w:rPr>
          <w:sz w:val="20"/>
          <w:szCs w:val="20"/>
          <w:lang w:val="sr-CS"/>
        </w:rPr>
        <w:t>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У глави 2 „ Општинска управа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414000, социјална давања запосленима , број „4.050.000“ замењује се бројем „4.082.2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421000,стални трошкови, број „ 14.330.000“ замењује се бројем „14.804.095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423000, услуге по уговору, број „4.290.000 “ замењује се бројем „3.27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424000,специјализоване услуге, број „3.680.000“,замењује се бројем „2.556.000“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- уводи се конто 424000, специјализоване услуге-распоред почетног стања са бројем „64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426000, материјал, број „6.250.000 “ замењује се бројем „6.0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уводи се конто 441000, трошкови камата са  бројем „114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482000, порези обавезне таксе и казне, број „335.000“ замењује се бројем „3.835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483000, новчане казне и пенали по решењу судова, број „1.400.000  “ замењује се бројем „ 2.3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конто 511000, зграде и грађевински објекти, број „1.000.000 “ замењује се бројем „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 конто 512000,машине и опрема, број „4.270.000“ замењује се бројем „3.836.000“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конто 513000, остала основна средства , број „100.000“замењује се бројем „0“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делу укупно глава 2, број „123.785.282“, замењује се бројем „125.517.577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 У глави 3 „Основно образовање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уводи се конто 425000, текуће поправке и одржавање-распоред почетног стања са бројем „42.371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делу укупно глава 3, број „50.006.601“ , замењује се бројем „50.048.972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глави 4  „Средње образовање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уводи се конто 414000, социјална давања запосленима са бројем „38.5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уводи се конто 425000, текуће поправке и одржавање-распоред почетног стања са бројем „59.817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конто 426000, материјал, број „3.250.667“ замењује се бројем „3.212.167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У делу укупно глава, средње образовање, број „26.858.583“ замењује се бројем „26.918.400“ 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глави 6 „ Физичка култура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- </w:t>
      </w:r>
      <w:r>
        <w:rPr>
          <w:sz w:val="20"/>
          <w:szCs w:val="20"/>
          <w:lang w:val="sr-CS"/>
        </w:rPr>
        <w:t>уводи се  конто 423000, услуге по уговору, са бројем „637.2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уводи се конто 481000, фонд физичке културе-распоред почетног стања,  са бројем „ 44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делу укупно, глава 6, број „ 53.567.070“, замењује се бројем „54.644.27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глави 7 „Информисање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ЈП ИЦК, број „ 10.000.000 “ замењује се бројем „11.736.16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НИЈП-Кикинда, број „6.000.000 “ замењује се бројем „ 6.470.913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Медији , број „6.600.000“ замењује се бројем „10.5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У делу укупно, глава 7, број „ 22.600.000“, замењује се бројем „28.707.073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глави 8 „ Социјална заштита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Здравство, број „ 5.400.000 “ замењује се бројем „4.79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Геронтолошки центар, број „4.500.000“ замењује се бројем „ 5.11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уводи се конто 463121, акција борбе против болести зависности- распоред почетног стања, са бројем „302.913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делу укупно, глава 8, број „ 21.030.400“, замењује се бројем „21.333.313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глави 10  „Пољопривреда и мала привреда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јавна агенција , број „1.000.000“ замењује се бројем „3.2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делу укупно, глава 10, број „29.200.000“ замењује се бројем „31.4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глави 11 „Фондови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>уводи се Еколошки фонд Општине Кикинда-распоред почетног стања, са бројем „3.187.708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Еколошки фонд Општине Кикинда, број „11.000.000“ замењује се бројем „11.5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131.</w:t>
        <w:tab/>
        <w:t>Број 9.</w:t>
        <w:tab/>
        <w:tab/>
        <w:t>„Сл.лист општине Кикинда“</w:t>
        <w:tab/>
        <w:tab/>
        <w:tab/>
        <w:t>30.07.2007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Фонд за развој пољопривредних домаћинстава, занатских радњи, малих и средњих предузећа, број „10.000.000“ замењује се бројем „11.145.721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делу укупно, глава 11, број „31.000.000“ замењује се бројем „35.833.429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глави 12 „Средства за остале потребе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</w:t>
      </w:r>
      <w:r>
        <w:rPr>
          <w:b/>
          <w:sz w:val="20"/>
          <w:szCs w:val="20"/>
          <w:lang w:val="sr-CS"/>
        </w:rPr>
        <w:t>Ватрогасни савез, у делу укупно, број „2.670.000“ замењује се бројем „2.875.000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>Жетва, број „300.000“ замењује се бројем „505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Месне заједнице укупно, број „27.500.000“ замењује се бројем „33.343.583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>уводи се М.З.-трансфер од игара на срећу-распоред почетног стања, са бројем „1.843.583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уводи се М.З.-трансфер од игара на срећу, конто 481000, са бројем „1.0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уводи се М.З.-трансфер од игара на срећу, конто 425000, са бројем „3.0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делу укупно, глава 12, број „41.920.000“ замењује се бројем „47.968.583“</w: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У глави 13 „Уређење и изградња града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Самодопринос у делу укупно, број „1.700.000“ замењује се бројем „14.549.729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уводи се самодопринос према зарадама запослених на територији града-распоред почетног стања, са бројем „92.824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уводи се самодопринос из прихода лица која се баве самосталном делатношћу- распоред почетног стања, са бројем „3.720.983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уводи се самодопринос према зарадама запослених на територији општине-распоред почетног стања, са бројем „35.922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уводи се општински самодопринос-сеоски месни самодопринос, са бројем „9.0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Отплата кредита –главница, број „36.440.000“ замењује се бројем „16.1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уводи се отплата кредита-камата, са бројем „23.5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ЈП Дирекција за изградњу града-Кикинд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ЈП Дирекција за изградњу града-Кикинда, укупно, број „453.593.473“, замењује се бројем „379.093.473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 423000, услуге по уговору , број „4.841.775“, замењује се бројем „6.208.351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424000, специјализоване услуге, број „8.852.750“ замењује се бројем „714.046.174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конто 425000, текуће поправке и одржавање број „ 110.443.000“, замењује се бројем „103.453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451000, субвенције, број „125.930.000“ замењује се бројем „131.71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511000, основна средства број „164.125.000“, замењује се бројем „84.275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Инвестициј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делу Инвестиције укупно, број „39.150.000“ замењује се бројем „64.150.000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>Биоскоп, конто 425000, број „2.000.000“ замењује се бројем „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уводи се Интернат-распоред почетног стања, са бројем „18.0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уводи се Субвенција ЈП Аутопревоз“, са бројем „9.0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Јавно стамбено предузећ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 Јавно стамбено предузеће, у делу укупно, број „44.574.261“, замењује се бројем „64.574.261“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-конто 511000, изградња зграда и објеката, откупи, број „20.000.000“ замењује се бројем „40.0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делу укупно, глава 13, број „588.957.734“ замењује се бројем „575.467.463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купни расходи буџета, број „1.209.359.360“, замењује се бројем „1.215.577.054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132.</w:t>
        <w:tab/>
        <w:t>Број 9.</w:t>
        <w:tab/>
        <w:tab/>
        <w:t>„Сл.лист општине Кикинда“</w:t>
        <w:tab/>
        <w:tab/>
        <w:tab/>
        <w:t>30.07.2007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336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4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ву Одлуку доставити Министарству Финансија и објавити у „ Службеном листу Општине Кикинда“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5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Ова Одлука ступа на снагу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 xml:space="preserve"> осам  дана од  дана објављивања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СКУПШТИНА ОПШТИНЕ КИКИНДА               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 04-06-6/2007.</w:t>
      </w:r>
    </w:p>
    <w:p>
      <w:pPr>
        <w:pStyle w:val="Normal"/>
        <w:tabs>
          <w:tab w:val="clear" w:pos="720"/>
          <w:tab w:val="left" w:pos="561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30.07.2007.ГОДИНЕ</w:t>
        <w:tab/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ИКИНД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Ото Кишмартон,с.р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133.</w:t>
        <w:tab/>
        <w:t>Број 9.</w:t>
        <w:tab/>
        <w:tab/>
        <w:t>„Сл.лист општине Кикинда“</w:t>
        <w:tab/>
        <w:tab/>
        <w:tab/>
        <w:t>30.07.2007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94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820"/>
        <w:gridCol w:w="4560"/>
        <w:gridCol w:w="2040"/>
        <w:gridCol w:w="2040"/>
      </w:tblGrid>
      <w:tr>
        <w:trPr>
          <w:trHeight w:val="300" w:hRule="atLeast"/>
        </w:trPr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АБЕЛА 1</w:t>
            </w:r>
          </w:p>
        </w:tc>
        <w:tc>
          <w:tcPr>
            <w:tcW w:w="4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МЕНЕ И ДОПУНЕ ПРИХОДА ЗА 2007</w:t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о</w:t>
            </w:r>
          </w:p>
        </w:tc>
        <w:tc>
          <w:tcPr>
            <w:tcW w:w="4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ХОДИ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ан 2007. г.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баланс  I за 2007.г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етно стање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допринос према зарадама запослених на територији општине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922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допринос према зарадама запослених на територији града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824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допринос из прихода лица која се баве самосталном делатношћу 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20.983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  - очување животне средине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.000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 образовање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371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ње образовање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17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 покрајине - трим стаза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.000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ја  борбе против болести  зависности - донација Норвешког удружења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.913</w:t>
            </w:r>
          </w:p>
        </w:tc>
      </w:tr>
      <w:tr>
        <w:trPr>
          <w:trHeight w:val="43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олошки фонд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87.708</w:t>
            </w:r>
          </w:p>
        </w:tc>
      </w:tr>
      <w:tr>
        <w:trPr>
          <w:trHeight w:val="43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З развој села- трансфер од игара на срећу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43.583</w:t>
            </w:r>
          </w:p>
        </w:tc>
      </w:tr>
      <w:tr>
        <w:trPr>
          <w:trHeight w:val="40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ат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00.000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ЕТНО СТАЊЕ УКУПНО:</w:t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366.121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ези на доходак, добит и капиталне добитке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11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зараде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.000.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.599.811</w:t>
            </w:r>
          </w:p>
        </w:tc>
      </w:tr>
      <w:tr>
        <w:trPr>
          <w:trHeight w:val="91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21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приход од самосталне делатности који се плаћа према стварно оствареном приходу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.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.000</w:t>
            </w:r>
          </w:p>
        </w:tc>
      </w:tr>
      <w:tr>
        <w:trPr>
          <w:trHeight w:val="64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22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приход од самосталне делатности – паушалци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.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.000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43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приходе од непокретности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0.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0.000</w:t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45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од давања у закуп покретних ствари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.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.000</w:t>
            </w:r>
          </w:p>
        </w:tc>
      </w:tr>
      <w:tr>
        <w:trPr>
          <w:trHeight w:val="61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46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приход од пољопривреде и шумарства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.000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47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земљиште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00.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00.000</w:t>
            </w:r>
          </w:p>
        </w:tc>
      </w:tr>
      <w:tr>
        <w:trPr>
          <w:trHeight w:val="61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81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допринос према зарадама запослених на територији општине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0.000</w:t>
            </w:r>
          </w:p>
        </w:tc>
      </w:tr>
      <w:tr>
        <w:trPr>
          <w:trHeight w:val="90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81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допринос према зарадама запослених на територији општине- Сеоски месни самодопринос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0.000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82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допринос према зарадама запослених на територији града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000.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000.000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84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допринос из прихода лица која се баве самосталном делатношћу 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00.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00.000</w:t>
            </w:r>
          </w:p>
        </w:tc>
      </w:tr>
      <w:tr>
        <w:trPr>
          <w:trHeight w:val="46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91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друге приходе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0.000.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00.000</w:t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93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приходе професионалних спортиста</w:t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0.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0.000</w:t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711</w:t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1.530.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1.799.811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рез на фонд зарада 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112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фонд зарада осталих запослених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113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фонд зарада од ауторских права</w:t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712</w:t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00.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00.200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ез на имовину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121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имовину (осим на земљиште, акције и уделе) физичка лица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00.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00.000</w:t>
            </w:r>
          </w:p>
        </w:tc>
      </w:tr>
      <w:tr>
        <w:trPr>
          <w:trHeight w:val="93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122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имовину (осим на земљиште, акције и уделе) правна лица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.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.000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311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наслеђе и поклоне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00.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00.000</w:t>
            </w:r>
          </w:p>
        </w:tc>
      </w:tr>
      <w:tr>
        <w:trPr>
          <w:trHeight w:val="66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421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пренос апсолутних права на непокретности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.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.000</w:t>
            </w:r>
          </w:p>
        </w:tc>
      </w:tr>
      <w:tr>
        <w:trPr>
          <w:trHeight w:val="91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422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пренос апсолутних права на акцијама и другим хартијама од вредности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00.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00.000</w:t>
            </w:r>
          </w:p>
        </w:tc>
      </w:tr>
      <w:tr>
        <w:trPr>
          <w:trHeight w:val="94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423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пренос апсолутних права на пол.мот.возилима и пловним објектима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00.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00.000</w:t>
            </w:r>
          </w:p>
        </w:tc>
      </w:tr>
      <w:tr>
        <w:trPr>
          <w:trHeight w:val="645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611</w:t>
            </w:r>
          </w:p>
        </w:tc>
        <w:tc>
          <w:tcPr>
            <w:tcW w:w="4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акције на име и уделе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0.000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713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.800.000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.000.000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ез на добра и услуге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431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на такса за коришћење рекламних паноа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.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.000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441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за противпожарну заштиту од 6%наплаћене премије осигур.од пожара 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.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.000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513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на такса за држање моторних друм. и прикључних возила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00.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.700.000</w:t>
            </w:r>
          </w:p>
        </w:tc>
      </w:tr>
      <w:tr>
        <w:trPr>
          <w:trHeight w:val="58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514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ишња накнада за друмска моторна возила,тркторе и прикључна возила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00.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00.000</w:t>
            </w:r>
          </w:p>
        </w:tc>
      </w:tr>
      <w:tr>
        <w:trPr>
          <w:trHeight w:val="58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543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 за промену намене пољопривредног земљишта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00</w:t>
            </w:r>
          </w:p>
        </w:tc>
      </w:tr>
      <w:tr>
        <w:trPr>
          <w:trHeight w:val="58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547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 за загађивање животне средине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0.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0.000</w:t>
            </w:r>
          </w:p>
        </w:tc>
      </w:tr>
      <w:tr>
        <w:trPr>
          <w:trHeight w:val="58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14549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 за емисије SO2, NO2, прашкастих материја и произведени или одложени отпад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.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</w:t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552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авишна такса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00.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00.000</w:t>
            </w:r>
          </w:p>
        </w:tc>
      </w:tr>
      <w:tr>
        <w:trPr>
          <w:trHeight w:val="615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562</w:t>
            </w:r>
          </w:p>
        </w:tc>
        <w:tc>
          <w:tcPr>
            <w:tcW w:w="4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бна накнада за за заштиту животне средине</w:t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00.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00.000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714</w:t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260.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660.000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 порези</w:t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11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на такса за истицање фирми на пословном простору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00.000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.000</w:t>
            </w:r>
          </w:p>
        </w:tc>
      </w:tr>
      <w:tr>
        <w:trPr>
          <w:trHeight w:val="900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12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унална такса за истицање фирми ван  посл. простора на објектима и просторима који припадају јединици локалне самоуправе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716</w:t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900.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010.000</w:t>
            </w:r>
          </w:p>
        </w:tc>
      </w:tr>
      <w:tr>
        <w:trPr>
          <w:trHeight w:val="66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нације од међународних организација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151</w:t>
            </w:r>
          </w:p>
        </w:tc>
        <w:tc>
          <w:tcPr>
            <w:tcW w:w="4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ЕБС-подршка ромима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6.000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151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пска агенција за реконструкцију-кикиндски мамут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.00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251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не донације од међународних орг.</w:t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67.562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732</w:t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496.000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067.562</w:t>
            </w:r>
          </w:p>
        </w:tc>
      </w:tr>
      <w:tr>
        <w:trPr>
          <w:trHeight w:val="61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фери од других нивоа власти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151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и трансфери од других нивоа власти у корист нивоа  општина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.094.96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.094.960</w:t>
            </w:r>
          </w:p>
        </w:tc>
      </w:tr>
      <w:tr>
        <w:trPr>
          <w:trHeight w:val="69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152</w:t>
            </w:r>
          </w:p>
        </w:tc>
        <w:tc>
          <w:tcPr>
            <w:tcW w:w="4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текући трансфери од републике у корист нивоа општина-за сеоске МЗ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.000</w:t>
            </w:r>
          </w:p>
        </w:tc>
      </w:tr>
      <w:tr>
        <w:trPr>
          <w:trHeight w:val="660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156</w:t>
            </w:r>
          </w:p>
        </w:tc>
        <w:tc>
          <w:tcPr>
            <w:tcW w:w="4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и трансфери од АПВ у корист нивоа  општина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0.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0.000</w:t>
            </w:r>
          </w:p>
        </w:tc>
      </w:tr>
      <w:tr>
        <w:trPr>
          <w:trHeight w:val="66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733</w:t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1.694.96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5.694.960</w:t>
            </w:r>
          </w:p>
        </w:tc>
      </w:tr>
      <w:tr>
        <w:trPr>
          <w:trHeight w:val="58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ход од имовине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151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 буџета општине од камата на  средства буџета укључена у депозит  банака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.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.000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511</w:t>
            </w:r>
          </w:p>
        </w:tc>
        <w:tc>
          <w:tcPr>
            <w:tcW w:w="4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 за коришћење минералних сировина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</w:tc>
      </w:tr>
      <w:tr>
        <w:trPr>
          <w:trHeight w:val="58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522</w:t>
            </w:r>
          </w:p>
        </w:tc>
        <w:tc>
          <w:tcPr>
            <w:tcW w:w="4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нада за коришћење пољопривр.земљишта 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00.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00.000</w:t>
            </w:r>
          </w:p>
        </w:tc>
      </w:tr>
      <w:tr>
        <w:trPr>
          <w:trHeight w:val="97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531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на такса за коришћење простора на јавним површинама или испред пословних просторија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.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.000</w:t>
            </w:r>
          </w:p>
        </w:tc>
      </w:tr>
      <w:tr>
        <w:trPr>
          <w:trHeight w:val="61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534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 за коришћење грађевинског земљишта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00.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.000</w:t>
            </w:r>
          </w:p>
        </w:tc>
      </w:tr>
      <w:tr>
        <w:trPr>
          <w:trHeight w:val="765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551</w:t>
            </w:r>
          </w:p>
        </w:tc>
        <w:tc>
          <w:tcPr>
            <w:tcW w:w="4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 за коришћење добара од општег интереса- рудна рента</w:t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000.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000.000</w:t>
            </w:r>
          </w:p>
        </w:tc>
      </w:tr>
      <w:tr>
        <w:trPr>
          <w:trHeight w:val="64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741</w:t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0.000.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0.100.000</w:t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ходи од продаје добара и услуга</w:t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151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иходи од продаје добара и услуга од стране тржиш. орг.у корист нивоа општ. 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.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.000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152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иход од давања у закуп, односно на кориш. непокретности у државн. својини 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.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.000</w:t>
            </w:r>
          </w:p>
        </w:tc>
      </w:tr>
      <w:tr>
        <w:trPr>
          <w:trHeight w:val="73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153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 од закупнине за грађевинско земљиште у корист нивоа општине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.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.000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153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 од закупнине за грађевинско земљиште у корист нивоа општине ASA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000.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.000.000</w:t>
            </w:r>
          </w:p>
        </w:tc>
      </w:tr>
      <w:tr>
        <w:trPr>
          <w:trHeight w:val="64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251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тинске административне таксе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.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.000</w:t>
            </w:r>
          </w:p>
        </w:tc>
      </w:tr>
      <w:tr>
        <w:trPr>
          <w:trHeight w:val="61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42253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 за уређење грађевинског земљишта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.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.000</w:t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3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општинских органа управе</w:t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.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</w:t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742</w:t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1.340.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3.140.000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чане казне и одузета имовинска корист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351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од новчаних казни изречених у прекршајном поступку за прекр.прописане актом општине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.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.000</w:t>
            </w:r>
          </w:p>
        </w:tc>
      </w:tr>
      <w:tr>
        <w:trPr>
          <w:trHeight w:val="75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352</w:t>
            </w:r>
          </w:p>
        </w:tc>
        <w:tc>
          <w:tcPr>
            <w:tcW w:w="4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од новчаних казни за прекршаје прописа  из одласти заштите од пожара</w:t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743</w:t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0.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0.000</w:t>
            </w:r>
          </w:p>
        </w:tc>
      </w:tr>
      <w:tr>
        <w:trPr>
          <w:trHeight w:val="61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бровољни трансфери од физичких правних лица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151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и добровољни трансфери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.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.000</w:t>
            </w:r>
          </w:p>
        </w:tc>
      </w:tr>
      <w:tr>
        <w:trPr>
          <w:trHeight w:val="615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251</w:t>
            </w:r>
          </w:p>
        </w:tc>
        <w:tc>
          <w:tcPr>
            <w:tcW w:w="4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ни добровољни трансфери</w:t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.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.000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744</w:t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000.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.000.000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шовити и неодређени приходи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151</w:t>
            </w:r>
          </w:p>
        </w:tc>
        <w:tc>
          <w:tcPr>
            <w:tcW w:w="4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и приходи у корист општина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0.000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.000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745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500.000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00.000</w:t>
            </w:r>
          </w:p>
        </w:tc>
      </w:tr>
      <w:tr>
        <w:trPr>
          <w:trHeight w:val="64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мања од продаје покретне имовине 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151</w:t>
            </w:r>
          </w:p>
        </w:tc>
        <w:tc>
          <w:tcPr>
            <w:tcW w:w="4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ања од продаје покретн.ствари у корист нивоа општине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.000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812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.000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ања од продаје домаће финансијске имовине</w:t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251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ања од отплате кредита датих осталим нивоима власти у корист нивоа општина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00</w:t>
            </w:r>
          </w:p>
        </w:tc>
      </w:tr>
      <w:tr>
        <w:trPr>
          <w:trHeight w:val="8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651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ања од отплате кредита датих  домаћинствима у земљи у корист нивоа општина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.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.000</w:t>
            </w:r>
          </w:p>
        </w:tc>
      </w:tr>
      <w:tr>
        <w:trPr>
          <w:trHeight w:val="75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951</w:t>
            </w:r>
          </w:p>
        </w:tc>
        <w:tc>
          <w:tcPr>
            <w:tcW w:w="4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ања од продаје домаћих акција и осталог капитала у корист нивоа општина</w:t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.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0.000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921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368.400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368.400</w:t>
            </w:r>
          </w:p>
        </w:tc>
      </w:tr>
      <w:tr>
        <w:trPr>
          <w:trHeight w:val="495" w:hRule="atLeast"/>
        </w:trPr>
        <w:tc>
          <w:tcPr>
            <w:tcW w:w="4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ПРИХОДИ БУЏЕТА</w:t>
            </w:r>
          </w:p>
        </w:tc>
        <w:tc>
          <w:tcPr>
            <w:tcW w:w="204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09.359.360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15.577.054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УПНО сопствени приходи буџетских корисника 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.016.114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.016.114</w:t>
            </w:r>
          </w:p>
        </w:tc>
      </w:tr>
      <w:tr>
        <w:trPr>
          <w:trHeight w:val="58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58.375.474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64.593.168</w:t>
            </w:r>
          </w:p>
        </w:tc>
      </w:tr>
    </w:tbl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tbl>
      <w:tblPr>
        <w:tblW w:w="16955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444"/>
        <w:gridCol w:w="620"/>
        <w:gridCol w:w="640"/>
        <w:gridCol w:w="5860"/>
        <w:gridCol w:w="860"/>
        <w:gridCol w:w="860"/>
        <w:gridCol w:w="687"/>
        <w:gridCol w:w="520"/>
        <w:gridCol w:w="1520"/>
        <w:gridCol w:w="1520"/>
        <w:gridCol w:w="1640"/>
        <w:gridCol w:w="1340"/>
      </w:tblGrid>
      <w:tr>
        <w:trPr>
          <w:trHeight w:val="300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0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ТАБЕЛА 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7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ЗМЕНЕ И ДОПУНЕ РАСХОДА БУЏЕТА ЗА 2007. ГОДИНУ ПО КОРИСНИЦИМА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Раздео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Глава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Орг. шифра дир. кор.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Орг. шифра индир. кор.</w:t>
            </w:r>
          </w:p>
        </w:tc>
        <w:tc>
          <w:tcPr>
            <w:tcW w:w="586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ис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Конто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Конто</w:t>
            </w:r>
          </w:p>
        </w:tc>
        <w:tc>
          <w:tcPr>
            <w:tcW w:w="687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Функција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7.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баланс I 2007.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 и допуне сопствених прихода буџетских корисни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8" w:space="0" w:color="000000"/>
            </w:tcBorders>
            <w:textDirection w:val="tbRl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УПШТИНА ОПШТИНЕ И ПРЕДСЕДНИК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.010.000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.735.088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, додаци и накнаде запослени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100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1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200.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200.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200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2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500.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500.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граде,бонуси и остали посебни расход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600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6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.100.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.100.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100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1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.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.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200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2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0.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0.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30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3000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.910.0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.635.088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резерв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.500.000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.079.196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лна буџетска резерва     120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911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911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500.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500.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44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5</w:t>
            </w:r>
          </w:p>
        </w:tc>
        <w:tc>
          <w:tcPr>
            <w:tcW w:w="6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58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кућа буџетска резерва     12019</w:t>
            </w:r>
          </w:p>
        </w:tc>
        <w:tc>
          <w:tcPr>
            <w:tcW w:w="8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9120</w:t>
            </w:r>
          </w:p>
        </w:tc>
        <w:tc>
          <w:tcPr>
            <w:tcW w:w="8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912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.000.000</w:t>
            </w:r>
          </w:p>
        </w:tc>
        <w:tc>
          <w:tcPr>
            <w:tcW w:w="152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579.196</w:t>
            </w:r>
          </w:p>
        </w:tc>
        <w:tc>
          <w:tcPr>
            <w:tcW w:w="164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44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УПНО ГЛАВА 1:</w:t>
            </w:r>
          </w:p>
        </w:tc>
        <w:tc>
          <w:tcPr>
            <w:tcW w:w="8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.510.000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.814.284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звори финансирања за главу 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 средства из буџет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4.510.00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1.814.28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ШТИНСКА УПРАВ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, додаци и накнаде запос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100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1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.500.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.500.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200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2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800.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800.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кнаде у натур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300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3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200.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200.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јална давања запосленим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400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4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050.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082.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граде бонуси и остали посебни рас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600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6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.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.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100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1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.330.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.804.09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2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2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0.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0.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300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3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290.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270.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400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4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680.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556.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јализоване услуге-распоред почетног стањ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400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4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0.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куће поправке и одржавањ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500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5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640.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640.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куће поправке и одржавање образовањ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500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5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.740.28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.740.28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теријал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600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6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250.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000.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рошкови камата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100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1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4.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рези обавезне таксе и казн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200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2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5.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835.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чане казне и пенали по реш.суд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300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3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400.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300.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100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1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000.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200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2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270.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836.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ала основна средства</w:t>
            </w:r>
          </w:p>
        </w:tc>
        <w:tc>
          <w:tcPr>
            <w:tcW w:w="8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3000</w:t>
            </w:r>
          </w:p>
        </w:tc>
        <w:tc>
          <w:tcPr>
            <w:tcW w:w="8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3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.000</w:t>
            </w:r>
          </w:p>
        </w:tc>
        <w:tc>
          <w:tcPr>
            <w:tcW w:w="152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44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УПНО ГЛАВА 2:</w:t>
            </w:r>
          </w:p>
        </w:tc>
        <w:tc>
          <w:tcPr>
            <w:tcW w:w="86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3.785.282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5.517.577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звори финансирања за главу 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 средства из буџет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3.785.28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5.517.57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4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 ОБРАЗОВАЊЕ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сновне школ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.667.601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.709.972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кнаде у натур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2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3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092.1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092.11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2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1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.249.16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.249.16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2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2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032.43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032.43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2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3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807.4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807.4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куће поправке и одржавања - распоред почетног стањ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2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5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/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.37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2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2600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486.485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486.485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73</w:t>
            </w:r>
          </w:p>
        </w:tc>
        <w:tc>
          <w:tcPr>
            <w:tcW w:w="5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ола за ученике оштећеног вида Вељко Рамадановић Земун-Трошкови образов. ван територије општине 0363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21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21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4.000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4.000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невници   036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2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2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.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.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ски савез - Школски спорт 036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2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2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000.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000.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за талент.ученике 37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21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2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.0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.0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ола балета - Дом омладине 0368</w:t>
            </w:r>
          </w:p>
        </w:tc>
        <w:tc>
          <w:tcPr>
            <w:tcW w:w="8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21</w:t>
            </w:r>
          </w:p>
        </w:tc>
        <w:tc>
          <w:tcPr>
            <w:tcW w:w="8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2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1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5.000</w:t>
            </w:r>
          </w:p>
        </w:tc>
        <w:tc>
          <w:tcPr>
            <w:tcW w:w="152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5.000</w:t>
            </w:r>
          </w:p>
        </w:tc>
        <w:tc>
          <w:tcPr>
            <w:tcW w:w="164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44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УПНО ГЛАВА 3</w:t>
            </w:r>
          </w:p>
        </w:tc>
        <w:tc>
          <w:tcPr>
            <w:tcW w:w="8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.006.601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.048.972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звори финансирања за главу 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 средства из буџет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0.006.6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0.048.97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58</w:t>
            </w:r>
          </w:p>
        </w:tc>
        <w:tc>
          <w:tcPr>
            <w:tcW w:w="5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ње школе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.340.823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.400.640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кнаде у натур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2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3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317.32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317.32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јална давања запосленим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2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4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/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.5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2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1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573.45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573.45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2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2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3.16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3.16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2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3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2.13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2.13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куће поправке и одржавања - распоред почетног стањ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2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5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/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9.81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2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4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.08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.08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2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2600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250.667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212.167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еничке стипендије: таленти 405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2700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2715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400.000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400.000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утопревоз-Регрес. тр. превоза ученика, из АПВ  40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2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2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500.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500.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невници 4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2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2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.76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.76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за талент. ученике</w:t>
            </w:r>
          </w:p>
        </w:tc>
        <w:tc>
          <w:tcPr>
            <w:tcW w:w="8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21</w:t>
            </w:r>
          </w:p>
        </w:tc>
        <w:tc>
          <w:tcPr>
            <w:tcW w:w="8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2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.000</w:t>
            </w:r>
          </w:p>
        </w:tc>
        <w:tc>
          <w:tcPr>
            <w:tcW w:w="152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.000</w:t>
            </w:r>
          </w:p>
        </w:tc>
        <w:tc>
          <w:tcPr>
            <w:tcW w:w="164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44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УПНО ГЛАВА 4:</w:t>
            </w:r>
          </w:p>
        </w:tc>
        <w:tc>
          <w:tcPr>
            <w:tcW w:w="8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.858.583</w:t>
            </w:r>
          </w:p>
        </w:tc>
        <w:tc>
          <w:tcPr>
            <w:tcW w:w="152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.918.400</w:t>
            </w:r>
          </w:p>
        </w:tc>
        <w:tc>
          <w:tcPr>
            <w:tcW w:w="164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звори финансирања за главу 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 средства из буџет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.358.58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.418.4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донације од ост.нивоа власт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500.00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500.0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ТУР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17</w:t>
            </w:r>
          </w:p>
        </w:tc>
        <w:tc>
          <w:tcPr>
            <w:tcW w:w="5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м омладине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1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171.95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171.95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2.60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, додаци и накнаде запосл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11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1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108.69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108.69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.0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. доприноси на терет посл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12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2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7.6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7.63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.84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кнаде у натур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13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3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.28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.28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јална давања запосленим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14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4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8.14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8.14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21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1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070.19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070.19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5.75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23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3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.0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24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4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.0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куће поправке и одржавањ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25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5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.0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260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6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.0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18</w:t>
            </w:r>
          </w:p>
        </w:tc>
        <w:tc>
          <w:tcPr>
            <w:tcW w:w="5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ријски архив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2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079.22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079.22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0.0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, додаци и накнаде запосл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11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1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417.05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417.05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. доприноси на терет посл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12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2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8.99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8.99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кнаде у натур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13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3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.23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.23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4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јална давања запосленим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14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4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.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.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4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кнаде за запослене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15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5000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.0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4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210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1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.94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.942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.0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22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2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.0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23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3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0.0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24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4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.0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26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6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.0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рези, обавезне таксе и казне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820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2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.0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19</w:t>
            </w:r>
          </w:p>
        </w:tc>
        <w:tc>
          <w:tcPr>
            <w:tcW w:w="5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родна библиотека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3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091.12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091.12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.0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, додаци и накнаде запосл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11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1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568.83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568.83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. доприноси на терет посл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12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2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705.19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705.19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кнаде у натур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13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3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5.76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5.76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јална давања запосленим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14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4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.8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.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21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1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6.53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6.53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ала основна средства (књиге)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82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8200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.0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20</w:t>
            </w:r>
          </w:p>
        </w:tc>
        <w:tc>
          <w:tcPr>
            <w:tcW w:w="5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родни музеј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4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.764.812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.764.812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, додаци и накнаде запосл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11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1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819.44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819.44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. доприноси на терет посл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12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2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357.07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357.07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кнаде у натур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13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3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.37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.37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јална давања запосленим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14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4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8.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8.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21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2100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395.92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395.921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21</w:t>
            </w:r>
          </w:p>
        </w:tc>
        <w:tc>
          <w:tcPr>
            <w:tcW w:w="5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родно позориште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5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.558.224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.558.224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000.0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, додаци и накнаде запосл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11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1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101.15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101.15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. доприноси на терет посл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12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2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209.12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209.12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кнаде у натур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13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3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3.0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3.0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21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100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044.9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044.9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.0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23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3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0.0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24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4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.0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26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26000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0.0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22</w:t>
            </w:r>
          </w:p>
        </w:tc>
        <w:tc>
          <w:tcPr>
            <w:tcW w:w="5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рр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6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285.046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285.046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, додаци и накнаде запосл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11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1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677.53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677.53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. доприноси на терет посл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12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2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.82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.82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јална давања запосленим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14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4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8.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8.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21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2100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5.68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5.68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Д Еђшег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7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701.334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701.334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.0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лате, додаци и накнаде запосл.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27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1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056.34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056.34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. доприноси на терет посл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27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2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.213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.213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кнаде у натур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272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300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.125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.125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272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100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7.648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7.648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22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2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.0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260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6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.0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ЗНМ Гусле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8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057.969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057.96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317.6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лате, додаци и накнаде запосл.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272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1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019.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019.40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. доприноси на терет посл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272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2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1.86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1.86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јална давања запосленим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272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4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.3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.30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272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100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6.39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6.39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.2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22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2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2.0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23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3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8.0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куће поправке и одржавањ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25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5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2.0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260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6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.4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КУЛТУРЕ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81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81941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.200.0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.200.0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4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УПНО ГЛАВА 5:</w:t>
            </w:r>
          </w:p>
        </w:tc>
        <w:tc>
          <w:tcPr>
            <w:tcW w:w="8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.909.693</w:t>
            </w:r>
          </w:p>
        </w:tc>
        <w:tc>
          <w:tcPr>
            <w:tcW w:w="152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.909.693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920.20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звори финансирања за главу 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 средства из буџет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0.909.69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0.909.69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 сопствени приходи буџ.корисни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920.20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920.20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 дон.од невлад.орг. и појединац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000.00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000.0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КА КУЛТУР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16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Ц Језер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.567.07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.204.27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571.67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лате, додаци и накнаде запосл.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11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1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.795.12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.795.12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039.67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. доприноси на терет посл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12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2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681.93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681.93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7.0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кнаде у натур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13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3000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.0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.0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јална давања запосленим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14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4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7.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7.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граде,бонуси и остали посебни расходи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16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6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.0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210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1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.204.400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.204.400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0.0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22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2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0.0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23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23000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/1</w:t>
            </w:r>
          </w:p>
        </w:tc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7.2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5.0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куће поправке и одржавањ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2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5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388.4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388.4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.0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26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6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280.0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атећи трошкови задуживања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41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0000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.0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рези, обавезне таксе и казне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820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2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.0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512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2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.0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физичке културе -почетно стањ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1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1000</w:t>
            </w:r>
          </w:p>
        </w:tc>
        <w:tc>
          <w:tcPr>
            <w:tcW w:w="6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9/1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0.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онд физичке културе 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1000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100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.000.0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.000.0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уја за стадионе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210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1000</w:t>
            </w:r>
          </w:p>
        </w:tc>
        <w:tc>
          <w:tcPr>
            <w:tcW w:w="6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000.000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000.000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4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УПНО ГЛАВА 6:</w:t>
            </w:r>
          </w:p>
        </w:tc>
        <w:tc>
          <w:tcPr>
            <w:tcW w:w="8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.567.070</w:t>
            </w:r>
          </w:p>
        </w:tc>
        <w:tc>
          <w:tcPr>
            <w:tcW w:w="152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.644.270</w:t>
            </w:r>
          </w:p>
        </w:tc>
        <w:tc>
          <w:tcPr>
            <w:tcW w:w="164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571.67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звори финансирања за главу 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 средства из буџет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4.567.07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5.644.27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 сопствени приходи буџ.корисни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.571.67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 дон.од невлад.орг. и појединац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.000.00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.000.0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ИСАЊЕ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ЈП ИЦК                    70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119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119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.000.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736.16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ЈП                       70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119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119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000.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470.9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44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ији                    7002</w:t>
            </w:r>
          </w:p>
        </w:tc>
        <w:tc>
          <w:tcPr>
            <w:tcW w:w="8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1191</w:t>
            </w:r>
          </w:p>
        </w:tc>
        <w:tc>
          <w:tcPr>
            <w:tcW w:w="8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119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600.000</w:t>
            </w:r>
          </w:p>
        </w:tc>
        <w:tc>
          <w:tcPr>
            <w:tcW w:w="152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.500.000</w:t>
            </w:r>
          </w:p>
        </w:tc>
        <w:tc>
          <w:tcPr>
            <w:tcW w:w="164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44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УПНО ГЛАВА 7:</w:t>
            </w:r>
          </w:p>
        </w:tc>
        <w:tc>
          <w:tcPr>
            <w:tcW w:w="8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.600.000</w:t>
            </w:r>
          </w:p>
        </w:tc>
        <w:tc>
          <w:tcPr>
            <w:tcW w:w="152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.707.073</w:t>
            </w:r>
          </w:p>
        </w:tc>
        <w:tc>
          <w:tcPr>
            <w:tcW w:w="164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звори финансирања за главу 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 средства из буџет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2.600.00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8.707.07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ЈАЛНА ЗАШТИТ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ар за соц. Рад- једнократне помоћи  80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2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2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450.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450.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рвени крст - Народна кухиња    80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2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2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000.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000.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62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ство                                   80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2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400.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790.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62</w:t>
            </w:r>
          </w:p>
        </w:tc>
        <w:tc>
          <w:tcPr>
            <w:tcW w:w="5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јала - Мртвозорство             80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2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0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.0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.0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ронтолошки центар                  80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2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2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500.0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110.0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дровачка                                80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2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2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4.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4.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дитељски додатак                   800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231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231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500.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500.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ција борбе против болести зависности-Распоред почетног стања  80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2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2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/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2.9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ција борбе против болести зависности 80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2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2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0.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0.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јект-пензонери (повл.прев.и рад.)       80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2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2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080.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080.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62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отекарска устано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2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62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марна здравствена зашти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2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билни тим -насиље породиц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2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.4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.4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ршка Ромима-донациј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2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496.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496.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ршка Ромима-наше учешће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21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21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0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.0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.0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4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УПНО ГЛАВА 8:</w:t>
            </w:r>
          </w:p>
        </w:tc>
        <w:tc>
          <w:tcPr>
            <w:tcW w:w="8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.030.400</w:t>
            </w:r>
          </w:p>
        </w:tc>
        <w:tc>
          <w:tcPr>
            <w:tcW w:w="152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.333.313</w:t>
            </w:r>
          </w:p>
        </w:tc>
        <w:tc>
          <w:tcPr>
            <w:tcW w:w="164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звори финансирања за главу 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 средства из буџет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534.40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837.31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 дон.од међународних организациј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496.00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496.0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ШТВЕНА БРИГА О ДЕЦИ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15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 Драгољуб Удиц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0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.513.99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.513.99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.232.0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лате, додаци и накнаде запосл.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11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1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.370.99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.370.99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000.0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. Доприноси на терет посл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12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2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.253.21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.253.2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074.0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кнаде у натур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13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3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3.6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3.6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.15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јална давања запосленим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14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4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082.66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082.66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.0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21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1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483.5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483.5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6.0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22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2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0.0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23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3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5.0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24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4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4.6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куће поправке и одржавањ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25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5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584.24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26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6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800.0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рези, обавезне таксе и казне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820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2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.0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за талентовану децу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631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2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.0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.0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УПНО ГЛАВА 9:</w:t>
            </w:r>
          </w:p>
        </w:tc>
        <w:tc>
          <w:tcPr>
            <w:tcW w:w="8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.013.997</w:t>
            </w:r>
          </w:p>
        </w:tc>
        <w:tc>
          <w:tcPr>
            <w:tcW w:w="152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.013.997</w:t>
            </w:r>
          </w:p>
        </w:tc>
        <w:tc>
          <w:tcPr>
            <w:tcW w:w="164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.232.0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звори финансирања за главу 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 средства из буџет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2.013.99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2.013.99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 сопствени приходи буџ.корисни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.232.0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ЉОПРИВРЕДА И МАЛА ПРИВРЕД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7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бне резерве   100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100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1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200.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200.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Јавна агенција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51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5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000.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200.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 утрошка средстава од закупа пољопривредног земљишт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51191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1191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.000.0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.000.0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УПНО ГЛАВА 10:</w:t>
            </w:r>
          </w:p>
        </w:tc>
        <w:tc>
          <w:tcPr>
            <w:tcW w:w="8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.200.000</w:t>
            </w:r>
          </w:p>
        </w:tc>
        <w:tc>
          <w:tcPr>
            <w:tcW w:w="152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.400.000</w:t>
            </w:r>
          </w:p>
        </w:tc>
        <w:tc>
          <w:tcPr>
            <w:tcW w:w="164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звори финансирања за главу 1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 средства из буџет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9.200.00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1.400.0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ФОНДОВИ 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9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колошки фонд општине КИ-Распоред почетног стањ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246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461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6/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87.70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9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колошки фонд општине 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246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461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000.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500.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за развој пољопривредних домаћинстава, занатских радњи, малих и средњих предузећ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119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119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.000.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145.72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јектна документација и учешће у пројектим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51191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1191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.000.0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.000.0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4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УПНО ГЛАВА 11:</w:t>
            </w:r>
          </w:p>
        </w:tc>
        <w:tc>
          <w:tcPr>
            <w:tcW w:w="8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.000.000</w:t>
            </w:r>
          </w:p>
        </w:tc>
        <w:tc>
          <w:tcPr>
            <w:tcW w:w="152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.833.429</w:t>
            </w:r>
          </w:p>
        </w:tc>
        <w:tc>
          <w:tcPr>
            <w:tcW w:w="164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звори финансирања за главу 1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 средства из буџет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1.000.00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5.833.42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ЗА ОСТАЛЕ ПОТРЕБЕ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трогасни савез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670.0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875.0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лате, додаци и накнаде запосл. 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194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81941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0.0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0.0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. доприноси на терет посл.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194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194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.0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.0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за противпож. заштит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194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194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680.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680.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тва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194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8194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.0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5.0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не заједнице УКУПНО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.500.000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.343.583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лате, додаци и накнаде запосл.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11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1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200.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200.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. доприноси на терет посл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12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2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.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.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З стални трошков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21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21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400.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400.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З дотације спорт, култу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81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1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.300.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.300.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З - трансфер од игара на срећу-Распоред почетног стања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1991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1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6/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43.58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З - трансфер од игара на срећу-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1991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1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6/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000.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З - трансфер од игара на срећу-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500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2500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6/2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000.0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итичке странке            12016</w:t>
            </w:r>
          </w:p>
        </w:tc>
        <w:tc>
          <w:tcPr>
            <w:tcW w:w="86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1942</w:t>
            </w:r>
          </w:p>
        </w:tc>
        <w:tc>
          <w:tcPr>
            <w:tcW w:w="860" w:type="dxa"/>
            <w:tcBorders>
              <w:top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1942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0</w:t>
            </w:r>
          </w:p>
        </w:tc>
        <w:tc>
          <w:tcPr>
            <w:tcW w:w="152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200.000</w:t>
            </w:r>
          </w:p>
        </w:tc>
        <w:tc>
          <w:tcPr>
            <w:tcW w:w="1520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200.000</w:t>
            </w:r>
          </w:p>
        </w:tc>
        <w:tc>
          <w:tcPr>
            <w:tcW w:w="1640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44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дружења грађана            12017</w:t>
            </w:r>
          </w:p>
        </w:tc>
        <w:tc>
          <w:tcPr>
            <w:tcW w:w="8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1941</w:t>
            </w:r>
          </w:p>
        </w:tc>
        <w:tc>
          <w:tcPr>
            <w:tcW w:w="8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1941</w:t>
            </w:r>
          </w:p>
        </w:tc>
        <w:tc>
          <w:tcPr>
            <w:tcW w:w="687" w:type="dxa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52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0</w:t>
            </w:r>
          </w:p>
        </w:tc>
        <w:tc>
          <w:tcPr>
            <w:tcW w:w="15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720.000</w:t>
            </w:r>
          </w:p>
        </w:tc>
        <w:tc>
          <w:tcPr>
            <w:tcW w:w="152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720.000</w:t>
            </w:r>
          </w:p>
        </w:tc>
        <w:tc>
          <w:tcPr>
            <w:tcW w:w="164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44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дружења грађана-плаћени секр. за удружења слепих,глувих и бораца</w:t>
            </w:r>
          </w:p>
        </w:tc>
        <w:tc>
          <w:tcPr>
            <w:tcW w:w="8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1941</w:t>
            </w:r>
          </w:p>
        </w:tc>
        <w:tc>
          <w:tcPr>
            <w:tcW w:w="8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1941</w:t>
            </w:r>
          </w:p>
        </w:tc>
        <w:tc>
          <w:tcPr>
            <w:tcW w:w="687" w:type="dxa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52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0</w:t>
            </w:r>
          </w:p>
        </w:tc>
        <w:tc>
          <w:tcPr>
            <w:tcW w:w="15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330.000</w:t>
            </w:r>
          </w:p>
        </w:tc>
        <w:tc>
          <w:tcPr>
            <w:tcW w:w="152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330.000</w:t>
            </w:r>
          </w:p>
        </w:tc>
        <w:tc>
          <w:tcPr>
            <w:tcW w:w="164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ркве</w:t>
            </w:r>
          </w:p>
        </w:tc>
        <w:tc>
          <w:tcPr>
            <w:tcW w:w="8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1931</w:t>
            </w:r>
          </w:p>
        </w:tc>
        <w:tc>
          <w:tcPr>
            <w:tcW w:w="8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1931</w:t>
            </w:r>
          </w:p>
        </w:tc>
        <w:tc>
          <w:tcPr>
            <w:tcW w:w="687" w:type="dxa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52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0</w:t>
            </w:r>
          </w:p>
        </w:tc>
        <w:tc>
          <w:tcPr>
            <w:tcW w:w="15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500.000</w:t>
            </w:r>
          </w:p>
        </w:tc>
        <w:tc>
          <w:tcPr>
            <w:tcW w:w="152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500.000</w:t>
            </w:r>
          </w:p>
        </w:tc>
        <w:tc>
          <w:tcPr>
            <w:tcW w:w="164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44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56</w:t>
            </w:r>
          </w:p>
        </w:tc>
        <w:tc>
          <w:tcPr>
            <w:tcW w:w="58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култет техничких наука НС  12018</w:t>
            </w:r>
          </w:p>
        </w:tc>
        <w:tc>
          <w:tcPr>
            <w:tcW w:w="8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21</w:t>
            </w:r>
          </w:p>
        </w:tc>
        <w:tc>
          <w:tcPr>
            <w:tcW w:w="8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2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0</w:t>
            </w:r>
          </w:p>
        </w:tc>
        <w:tc>
          <w:tcPr>
            <w:tcW w:w="1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000.000</w:t>
            </w:r>
          </w:p>
        </w:tc>
        <w:tc>
          <w:tcPr>
            <w:tcW w:w="152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000.000</w:t>
            </w:r>
          </w:p>
        </w:tc>
        <w:tc>
          <w:tcPr>
            <w:tcW w:w="164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44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УПНО ГЛАВА 12</w:t>
            </w:r>
          </w:p>
        </w:tc>
        <w:tc>
          <w:tcPr>
            <w:tcW w:w="8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.920.000</w:t>
            </w:r>
          </w:p>
        </w:tc>
        <w:tc>
          <w:tcPr>
            <w:tcW w:w="152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.968.583</w:t>
            </w:r>
          </w:p>
        </w:tc>
        <w:tc>
          <w:tcPr>
            <w:tcW w:w="164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звори финансирања за главу 1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 средства из буџет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.920.00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3.968.58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донације од ост.нивоа власт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000.0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ЕЂЕЊЕ И ИЗГРАДЊА ГРАД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МОДОПРИНОС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700.000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.549.729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модопринос према зарадама запослених на територији града -Распоред почетног стањ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63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.82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модопринос из прихода лица која се баве самосталном делатношћу - Распоред почетног стањ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63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720.98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модопринос према зарадама запослених на територији општине 13002 -Распоред почетног стањ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63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5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2/1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92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модопринос према зарадама запослених на територији општине 130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63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5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700.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700.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штински самодопринос- Сеоски месни самодопринос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631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15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2/2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.000.0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ПЛАТА РАСВЕТЕ-НИМАКС 13006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4911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491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.500.0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.500.0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ПЛАТА КРЕДИТА -главница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10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1411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4/1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.440.0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.100.0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ПЛАТА КРЕДИТА-камата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10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1411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.500.0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4</w:t>
            </w:r>
          </w:p>
        </w:tc>
        <w:tc>
          <w:tcPr>
            <w:tcW w:w="5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ЈП ДИРЕКЦИЈА ЗА ИЗГРАДЊУ ГРАДА - КИКИНД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01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3.593.473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9.093.473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434.05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, додаци и накнаде запосл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11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1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.568.66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.568.66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. доприноси на терет посл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12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2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020.28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020.28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кнада у натур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13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3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5.4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5.4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јална давањ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14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4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753.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753.5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3.5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кнаде за запослен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15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5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.8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.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кнаде, бонуси и остали посебни расход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416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6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.3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21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1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128.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128.5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1.75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22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2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3.3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3.3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3.5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23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3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841.77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208.35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150.25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24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4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852.7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.046.17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куће поправке и одржавањ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25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5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.443.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3.453.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0.0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рија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26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6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232.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232.5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8.75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плата камат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41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1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.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.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је јавн.неф.пред.и орган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51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1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5.930.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1.710.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нације и трансфер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63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0.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0.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0.0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рези, таксе и остал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80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158.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158.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090.0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.С. Зграде и грађевински објек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511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1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4.125.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.275.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.С. Машине и опрем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512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2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500.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500.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.0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ала основна сред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513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3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600.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600.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и физичким лицима у земљ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1612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161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0.0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вестиције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.150.000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.150.000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дска вила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500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25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000.0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000.0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моријални центар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1000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1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000.000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000.000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оскоп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5000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5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000.000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и крст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5000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5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000.000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000.000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зил за псе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1000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1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750.000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750.000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мут-донација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000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000.000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000.000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мут-наше учешћ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.0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.0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тернат-Распоред почетног стања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1000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1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1/1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.000.0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тернат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1000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1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.000.000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.000.000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ја ЈП -Аутопревоз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119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1191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1/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.000.0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3</w:t>
            </w:r>
          </w:p>
        </w:tc>
        <w:tc>
          <w:tcPr>
            <w:tcW w:w="5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ЈАВНО СТАМБЕНО ПРЕДУЗЕЋЕ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04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.574.26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.574.26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8.756.15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, додаци и накнаде запосл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11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1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.649.67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.649.67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. доприноси на терет посл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12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2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906.29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906.29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кнада у натур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13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3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.57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.57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.8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јална давања запосленим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14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4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094.0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кнада за запослене превоз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15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5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7.06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7.06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.0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граде, бонуси и остали посебни расход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16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6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6.92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21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1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5.95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5.95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852.64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шкови службеног путовањ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22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2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.63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.63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.0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23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3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549.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549.5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2.3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куће поправке и одржавањ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25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5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112.4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112.4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139.24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рија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26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6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4.74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4.74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4.24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нациј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63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3.16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3.16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рези, таксе и остал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82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2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461.2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461.2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935.0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градња зграда и објеката и откуп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5112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1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.000.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.000.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.000.0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51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2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000.0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ала основна сред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513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3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.0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даци за зал. Робе за далју продају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5231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3000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0.0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4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УПНО ГЛАВА 13:</w:t>
            </w:r>
          </w:p>
        </w:tc>
        <w:tc>
          <w:tcPr>
            <w:tcW w:w="86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8.957.734</w:t>
            </w:r>
          </w:p>
        </w:tc>
        <w:tc>
          <w:tcPr>
            <w:tcW w:w="152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5.467.463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4.190.20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звори финансирања за главу 1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 средства из буџет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88.957.73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75.467.46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 сопствени приходи буџ.корисни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4.190.20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УПНИ РАСХОДИ БУЏЕТА</w:t>
            </w:r>
          </w:p>
        </w:tc>
        <w:tc>
          <w:tcPr>
            <w:tcW w:w="86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209.359.360</w:t>
            </w:r>
          </w:p>
        </w:tc>
        <w:tc>
          <w:tcPr>
            <w:tcW w:w="1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215.577.054</w:t>
            </w:r>
          </w:p>
        </w:tc>
        <w:tc>
          <w:tcPr>
            <w:tcW w:w="16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8.914.084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Укупни извори финансирања 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 средства из буџет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189.363.36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191.581.05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 сопствени приходи буџ.корисни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920.20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8.914.08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 дон.од међународних организациј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496.00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496.0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донације од ост.нивоа власт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500.00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500.0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 дон.од невлад.орг. и појединац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.000.00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.000.0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sectPr>
          <w:type w:val="nextPage"/>
          <w:pgSz w:orient="landscape" w:w="15840" w:h="12240"/>
          <w:pgMar w:left="567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Страна  155.</w:t>
        <w:tab/>
        <w:t>Број 9.</w:t>
        <w:tab/>
        <w:tab/>
        <w:t>„Сл.лист општине Кикинда“</w:t>
        <w:tab/>
        <w:tab/>
        <w:t xml:space="preserve">    30.07.2007.годи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33.</w:t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sr-CS"/>
        </w:rPr>
        <w:t xml:space="preserve">На основу члана 54. став 1. Закона о планирању и изградњи („Службени гласник РС“, број 47/03 и 34/06) и члана 31. Статута општине Кикинда („Службени лист општине Кикинда“, број 4/06 – пречишћен текст), уз прибављено мишљење Комисије за планове, Скупштина општине Кикинда на седници одржаној дана </w:t>
      </w:r>
      <w:r>
        <w:rPr>
          <w:sz w:val="20"/>
          <w:szCs w:val="20"/>
        </w:rPr>
        <w:t>30.07.</w:t>
      </w:r>
      <w:r>
        <w:rPr>
          <w:sz w:val="20"/>
          <w:szCs w:val="20"/>
          <w:lang w:val="sr-CS"/>
        </w:rPr>
        <w:t>2007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Д Л У К У</w:t>
      </w:r>
    </w:p>
    <w:p>
      <w:pPr>
        <w:pStyle w:val="Normal"/>
        <w:ind w:firstLine="708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О ДОНОШЕЊУ ПЛАНА ДЕТАЉНЕ РЕГУЛАЦИЈЕ БЛОКА 16 </w:t>
      </w:r>
    </w:p>
    <w:p>
      <w:pPr>
        <w:pStyle w:val="Normal"/>
        <w:ind w:firstLine="708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У КИКИНДИ 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firstLine="708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оноси се План детаљне регулације Блока 16 у Кикинди, према Елаборату израђеном у Јавном предузећу „Дирекција за изградњу града“ Кикинда, на основу Одлуке о изради Плана детаљне регулације Блока 16 у Кикинди („Службени лист општине Кикинда“,  број 7/07).</w:t>
      </w:r>
    </w:p>
    <w:p>
      <w:pPr>
        <w:pStyle w:val="Normal"/>
        <w:ind w:firstLine="708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Члан 2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sr-CS"/>
        </w:rPr>
        <w:t>Граница подручја за које се израђује План почиње од тачке 1 која се налази на пресеку осовинских линија улица Милоша Великог и Јована Јовановића Змаја. Од те тачке граница се пружа ка југоистоку по осовини Улице Милоша Великог, преко тачке 2 (пресек осовинских линија улица Милоша Великог и Милоша Остојина) до тачке 3 која представља пресек осовинских линија улица Милоша Великог и Његошеве, одакле се ломи и скреће ка југозападу по осовини Улице Његошеве, преко тачке 4 (пресек осовинских линија улица Његошеве и Вука Караџића) до тачке 5. Од тачке 5, која је пресечна тачка осовинских линија улица Његошеве и Иве Лоле Рибара, скреће у правцу северозапада по осовини Улице Иве Лоле Рибара, преко тачке 6 (пресечна тачка осовинских линија улица Иве Лоле Рибара и Милоша Остојина) до тачке 7 (пресечн</w:t>
      </w:r>
      <w:r>
        <w:rPr>
          <w:sz w:val="20"/>
          <w:szCs w:val="20"/>
        </w:rPr>
        <w:t>a</w:t>
      </w:r>
      <w:r>
        <w:rPr>
          <w:sz w:val="20"/>
          <w:szCs w:val="20"/>
          <w:lang w:val="sr-CS"/>
        </w:rPr>
        <w:t xml:space="preserve"> тачка осовинских линија улица Иве Лоле Рибара и Јована Јовановића Змаја). Од тачке 7 скреће у правцу североистока по осовини Улице Јована Јовановића Змаја, преко тачке 8 (пресечна тачка осовинских линија улица Јована Јовановића Змаја и Вука Караџића) до почетне тачке 1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Површина обухвата Плана  износи 16,44</w:t>
      </w:r>
      <w:r>
        <w:rPr>
          <w:sz w:val="20"/>
          <w:szCs w:val="20"/>
        </w:rPr>
        <w:t xml:space="preserve"> ha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ab/>
        <w:t xml:space="preserve">План детаљне регулације одређен је Елаборатом са основним деловима: </w:t>
      </w:r>
    </w:p>
    <w:p>
      <w:pPr>
        <w:pStyle w:val="Normal"/>
        <w:ind w:left="708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>I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 xml:space="preserve"> Општа документација</w:t>
      </w:r>
    </w:p>
    <w:p>
      <w:pPr>
        <w:pStyle w:val="Normal"/>
        <w:ind w:left="708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     </w:t>
      </w:r>
      <w:r>
        <w:rPr>
          <w:sz w:val="20"/>
          <w:szCs w:val="20"/>
        </w:rPr>
        <w:t>II</w:t>
      </w: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sr-CS"/>
        </w:rPr>
        <w:t>Текстуални део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пште одредбе Плана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ложај, границе и одлике грађевинског реона обухваћеног Планом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Циљеви израде Плана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авни и плански основ за израду Плана</w:t>
      </w:r>
    </w:p>
    <w:p>
      <w:pPr>
        <w:pStyle w:val="Normal"/>
        <w:ind w:left="12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авила уређења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Подела простора на јавно грађевинско земљиште и остало грађевинско  </w:t>
      </w:r>
    </w:p>
    <w:p>
      <w:pPr>
        <w:pStyle w:val="Normal"/>
        <w:ind w:left="168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земљиште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дела на целине и зоне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рбанистички услови за јавне површине и јавне објекте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слови изградње и уређења комуналне инфраструктуре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слови уређења и регулације зелених површина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слови заштите подручја обухваћеног Планом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Средњорочни програм уређивања јавног грађевинског земљишт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авила грађења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пшта правила грађења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авила грађења у целини А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авила грађења у целини Б</w:t>
      </w:r>
    </w:p>
    <w:p>
      <w:pPr>
        <w:pStyle w:val="Normal"/>
        <w:ind w:left="12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3.4. Правила грађења у целини В</w:t>
      </w:r>
    </w:p>
    <w:p>
      <w:pPr>
        <w:pStyle w:val="Normal"/>
        <w:ind w:left="12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3.5. Услови за обнову и реконструкцију стамбених објеката 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Услови за легализацију објекат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Страна  156</w:t>
        <w:tab/>
        <w:t>Број 9.</w:t>
        <w:tab/>
        <w:tab/>
        <w:t>„Сл.лист општине Кикинда“</w:t>
        <w:tab/>
        <w:tab/>
        <w:t xml:space="preserve">    30.07.2007.године</w:t>
      </w:r>
    </w:p>
    <w:p>
      <w:pPr>
        <w:pStyle w:val="Normal"/>
        <w:ind w:left="708" w:hanging="0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</w:t>
      </w:r>
      <w:r>
        <w:rPr>
          <w:sz w:val="20"/>
          <w:szCs w:val="20"/>
          <w:lang w:val="sr-CS"/>
        </w:rPr>
        <w:t>4.  Примена Плана</w:t>
      </w:r>
    </w:p>
    <w:p>
      <w:pPr>
        <w:pStyle w:val="Normal"/>
        <w:ind w:left="90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900" w:hanging="0"/>
        <w:jc w:val="both"/>
        <w:rPr/>
      </w:pPr>
      <w:r>
        <w:rPr>
          <w:sz w:val="20"/>
          <w:szCs w:val="20"/>
        </w:rPr>
        <w:t>III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Графички прилози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Локација подручја обухваћеног Планом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Катастарско – топографски план са границом обухвата Плана </w:t>
      </w:r>
    </w:p>
    <w:p>
      <w:pPr>
        <w:pStyle w:val="Normal"/>
        <w:ind w:left="16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и стечене обавезе у простору       </w:t>
        <w:tab/>
        <w:tab/>
        <w:tab/>
        <w:tab/>
        <w:tab/>
        <w:t>1:1000</w:t>
      </w:r>
    </w:p>
    <w:p>
      <w:pPr>
        <w:pStyle w:val="Normal"/>
        <w:ind w:left="16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</w:t>
      </w:r>
    </w:p>
    <w:p>
      <w:pPr>
        <w:pStyle w:val="Normal"/>
        <w:ind w:left="1260" w:hanging="0"/>
        <w:jc w:val="both"/>
        <w:rPr/>
      </w:pPr>
      <w:r>
        <w:rPr>
          <w:sz w:val="20"/>
          <w:szCs w:val="20"/>
          <w:lang w:val="sr-CS"/>
        </w:rPr>
        <w:t xml:space="preserve">03.  План поделе на јавно  и остало грађевинско земљиште        </w:t>
        <w:tab/>
        <w:tab/>
        <w:t xml:space="preserve">  1:1000</w:t>
      </w:r>
    </w:p>
    <w:p>
      <w:pPr>
        <w:pStyle w:val="Normal"/>
        <w:ind w:left="1260" w:hanging="0"/>
        <w:jc w:val="both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sr-CS"/>
        </w:rPr>
        <w:t xml:space="preserve"> </w:t>
      </w:r>
    </w:p>
    <w:p>
      <w:pPr>
        <w:pStyle w:val="Normal"/>
        <w:ind w:left="12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04.  План намене површина са поделом на типичне целине и</w:t>
      </w:r>
    </w:p>
    <w:p>
      <w:pPr>
        <w:pStyle w:val="Normal"/>
        <w:ind w:left="12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 xml:space="preserve">подцелине             </w:t>
        <w:tab/>
        <w:tab/>
        <w:tab/>
        <w:tab/>
        <w:tab/>
        <w:tab/>
        <w:tab/>
        <w:t>1:1000</w:t>
      </w:r>
    </w:p>
    <w:p>
      <w:pPr>
        <w:pStyle w:val="Normal"/>
        <w:ind w:left="1260" w:hanging="0"/>
        <w:jc w:val="both"/>
        <w:rPr/>
      </w:pPr>
      <w:r>
        <w:rPr>
          <w:sz w:val="20"/>
          <w:szCs w:val="20"/>
          <w:lang w:val="sr-CS"/>
        </w:rPr>
        <w:t>05.  План регулације и нивелације са саобр</w:t>
      </w:r>
      <w:r>
        <w:rPr>
          <w:sz w:val="20"/>
          <w:szCs w:val="20"/>
        </w:rPr>
        <w:t>a</w:t>
      </w:r>
      <w:r>
        <w:rPr>
          <w:sz w:val="20"/>
          <w:szCs w:val="20"/>
          <w:lang w:val="sr-CS"/>
        </w:rPr>
        <w:t xml:space="preserve">ћајним решењем   </w:t>
        <w:tab/>
        <w:tab/>
        <w:t>1:1000</w:t>
      </w:r>
    </w:p>
    <w:p>
      <w:pPr>
        <w:pStyle w:val="Normal"/>
        <w:ind w:left="12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</w:t>
      </w:r>
    </w:p>
    <w:p>
      <w:pPr>
        <w:pStyle w:val="Normal"/>
        <w:ind w:left="1260" w:hanging="0"/>
        <w:jc w:val="both"/>
        <w:rPr/>
      </w:pPr>
      <w:r>
        <w:rPr>
          <w:sz w:val="20"/>
          <w:szCs w:val="20"/>
          <w:lang w:val="sr-CS"/>
        </w:rPr>
        <w:t xml:space="preserve">06.  План енергетике     </w:t>
        <w:tab/>
        <w:tab/>
        <w:tab/>
        <w:tab/>
        <w:tab/>
        <w:tab/>
        <w:tab/>
        <w:t>1:1000</w:t>
      </w:r>
    </w:p>
    <w:p>
      <w:pPr>
        <w:pStyle w:val="Normal"/>
        <w:ind w:left="12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</w:t>
      </w:r>
    </w:p>
    <w:p>
      <w:pPr>
        <w:pStyle w:val="Normal"/>
        <w:ind w:left="1260" w:hanging="0"/>
        <w:jc w:val="both"/>
        <w:rPr/>
      </w:pPr>
      <w:r>
        <w:rPr>
          <w:sz w:val="20"/>
          <w:szCs w:val="20"/>
          <w:lang w:val="sr-CS"/>
        </w:rPr>
        <w:t xml:space="preserve">07.  План хидротехнике     </w:t>
        <w:tab/>
        <w:tab/>
        <w:tab/>
        <w:tab/>
        <w:tab/>
        <w:tab/>
        <w:tab/>
        <w:t>1:1000</w:t>
      </w:r>
    </w:p>
    <w:p>
      <w:pPr>
        <w:pStyle w:val="Normal"/>
        <w:ind w:left="12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         </w:t>
      </w:r>
    </w:p>
    <w:p>
      <w:pPr>
        <w:pStyle w:val="Normal"/>
        <w:ind w:left="1260" w:hanging="0"/>
        <w:jc w:val="both"/>
        <w:rPr/>
      </w:pPr>
      <w:r>
        <w:rPr>
          <w:sz w:val="20"/>
          <w:szCs w:val="20"/>
          <w:lang w:val="sr-CS"/>
        </w:rPr>
        <w:t xml:space="preserve">08.  Попречни профили                                                                         </w:t>
        <w:tab/>
        <w:tab/>
        <w:t xml:space="preserve">1:200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12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IV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 xml:space="preserve">Прилог                                                            </w:t>
      </w:r>
    </w:p>
    <w:p>
      <w:pPr>
        <w:pStyle w:val="Normal"/>
        <w:ind w:left="90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Сатавни   делови  ове   Одлуке   су   сви  текстуални  и   графички   прилози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Елабората из претходног става овог члан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08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4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лан детаљне регулације израдиће се у три примерка у аналогном и четири примерка у дигиталном облику и биће потписан и  оверен на прописан начин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08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5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Простор обухваћен Планом детаљне регулације може се користитипарцелисати и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грађивати само на начин предвиђен Планом детаљне регулације.</w:t>
      </w:r>
    </w:p>
    <w:tbl>
      <w:tblPr>
        <w:tblW w:w="8862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7493"/>
      </w:tblGrid>
      <w:tr>
        <w:trPr>
          <w:cantSplit w:val="true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4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6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 спровођењу Плана детаљне регулације стараће се Секретаријат за стамбено-комуналне послове, грађевинарство и привреду општине Кикинда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08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7.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ва Одлука ступа на снагу осмог дана од дана објављивања у “Службеном листу општине Кикинда“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Страна  157.</w:t>
        <w:tab/>
        <w:t>Број 9.</w:t>
        <w:tab/>
        <w:tab/>
        <w:t>„Сл.лист општине Кикинда“</w:t>
        <w:tab/>
        <w:tab/>
        <w:t xml:space="preserve">    30.07.2007.године</w:t>
      </w:r>
    </w:p>
    <w:p>
      <w:pPr>
        <w:pStyle w:val="Normal"/>
        <w:ind w:left="708" w:hanging="0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 04-06-6/2007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30.07.2007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 xml:space="preserve"> ПРЕДСЕДНИК СО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>Ото Кишмартон, с.р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34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 основу члана  31. тачка 8. Статута општине Кикинда („Сл.лист општине Кикинда“, бр. 4/06-пречишћен текст), Скупштина општине Кикинда на седници одржаној 30.07.2007.године, донела је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  <w:t>О Д Л У К У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ДАВАЊУ САГЛАСНОСТИ НА СТАТУТ „АПОТЕКА КИКИНДА“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Даје се сагласност на Статут „Апотека Кикинда“ Кикинда усвојеног на седници Управног одбора „Апотека Кикинда“ Кикинда, одржаној  05.12.2006.годин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ву Одлуку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 04-06-6/2007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30.07.2007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 xml:space="preserve"> ПРЕДСЕДНИК СО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>Ото Кишмартон, с.р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35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ab/>
      </w:r>
      <w:r>
        <w:rPr>
          <w:bCs/>
          <w:sz w:val="20"/>
          <w:szCs w:val="20"/>
          <w:lang w:val="sr-CS"/>
        </w:rPr>
        <w:t>На основу члана 31. став 1. тачка 5. и чална 94. став 1. Статута општине Кикинда („Сл.лист општине Кикинда“, бр. 4/06-пречишћен текст), Скупштина општине Кикинда на седници одржаној дана 30.07.2007.године, донела ј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О ИНВЕСТИЦИОНИМ ПРОЈЕКТИМА ОПШТИНЕ КИКИНДА ПО МОДЕЛУ ЈАВНО ПРИВАТНОГ ПАРТНЕРСТВА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Члан 1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Овом одлуком дефинишу се  инвестициони пројекти које ће општина Кикинда реализовати по моедлу Јавно приватног партнерства – ППП  модел уз посредовање Агенције Савета Европе – Заједница за реализацију европске помоћи преко Мастер плана (Ц. Р. Е. А. Европе).</w:t>
      </w:r>
    </w:p>
    <w:p>
      <w:pPr>
        <w:pStyle w:val="Normal"/>
        <w:jc w:val="center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Члан  2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Општина Кикинда ће изградити објекте и мрежу комуналне инфраструктуре по моделу јавно приватног партнерства уз посредовање  Ц. Р. Е. А. Европе), и то:</w:t>
      </w:r>
    </w:p>
    <w:p>
      <w:pPr>
        <w:pStyle w:val="Normal"/>
        <w:numPr>
          <w:ilvl w:val="0"/>
          <w:numId w:val="6"/>
        </w:numPr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изградња аеродрома;</w:t>
      </w:r>
    </w:p>
    <w:p>
      <w:pPr>
        <w:pStyle w:val="Normal"/>
        <w:numPr>
          <w:ilvl w:val="0"/>
          <w:numId w:val="6"/>
        </w:numPr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изградња путева</w:t>
      </w:r>
    </w:p>
    <w:p>
      <w:pPr>
        <w:pStyle w:val="Normal"/>
        <w:numPr>
          <w:ilvl w:val="1"/>
          <w:numId w:val="6"/>
        </w:numPr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у граду и насељеним местим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Страна  158.</w:t>
        <w:tab/>
        <w:t>Број 9.</w:t>
        <w:tab/>
        <w:tab/>
        <w:t>„Сл.лист општине Кикинда“</w:t>
        <w:tab/>
        <w:tab/>
        <w:t xml:space="preserve">    30.07.2007.године</w:t>
      </w:r>
    </w:p>
    <w:p>
      <w:pPr>
        <w:pStyle w:val="Normal"/>
        <w:tabs>
          <w:tab w:val="clear" w:pos="720"/>
          <w:tab w:val="left" w:pos="7815" w:leader="none"/>
        </w:tabs>
        <w:ind w:left="708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numPr>
          <w:ilvl w:val="1"/>
          <w:numId w:val="6"/>
        </w:numPr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пут Башаид-Кикинда са заобилазницом до границе са Румунијом</w:t>
      </w:r>
    </w:p>
    <w:p>
      <w:pPr>
        <w:pStyle w:val="Normal"/>
        <w:numPr>
          <w:ilvl w:val="0"/>
          <w:numId w:val="6"/>
        </w:numPr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изградња фабрике воде или неког другог система снабдевања водом за пиће;</w:t>
      </w:r>
    </w:p>
    <w:p>
      <w:pPr>
        <w:pStyle w:val="Normal"/>
        <w:numPr>
          <w:ilvl w:val="0"/>
          <w:numId w:val="6"/>
        </w:numPr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изградња државног граничног прелаза са Румунијом са свим потребним садржајима;</w:t>
      </w:r>
    </w:p>
    <w:p>
      <w:pPr>
        <w:pStyle w:val="Normal"/>
        <w:numPr>
          <w:ilvl w:val="0"/>
          <w:numId w:val="6"/>
        </w:numPr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изградња мреже фекалне канализације у граду и насељеним местима;</w:t>
      </w:r>
    </w:p>
    <w:p>
      <w:pPr>
        <w:pStyle w:val="Normal"/>
        <w:numPr>
          <w:ilvl w:val="0"/>
          <w:numId w:val="6"/>
        </w:numPr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изградња пијаце;</w:t>
      </w:r>
    </w:p>
    <w:p>
      <w:pPr>
        <w:pStyle w:val="Normal"/>
        <w:numPr>
          <w:ilvl w:val="0"/>
          <w:numId w:val="6"/>
        </w:numPr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изградња инфраструктуре за индустријску зону.</w:t>
      </w:r>
    </w:p>
    <w:p>
      <w:pPr>
        <w:pStyle w:val="Normal"/>
        <w:jc w:val="center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Члан 3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Овлашћује се председник општине Кикинда за предузимање свих потребних радњи за реализацију ове одлуке.</w:t>
      </w:r>
    </w:p>
    <w:p>
      <w:pPr>
        <w:pStyle w:val="Normal"/>
        <w:jc w:val="center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Члан 4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Ова Одлука ступа на снагу осмог дана од дана објављивања у „Службеном листу општине Кикинда“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 04-06-6/2007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30.07.2007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 xml:space="preserve"> ПРЕДСЕДНИК СО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>Ото Кишмартон, с.р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36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sr-CS"/>
        </w:rPr>
        <w:t>На основу члана 30. тачка 5. Закона о локалној самоуправи („Сл.гласник РС“, број 9/2002, 33/04 и 135/04),  члана 98. Закона о планирању и изградњи („Сл.гласник РС“, број 47/2003 и 34/2006), члана 31. тачка 27. Статута Општине Кикинда („Службени лист Општине Кикинда“, број 4/2006 – пречишћен текст), Скупштина општине Кикинда, на седници одржаној дана  30.07.2007. године, донела ј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>ПРАВИЛНИК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О УСЛОВИМА ЗА ПОСТАВЉАЊЕ 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>ЛЕТЊИХ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 xml:space="preserve"> БАШТИ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1. </w:t>
      </w:r>
      <w:r>
        <w:rPr>
          <w:b/>
          <w:sz w:val="20"/>
          <w:szCs w:val="20"/>
          <w:lang w:val="sr-CS"/>
        </w:rPr>
        <w:t>Опште одредбе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Овим Правилником, у складу са Одлуком о изградњи и постављању привремених монтажних објеката („Службени лист Општине Кикинда“, број 3/1997, 10/2000, 3/2002), прописују се услови за постављање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летњ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 xml:space="preserve"> башти на јавним површинама на територији Општине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Башта је отворени монтажно – демонтажни објекат који се поставља на јавној површини испред угоситељског објект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Башта поред столова и столица може садржати и друге елементе као што су: подијум, сенило, ограда, жардињере, расвета, расхладне витрине, пано за излагање менија и ценовника и монтажно демонтажни шанк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Сви елементи баште морају бити постављени унутар простора одређеног површином и висином баште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3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Баште се постављају на основу решења издатог од надлежног органа општинске управе, а у складу са урбанистичко – техничким условима које у складу са овим Правилником издаје ЈП „Дирекција за изградњу града“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 xml:space="preserve">Уз захтев за издавање решења странка је дужна да приложи урбанистичко –техничке услове из става 1. овог члана, предрачун трошкова уклањања баште (са депозитом или обезбеђењем) и сагласност власника или корисника пословног простора из члана  </w:t>
      </w:r>
      <w:r>
        <w:rPr>
          <w:sz w:val="20"/>
          <w:szCs w:val="20"/>
        </w:rPr>
        <w:t>8</w:t>
      </w:r>
      <w:r>
        <w:rPr>
          <w:sz w:val="20"/>
          <w:szCs w:val="20"/>
          <w:lang w:val="sr-CS"/>
        </w:rPr>
        <w:t>.  овог Правилник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Предрачун трошкова уклањања баште израђује ЈП „Дирекција за изградњу гра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Страна  159.</w:t>
        <w:tab/>
        <w:t>Број 9.</w:t>
        <w:tab/>
        <w:tab/>
        <w:t>„Сл.лист општине Кикинда“</w:t>
        <w:tab/>
        <w:tab/>
        <w:t xml:space="preserve">    30.07.2007.године</w:t>
      </w:r>
    </w:p>
    <w:p>
      <w:pPr>
        <w:pStyle w:val="Normal"/>
        <w:tabs>
          <w:tab w:val="clear" w:pos="720"/>
          <w:tab w:val="left" w:pos="7815" w:leader="none"/>
        </w:tabs>
        <w:ind w:left="708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4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Јавне површине на које се могу постављати баште су: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ешачка зона,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тротоари,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јас између тротоара и пута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  <w:lang w:val="sr-CS"/>
        </w:rPr>
        <w:t>површине намењене за паркирање возила уз сагласност предузећа кој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су те повешине поверене  на управљање и  одржавањ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2. Услови за постављање башти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5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Баште на тротоарима постављају се тако да: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  преостала ширина тротоара намењена за кретање пешака буде најмање 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>1,5м,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  преостала површина намењена кретању пешака код башта дужих од 6,0 м 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 xml:space="preserve">и оних постављених у непосредној близини раскрснице, стајалишта јавног 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>градског превоза и пешачког прелаза –буде широка најмање 2,0 м,</w:t>
      </w:r>
    </w:p>
    <w:p>
      <w:pPr>
        <w:pStyle w:val="Normal"/>
        <w:ind w:left="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 xml:space="preserve">-  ивица баште мора бити удаљена од ивице коловоза нерачунајући паркинг </w:t>
      </w:r>
    </w:p>
    <w:p>
      <w:pPr>
        <w:pStyle w:val="Normal"/>
        <w:ind w:left="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</w:t>
      </w:r>
      <w:r>
        <w:rPr>
          <w:sz w:val="20"/>
          <w:szCs w:val="20"/>
          <w:lang w:val="sr-CS"/>
        </w:rPr>
        <w:t xml:space="preserve">простор,  најмање  1,0 м 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08"/>
        <w:jc w:val="center"/>
        <w:rPr/>
      </w:pPr>
      <w:r>
        <w:rPr>
          <w:sz w:val="20"/>
          <w:szCs w:val="20"/>
          <w:lang w:val="sr-CS"/>
        </w:rPr>
        <w:t>Члан  6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аште у печашким зонама постављају се тако да површина за кретање пешака буде најмање 2,5 м.</w:t>
      </w:r>
    </w:p>
    <w:p>
      <w:pPr>
        <w:pStyle w:val="Normal"/>
        <w:ind w:firstLine="708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7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аште се не могу постављати на следећим јавним површинама: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зони раскрснице у троуглу прегледности,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у ширини пешачких прелаза и удаљености мањој од 2,0 м од пешачког прелаза,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 стајалиштима јавног градског превоза,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ширини колског и пешачког улаза у зграду или двориште,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 траси противпожарног пута и главним инфраструктурним правцим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>Члан  8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Баште се постављају тако да дужина баште буде у ширини угоститељског објекта или максимално у ширини зграде, под условом да у приземљу нема станова и да постоји писмена сагласност, корисника или власника пословног простора у приземљу зграде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пешачкој зони баште не морају бити постављене непосредно испред угоститељског објекта нити у дужини угоститељског објекта или зграде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>Члан  9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Жива ограда, рундела, жардињера и други објекти јавог зеленила не могу бити уграђени у подну платформу или сенило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0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вршине и делови споменика, фонтана, чесме, клупе, канте за смеће којима је опремљен јавни простор не могу се корисити као функционални елемент башт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1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Постављањем баште не може се мењати постојећа подлога. Нивелисање површине пода баште може се вршити монтажно – демонтажном подном платформом, без фиксирања за подлогу.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2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Постављање ограде неопходно је на деловима баште код којих је то потребно из безбедносних разлога или ради одржавања минималне ширине пешачког пролаз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града се поставља по ободу подне платформе баште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Страна  160.</w:t>
        <w:tab/>
        <w:t>Број 9.</w:t>
        <w:tab/>
        <w:tab/>
        <w:t>„Сл.лист општине Кикинда“</w:t>
        <w:tab/>
        <w:tab/>
        <w:t xml:space="preserve">    30.07.2007.годи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купна висина ограде може износити највише 1,0 м. Изузетно, на деловима баште угороженим интензивним саобраћајем ограда се може допунити прозирним елементима висине највише 1,6 м.</w:t>
      </w:r>
      <w:r>
        <w:rPr>
          <w:b/>
          <w:sz w:val="20"/>
          <w:szCs w:val="20"/>
          <w:lang w:val="sr-CS"/>
        </w:rPr>
        <w:t xml:space="preserve"> 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3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Заштита од сунца и кише врши се сенилима, која морају бити од лаке конструкције прекривене флексибилним материјалим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Зависно од положаја баште у односу на објекат, сенила се могу постављати на тло као слободностојећа или на фасади објекта као конзолно фиксиран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Сенила која се постављају на тло по правилу су типа сунцобрана и расклопивог   сенила - на слободностојећем раму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Сенила која се постављају на фасади објекта по правилу су расклопив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4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Башта не сме садржавати снажне изворе светла и звук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5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Елементи баште, осим сенила, не смеју бити фиксирани на јавну површину завртњима, анкеровањем или на неки други начин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Димензије и тежина елемената баште, као и њихова међусобна веза морају бити такви да омогућавају брзу монтажу, демонтажу и уклањањ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6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Елементи баште морају бити таквих облика, димензија, материјала и боја да остварују квалитетну, складну и функционалну целину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Башта као целина и елементи понаособ морају бити у складу са карактеристикама и вредостима јавног простора и дела града у којем се налаз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3. Уклањање башти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Члан 17.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Средства у висини предрачунских трошкова уклањања баште, власник баште је дужан  да депонује код општинског органа управе надлежног за издавање одобрења.</w:t>
        <w:tab/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Власник баште, обавезу из става 1. овог члана, може извршити и предајом  менице и изјаве – којом надлежни орган општинске управе овлашћује да наплату трошкова принудног уклањања изврши путем менице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колико власник баште, башту уклони сам, по уклањању баште истом ће надлежни орган извршити повраћај депозита или средстава обезбеђења из става 2. овог Правилник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4. Прелазне и завршне одредб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Члан 18.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Власници башти које не испуњавају услове у погледу минималне удаљености од раскрснице, минималне удаљености од ивице пута и минималне преостале ширине тротоара за пролаз пешака дужни су да у року од 90  дана од дана ступања на снагу овог Правилника исте обезбеде, односно испун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Власници башти које не испуњавају остале прописане услове дужни су да исте испуне до 31.04.2008. годин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Власници или корисници башти из става 1. и 2. овог члана који до истека прописаних рокова не испуне прописане услове дужни су да баште уклоне у даљем року од  15 дан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08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9.</w:t>
      </w:r>
    </w:p>
    <w:p>
      <w:pPr>
        <w:pStyle w:val="Normal"/>
        <w:ind w:firstLine="708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Ступањем на снагу овог Правилника престају да важе одредбе Правилника о урбанистичко – техничким условима за постављање летњих башти („Службени лист Општине Кикинда“, број 4/2004).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Страна  161.</w:t>
        <w:tab/>
        <w:t>Број 9.</w:t>
        <w:tab/>
        <w:tab/>
        <w:t>„Сл.лист општине Кикинда“</w:t>
        <w:tab/>
        <w:tab/>
        <w:t xml:space="preserve">    30.07.2007.годи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0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авилник ступа на снагу у року од осам дана од дана објављивања у „Службеном листу Општине Кикинда“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 04-06-6/2007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30.07.2007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 xml:space="preserve"> ПРЕДСЕДНИК СО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>Ото Кишмарто. с.р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37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 xml:space="preserve">На основу члана 31 тачка 7 и члана 94. Статута општине Кикинда („Сл. општине Кикинда“, бр.4/06-пречишћен текст) и члана 15 и 17 Одлуке о оснивању „Апотека Кикинда“ Кикинда („Сл. лист општине Кикинда“, бр.9/06), Скупштина општине Кикинда наседници одржаној 30.07.2007. године, донела је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ДОПУНИ РЕШЕЊА О ИМЕНОВАЊУ ЧЛАНОВА УПРАВНОГ И НАДЗОРНОГ ОДБОРА  „АПОТЕКА КИКИНДА“ КИКИНД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</w:t>
      </w:r>
      <w:r>
        <w:rPr>
          <w:sz w:val="20"/>
          <w:szCs w:val="20"/>
          <w:lang w:val="sr-CS"/>
        </w:rPr>
        <w:t>У Решењу број 04-06-15/2006 врше се следеће допун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         </w:t>
      </w:r>
      <w:r>
        <w:rPr>
          <w:sz w:val="20"/>
          <w:szCs w:val="20"/>
          <w:lang w:val="sr-CS"/>
        </w:rPr>
        <w:t>У Управни одбор „Апотека Кикинда“ Кикинда из реда запослених именују се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1. </w:t>
      </w:r>
      <w:r>
        <w:rPr>
          <w:sz w:val="20"/>
          <w:szCs w:val="20"/>
          <w:lang w:val="sr-CS"/>
        </w:rPr>
        <w:t xml:space="preserve">Замуровић </w:t>
      </w:r>
      <w:r>
        <w:rPr>
          <w:sz w:val="20"/>
          <w:szCs w:val="20"/>
        </w:rPr>
        <w:t xml:space="preserve">Mr ph </w:t>
      </w:r>
      <w:r>
        <w:rPr>
          <w:sz w:val="20"/>
          <w:szCs w:val="20"/>
          <w:lang w:val="sr-CS"/>
        </w:rPr>
        <w:t>Вериц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 xml:space="preserve">2. Сокола </w:t>
      </w:r>
      <w:r>
        <w:rPr>
          <w:sz w:val="20"/>
          <w:szCs w:val="20"/>
        </w:rPr>
        <w:t xml:space="preserve">Mr ph </w:t>
      </w:r>
      <w:r>
        <w:rPr>
          <w:sz w:val="20"/>
          <w:szCs w:val="20"/>
          <w:lang w:val="sr-CS"/>
        </w:rPr>
        <w:t>Анђел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  <w:lang w:val="sr-CS"/>
        </w:rPr>
        <w:t>У Надзорни одбор „Апотека Кикинда“ Кикинда из реда запослених именује се: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 xml:space="preserve">1. Перић </w:t>
      </w:r>
      <w:r>
        <w:rPr>
          <w:sz w:val="20"/>
          <w:szCs w:val="20"/>
        </w:rPr>
        <w:t xml:space="preserve">Mr ph </w:t>
      </w:r>
      <w:r>
        <w:rPr>
          <w:sz w:val="20"/>
          <w:szCs w:val="20"/>
          <w:lang w:val="sr-CS"/>
        </w:rPr>
        <w:t>Видосав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lang w:val="sr-CS"/>
        </w:rPr>
        <w:t>Ово Решење објавити у „Службеном листу општине Кикинда.“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 04-06-6/2007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30.07.2007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 xml:space="preserve"> ПРЕДСЕДНИК СО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>Ото Кишмартон. с.р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38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На основу члана 12 Закона о јавним предузећима и обављању делатности од општег интерса („Сл. гласник РС“, бр.25/00, 25/02, 107/05 и 108/05) и члана 94 Статута општине Кикинда („Сл. лист општине Кикинда“, бр. 4/06-пречишћен текст), Скупштина општине Кикинда на сеници одржаној 30.07.2007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Страна  162.</w:t>
        <w:tab/>
        <w:t>Број 9.</w:t>
        <w:tab/>
        <w:tab/>
        <w:t>„Сл.лист општине Кикинда“</w:t>
        <w:tab/>
        <w:tab/>
        <w:t xml:space="preserve">    30.07.2007.годи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ЧЛАНА УПРАВНОГ ОДБОРА ЈАВНОГ ПРЕДУЗЕЋА ЗА ЈАВНИ ПРЕВОЗ ПУТНИКА „АУТОПРЕВОЗ“ КИКИНД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sr-CS"/>
        </w:rPr>
        <w:t>Љубиша Цвијановић из Кикинде, разрешава се дужности члана Управног одбора ЈП „Аутопревоз“ Кикинда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sr-CS"/>
        </w:rPr>
        <w:t>на лични захтев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За члана Управног одбора ЈП „Аутопревоз“ именује се: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Слађана Каменко из Кикинд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 04-06-6/2007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30.07.2007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 xml:space="preserve"> ПРЕДСЕДНИК СО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>Ото Кишмартон. с.р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39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На основу члана 1</w:t>
      </w:r>
      <w:r>
        <w:rPr>
          <w:sz w:val="20"/>
          <w:szCs w:val="20"/>
        </w:rPr>
        <w:t xml:space="preserve">5 </w:t>
      </w:r>
      <w:r>
        <w:rPr>
          <w:sz w:val="20"/>
          <w:szCs w:val="20"/>
          <w:lang w:val="sr-CS"/>
        </w:rPr>
        <w:t xml:space="preserve"> Закона о јавним предузећима и обављању делатности од општег интерса („Сл. гласник РС“, бр.25/00, 25/02, 107/05 и 108/05) и члана 94 Статута општине Кикинда („Сл. лист општине Кикинда“, бр. 4/06-пречишћен текст), Скупштина општине Кикинда на сеници одржаној  30.07.2007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ЧЛАНА НАДЗОРНОГ ОДБОРА ЈАВНОГ ПРЕДУЗЕЋА ЗА ЈАВНИ ПРЕВОЗ ПУТНИКА „АУТОПРЕВОЗ“ КИКИНД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sr-CS"/>
        </w:rPr>
        <w:t>Милорад Мирић , разрешава се дужности члана Надзорног одбора ЈП „Аутопревоз“ Кикинд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За члана Надзорног одбора  ЈП „Аутопревоз“ именује се Гордана Кљајић из Кикинд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 04-06-6/2007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30.07.2007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 xml:space="preserve"> ПРЕДСЕДНИК СО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>Ото Кишмартон. с.р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Страна  163.</w:t>
        <w:tab/>
        <w:t>Број 9.</w:t>
        <w:tab/>
        <w:tab/>
        <w:t>„Сл.лист општине Кикинда“</w:t>
        <w:tab/>
        <w:tab/>
        <w:t xml:space="preserve">    30.07.2007.годи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40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 xml:space="preserve">   На основу члана 53 и 54 Закона о основама система образовања и васпитања („Сл. гласник РС“, бр. 62/03, 64/03, 58/04, 62/04 и 101/05) и члана 94. Статута општине Кикинда („Сл. општине Кикинда“, бр.4/06-пречишћен текст), Скупштина општине Кикиндана седници одржаној 30.07.2007. године, донела ј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ЧЛАНА ШКОЛСКОГ ОДБОРА ОСНОВНЕ  ШКОЛЕ „ПЕТАР КОЧИЋ“ НАКОВО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 xml:space="preserve">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>Биљана Иванић, представник Савета родитеља, разрешава се дужноти члана школског одбора ОШ „ Петар Кочић“ Наково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lang w:val="sr-CS"/>
        </w:rPr>
        <w:t>У школски одбор ОШ „Петар Кочић“ Наково именује се Драгана Јеличић, представник Савета родитеља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</w:t>
      </w:r>
      <w:r>
        <w:rPr>
          <w:sz w:val="20"/>
          <w:szCs w:val="20"/>
          <w:lang w:val="sr-CS"/>
        </w:rPr>
        <w:t>Мандат именоване траје до истека мандата школског одбора ОШ „Петар Кочић“ Наково, који је именован Решењем бр. 04-06-6/2006 („Сл. општине Кикинда“, бр.5/06)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V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sr-CS"/>
        </w:rPr>
        <w:t>Ово Решење објавити у „Службеном  листу општине Кикинда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 04-06-6/2007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30.07.2007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 xml:space="preserve"> ПРЕДСЕДНИК СО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>Ото Кишмартон. с.р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Страна  164.</w:t>
        <w:tab/>
        <w:t>Број 9.</w:t>
        <w:tab/>
        <w:tab/>
        <w:t>„Сл.лист општине Кикинда“</w:t>
        <w:tab/>
        <w:tab/>
        <w:t xml:space="preserve">    30.07.2007.годи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ЕДСЕДНИК ОПШТИН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0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 xml:space="preserve">На основу члана 46. Закона о планирању и изградњи („Службени гласник РС“, број 47/03 и 34/06) и члана 1. Одлуке о одређивању органа који ће доносити одлуку о изради урбанистичког плана („Службени лист општина Кикинда“, број 3/05), уз претходно мишљење Комисије за планове Скупштине општине Кикинда, број: </w:t>
      </w:r>
      <w:r>
        <w:rPr>
          <w:sz w:val="20"/>
          <w:szCs w:val="20"/>
        </w:rPr>
        <w:t>III</w:t>
      </w:r>
      <w:r>
        <w:rPr>
          <w:sz w:val="20"/>
          <w:szCs w:val="20"/>
          <w:lang w:val="sr-CS"/>
        </w:rPr>
        <w:t>-01-350-17/2007 од  18.06.2007. године, председник општине Кикинда дана  05.07.2007. године, донео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Д Л У К У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О ИЗМЕНИ ОДЛУКЕ О ИЗРАДИ ПЛАНА ДЕТАЉНЕ РЕГУЛАЦИЈЕ 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>ФАБРИЧКОГ КОМПЛЕКСА Д.О.О. „</w:t>
      </w:r>
      <w:r>
        <w:rPr>
          <w:b/>
          <w:sz w:val="20"/>
          <w:szCs w:val="20"/>
        </w:rPr>
        <w:t>LE BELIER KIKINDA“</w:t>
      </w:r>
      <w:r>
        <w:rPr>
          <w:b/>
          <w:sz w:val="20"/>
          <w:szCs w:val="20"/>
          <w:lang w:val="sr-CS"/>
        </w:rPr>
        <w:t xml:space="preserve"> ЛИВНИЦ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У КИКИНДИ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У Одлуци о изради Плана детаљне регулације фабричког комплекса д.о.о. „</w:t>
      </w:r>
      <w:r>
        <w:rPr>
          <w:sz w:val="20"/>
          <w:szCs w:val="20"/>
        </w:rPr>
        <w:t>Le Belier Kikinda</w:t>
      </w:r>
      <w:r>
        <w:rPr>
          <w:sz w:val="20"/>
          <w:szCs w:val="20"/>
          <w:lang w:val="sr-CS"/>
        </w:rPr>
        <w:t xml:space="preserve">“ Ливница у Кикинди („Службени лист општина Кикинда“, број 7/06), члан 2. мења се и гласи:                       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„</w:t>
      </w:r>
      <w:r>
        <w:rPr>
          <w:sz w:val="20"/>
          <w:szCs w:val="20"/>
          <w:lang w:val="sr-CS"/>
        </w:rPr>
        <w:t>Члан 2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Граница обухвата Плана почиње на најсевернијем делу подручја које је обухваћено Планом од граничне преломне тачке број 1 која се налази на пресеку граничне линије између катастарских парцела број 10745/2 и 21680 са осовином државног пута Београд-Кикинда. Од граничне преломне тачке број 1 граница иде граничном линијом између катастарских парцела број 10745/2 и 21680 у правцу југа у дужини око 40м до граничне преломне тачке број 2 где се ломи за око 135</w:t>
      </w:r>
      <w:r>
        <w:rPr>
          <w:sz w:val="20"/>
          <w:szCs w:val="20"/>
          <w:vertAlign w:val="superscript"/>
          <w:lang w:val="sr-CS"/>
        </w:rPr>
        <w:t>0</w:t>
      </w:r>
      <w:r>
        <w:rPr>
          <w:sz w:val="20"/>
          <w:szCs w:val="20"/>
          <w:lang w:val="sr-CS"/>
        </w:rPr>
        <w:t xml:space="preserve"> и наставља истом граничном линијом између катастарских парцела број 10745/2 и 21680 у правцу југо-истока све до граничне преломне тачке број 3 која се налази на тромеђи катастарских парцела 10745/1, 10745/2 и 21680. У граничној преломној тачки број 3 граница се ломи за око </w:t>
      </w:r>
      <w:r>
        <w:rPr>
          <w:sz w:val="20"/>
          <w:szCs w:val="20"/>
        </w:rPr>
        <w:t>25</w:t>
      </w:r>
      <w:r>
        <w:rPr>
          <w:sz w:val="20"/>
          <w:szCs w:val="20"/>
          <w:lang w:val="sr-CS"/>
        </w:rPr>
        <w:t>0</w:t>
      </w:r>
      <w:r>
        <w:rPr>
          <w:sz w:val="20"/>
          <w:szCs w:val="20"/>
          <w:vertAlign w:val="superscript"/>
          <w:lang w:val="sr-CS"/>
        </w:rPr>
        <w:t>0</w:t>
      </w:r>
      <w:r>
        <w:rPr>
          <w:sz w:val="20"/>
          <w:szCs w:val="20"/>
          <w:lang w:val="sr-CS"/>
        </w:rPr>
        <w:t xml:space="preserve"> и иде у правцу југо-запада граничном линијом између катастарских парцела број 10745/1 и 10745/2 до граничне преломне тачке број 4 која се налази на тромеђи катастарских парцела 10745/1, 10745/2 и 10744/1. У граничној преломној тачки број 4 граница се ломи за око 90</w:t>
      </w:r>
      <w:r>
        <w:rPr>
          <w:sz w:val="20"/>
          <w:szCs w:val="20"/>
          <w:vertAlign w:val="superscript"/>
          <w:lang w:val="sr-CS"/>
        </w:rPr>
        <w:t>0</w:t>
      </w:r>
      <w:r>
        <w:rPr>
          <w:sz w:val="20"/>
          <w:szCs w:val="20"/>
          <w:lang w:val="sr-CS"/>
        </w:rPr>
        <w:t xml:space="preserve"> и иде у правцу југ</w:t>
      </w:r>
      <w:r>
        <w:rPr>
          <w:sz w:val="20"/>
          <w:szCs w:val="20"/>
        </w:rPr>
        <w:t>a</w:t>
      </w:r>
      <w:r>
        <w:rPr>
          <w:sz w:val="20"/>
          <w:szCs w:val="20"/>
          <w:lang w:val="sr-CS"/>
        </w:rPr>
        <w:t xml:space="preserve"> граничном линијом катастарске парцеле 10744/1 са катастарским парцелама број 10745/1 и 10747/1 до граничне преломне тачке број 5 која се налази на тромеђи катастарских парцела 10744/1, 10747/1 и 21696/2. У граничној преломној тачки број 5 граница се ломи за око 90</w:t>
      </w:r>
      <w:r>
        <w:rPr>
          <w:sz w:val="20"/>
          <w:szCs w:val="20"/>
          <w:vertAlign w:val="superscript"/>
          <w:lang w:val="sr-CS"/>
        </w:rPr>
        <w:t>0</w:t>
      </w:r>
      <w:r>
        <w:rPr>
          <w:sz w:val="20"/>
          <w:szCs w:val="20"/>
          <w:lang w:val="sr-CS"/>
        </w:rPr>
        <w:t xml:space="preserve"> и иде у правцу северо-истока граничном линијом катастарских парцела 21696/2 и 21696/3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у дужини од 100м до граничне преломне тачке број 6. У граничној преломној тачки број 6 граница се ломи за око 270</w:t>
      </w:r>
      <w:r>
        <w:rPr>
          <w:sz w:val="20"/>
          <w:szCs w:val="20"/>
          <w:vertAlign w:val="superscript"/>
          <w:lang w:val="sr-CS"/>
        </w:rPr>
        <w:t>0</w:t>
      </w:r>
      <w:r>
        <w:rPr>
          <w:sz w:val="20"/>
          <w:szCs w:val="20"/>
          <w:lang w:val="sr-CS"/>
        </w:rPr>
        <w:t xml:space="preserve"> и иде у правцу југо-истока граничном линијом катастарске парцеле 21696/2 у дужини око 250м до граничне преломне тачке број 7. У граничној преломној тачки број 7 граница се ломи за око 270</w:t>
      </w:r>
      <w:r>
        <w:rPr>
          <w:sz w:val="20"/>
          <w:szCs w:val="20"/>
          <w:vertAlign w:val="superscript"/>
          <w:lang w:val="sr-CS"/>
        </w:rPr>
        <w:t>0</w:t>
      </w:r>
      <w:r>
        <w:rPr>
          <w:sz w:val="20"/>
          <w:szCs w:val="20"/>
          <w:lang w:val="sr-CS"/>
        </w:rPr>
        <w:t xml:space="preserve"> и иде у правцу југо-запада граничном линијом катастарск</w:t>
      </w:r>
      <w:r>
        <w:rPr>
          <w:sz w:val="20"/>
          <w:szCs w:val="20"/>
        </w:rPr>
        <w:t xml:space="preserve">e </w:t>
      </w:r>
      <w:r>
        <w:rPr>
          <w:sz w:val="20"/>
          <w:szCs w:val="20"/>
          <w:lang w:val="sr-CS"/>
        </w:rPr>
        <w:t>парцел</w:t>
      </w:r>
      <w:r>
        <w:rPr>
          <w:sz w:val="20"/>
          <w:szCs w:val="20"/>
        </w:rPr>
        <w:t>e</w:t>
      </w:r>
      <w:r>
        <w:rPr>
          <w:sz w:val="20"/>
          <w:szCs w:val="20"/>
          <w:lang w:val="sr-CS"/>
        </w:rPr>
        <w:t xml:space="preserve"> 21696/2 у дужини око 25м до граничне преломне тачке број 8. Од граничне преломне тачке број 8 граница се ломи за око 90</w:t>
      </w:r>
      <w:r>
        <w:rPr>
          <w:sz w:val="20"/>
          <w:szCs w:val="20"/>
          <w:vertAlign w:val="superscript"/>
          <w:lang w:val="sr-CS"/>
        </w:rPr>
        <w:t>0</w:t>
      </w:r>
      <w:r>
        <w:rPr>
          <w:sz w:val="20"/>
          <w:szCs w:val="20"/>
          <w:lang w:val="sr-CS"/>
        </w:rPr>
        <w:t xml:space="preserve"> и иде у правцу југа граничном линијом катастарске парцеле    21696/2      у   дужини око 100м до граничне преломне тачке број 9. У граничној преломној тачки број 9 граница се ломи за око 270</w:t>
      </w:r>
      <w:r>
        <w:rPr>
          <w:sz w:val="20"/>
          <w:szCs w:val="20"/>
          <w:vertAlign w:val="superscript"/>
          <w:lang w:val="sr-CS"/>
        </w:rPr>
        <w:t>0</w:t>
      </w:r>
      <w:r>
        <w:rPr>
          <w:sz w:val="20"/>
          <w:szCs w:val="20"/>
          <w:lang w:val="sr-CS"/>
        </w:rPr>
        <w:t xml:space="preserve"> и иде у правцу југо-запада граничном линијом катастарске парцеле број 21696/2 у дужини око 10м до граничне преломне тачке број 10. У граничној преломној тачки број 10 граница се ломи за око 90</w:t>
      </w:r>
      <w:r>
        <w:rPr>
          <w:sz w:val="20"/>
          <w:szCs w:val="20"/>
          <w:vertAlign w:val="superscript"/>
          <w:lang w:val="sr-CS"/>
        </w:rPr>
        <w:t>0</w:t>
      </w:r>
      <w:r>
        <w:rPr>
          <w:sz w:val="20"/>
          <w:szCs w:val="20"/>
          <w:lang w:val="sr-CS"/>
        </w:rPr>
        <w:t xml:space="preserve"> и иде у правцу југа граничном линијом катастарске парцеле број 21696/2 у дужини око 5м до граничне преломне тачке број 11. У граничној преломној тачки број 11 граница се ломи за око 270</w:t>
      </w:r>
      <w:r>
        <w:rPr>
          <w:sz w:val="20"/>
          <w:szCs w:val="20"/>
          <w:vertAlign w:val="superscript"/>
          <w:lang w:val="sr-CS"/>
        </w:rPr>
        <w:t>0</w:t>
      </w:r>
      <w:r>
        <w:rPr>
          <w:sz w:val="20"/>
          <w:szCs w:val="20"/>
          <w:lang w:val="sr-CS"/>
        </w:rPr>
        <w:t xml:space="preserve"> и иде у правцу југо-запада граничном линијом катастарске парцеле број 21696/2 (у природи спољни зид производне хале) у дужини око 65м до граничне преломне тачке број 12. У граничној преломној тачки број 12 граница се ломи за око 270</w:t>
      </w:r>
      <w:r>
        <w:rPr>
          <w:sz w:val="20"/>
          <w:szCs w:val="20"/>
          <w:vertAlign w:val="superscript"/>
          <w:lang w:val="sr-CS"/>
        </w:rPr>
        <w:t>0</w:t>
      </w:r>
      <w:r>
        <w:rPr>
          <w:sz w:val="20"/>
          <w:szCs w:val="20"/>
          <w:lang w:val="sr-CS"/>
        </w:rPr>
        <w:t xml:space="preserve"> и иде у правцу северо-запада граничном линијом катастарске парцеле 21696/2 (у природи и даље прати спољни зид производне хале) у дужини око 10м до граничне преломне тачке број 13. У граничној преломној тачки број 13 граница се ломи за око 90</w:t>
      </w:r>
      <w:r>
        <w:rPr>
          <w:sz w:val="20"/>
          <w:szCs w:val="20"/>
          <w:vertAlign w:val="superscript"/>
          <w:lang w:val="sr-CS"/>
        </w:rPr>
        <w:t>0</w:t>
      </w:r>
      <w:r>
        <w:rPr>
          <w:sz w:val="20"/>
          <w:szCs w:val="20"/>
          <w:lang w:val="sr-CS"/>
        </w:rPr>
        <w:t xml:space="preserve"> и иде у правцу северо-запада граничном линијом катастарске парцеле број 21696/2 (у природи и даље прати спољни зид производне хале) у дужини око 10м до граничне преломне тачке број 14. У граничној преломној тачки број 14 граница се ломи за око 90</w:t>
      </w:r>
      <w:r>
        <w:rPr>
          <w:sz w:val="20"/>
          <w:szCs w:val="20"/>
          <w:vertAlign w:val="superscript"/>
          <w:lang w:val="sr-CS"/>
        </w:rPr>
        <w:t>0</w:t>
      </w:r>
      <w:r>
        <w:rPr>
          <w:sz w:val="20"/>
          <w:szCs w:val="20"/>
          <w:lang w:val="sr-CS"/>
        </w:rPr>
        <w:t xml:space="preserve"> и иде у правцу југа граничном линијом катастарске парцеле 21696/2 у дужини око 10м до граничне преломне тачке број 15. У граничној преломној тачки број 15 граница се ломи за око 270</w:t>
      </w:r>
      <w:r>
        <w:rPr>
          <w:sz w:val="20"/>
          <w:szCs w:val="20"/>
          <w:vertAlign w:val="superscript"/>
          <w:lang w:val="sr-CS"/>
        </w:rPr>
        <w:t>0</w:t>
      </w:r>
      <w:r>
        <w:rPr>
          <w:sz w:val="20"/>
          <w:szCs w:val="20"/>
          <w:lang w:val="sr-CS"/>
        </w:rPr>
        <w:t xml:space="preserve"> и иде у правцу југо-запада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Страна  165.</w:t>
        <w:tab/>
        <w:t>Број 9.</w:t>
        <w:tab/>
        <w:tab/>
        <w:t>„Сл.лист општине Кикинда“</w:t>
        <w:tab/>
        <w:tab/>
        <w:t xml:space="preserve">    30.07.2007.годи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граничном линијом катастарске парцеле број 21696/2 у дужини око 30м до граничне преломне тачке број 16. У граничној преломној тачки број 16 граница се ломи за око 270</w:t>
      </w:r>
      <w:r>
        <w:rPr>
          <w:sz w:val="20"/>
          <w:szCs w:val="20"/>
          <w:vertAlign w:val="superscript"/>
          <w:lang w:val="sr-CS"/>
        </w:rPr>
        <w:t>0</w:t>
      </w:r>
      <w:r>
        <w:rPr>
          <w:sz w:val="20"/>
          <w:szCs w:val="20"/>
          <w:lang w:val="sr-CS"/>
        </w:rPr>
        <w:t xml:space="preserve"> и иде у правцу севера граничном линијом катастарске парцеле 21696/2 у дужини око 360м до граничне преломне тачке број 17. У граничној преломној тачки број 17 граница се ломи за око 220</w:t>
      </w:r>
      <w:r>
        <w:rPr>
          <w:sz w:val="20"/>
          <w:szCs w:val="20"/>
          <w:vertAlign w:val="superscript"/>
          <w:lang w:val="sr-CS"/>
        </w:rPr>
        <w:t>0</w:t>
      </w:r>
      <w:r>
        <w:rPr>
          <w:sz w:val="20"/>
          <w:szCs w:val="20"/>
          <w:lang w:val="sr-CS"/>
        </w:rPr>
        <w:t xml:space="preserve"> и иде у правцу северо-истока граничном линијом катастарске парцеле 21696/2 у дужини око 10м до граничне преломне тачке број 18. У граничној преломној тачки број 18 граница се ломи за око 220</w:t>
      </w:r>
      <w:r>
        <w:rPr>
          <w:sz w:val="20"/>
          <w:szCs w:val="20"/>
          <w:vertAlign w:val="superscript"/>
          <w:lang w:val="sr-CS"/>
        </w:rPr>
        <w:t>0</w:t>
      </w:r>
      <w:r>
        <w:rPr>
          <w:sz w:val="20"/>
          <w:szCs w:val="20"/>
          <w:lang w:val="sr-CS"/>
        </w:rPr>
        <w:t xml:space="preserve"> и иде у правцу северо-истока граничном линијом између катастарских парцела број 21696/2 и 21696/4 у дужини око 15м до граничне преломне тачке број 19 која се налази на тромеђи катастарских парцела 10744/1, 21696/2 и 21696/4. У граничној преломној тачки број 19 граница се ломи за 90</w:t>
      </w:r>
      <w:r>
        <w:rPr>
          <w:sz w:val="20"/>
          <w:szCs w:val="20"/>
          <w:vertAlign w:val="superscript"/>
          <w:lang w:val="sr-CS"/>
        </w:rPr>
        <w:t>0</w:t>
      </w:r>
      <w:r>
        <w:rPr>
          <w:sz w:val="20"/>
          <w:szCs w:val="20"/>
          <w:lang w:val="sr-CS"/>
        </w:rPr>
        <w:t xml:space="preserve"> и иде граничном линијом између катастарских парцела број 10744/1 и 21696/4 у правцу севера до граничне преломне тачке број 20 која се налази на пресеку граничне линије између катастарских парцела број 10744/1 и 21696/4 са осовином државног пута Београд-Кикинда. У граничној преломној тачки број 20 граница се ломи за око 280</w:t>
      </w:r>
      <w:r>
        <w:rPr>
          <w:sz w:val="20"/>
          <w:szCs w:val="20"/>
          <w:vertAlign w:val="superscript"/>
          <w:lang w:val="sr-CS"/>
        </w:rPr>
        <w:t>0</w:t>
      </w:r>
      <w:r>
        <w:rPr>
          <w:sz w:val="20"/>
          <w:szCs w:val="20"/>
          <w:lang w:val="sr-CS"/>
        </w:rPr>
        <w:t xml:space="preserve"> и даље иде осовином државног пута Београд-Кикинда све до почетне граничне преломне тачке број 1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Површина обухваћена Планом износи 5,94ха.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ва Одлука ступа на снагу осмог дана од дана објављивања у “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ПШТИНА КИКИНД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ЕДСЕДНИК ОПШТИНЕ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БРОЈ: </w:t>
      </w:r>
      <w:r>
        <w:rPr>
          <w:sz w:val="20"/>
          <w:szCs w:val="20"/>
          <w:lang w:val="sr-Latn-CS"/>
        </w:rPr>
        <w:t>V</w:t>
      </w:r>
      <w:r>
        <w:rPr>
          <w:sz w:val="20"/>
          <w:szCs w:val="20"/>
          <w:lang w:val="sr-CS"/>
        </w:rPr>
        <w:t>-350-18/2007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ДАНА: 05.07.2007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 xml:space="preserve"> ПРЕДСЕДНИК ОПШТИНЕ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 xml:space="preserve">   др Бранислав Блажић. с.р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</w:t>
      </w:r>
    </w:p>
    <w:p>
      <w:pPr>
        <w:pStyle w:val="Normal"/>
        <w:ind w:firstLine="708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Страна  166.</w:t>
        <w:tab/>
        <w:t>Број 9.</w:t>
        <w:tab/>
        <w:tab/>
        <w:t>„Сл.лист општине Кикинда“</w:t>
        <w:tab/>
        <w:tab/>
        <w:t xml:space="preserve">    30.07.2007.годи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sz w:val="20"/>
          <w:u w:val="single"/>
          <w:lang w:val="sr-CS"/>
        </w:rPr>
      </w:pPr>
      <w:r>
        <w:rPr>
          <w:b/>
          <w:bCs/>
          <w:sz w:val="20"/>
          <w:u w:val="single"/>
          <w:lang w:val="sr-CS"/>
        </w:rPr>
        <w:t>С А  Д  Р  Ж  А  Ј</w:t>
      </w:r>
    </w:p>
    <w:p>
      <w:pPr>
        <w:pStyle w:val="Normal"/>
        <w:ind w:left="2880" w:firstLine="720"/>
        <w:jc w:val="both"/>
        <w:rPr>
          <w:b/>
          <w:b/>
          <w:bCs/>
          <w:sz w:val="20"/>
          <w:u w:val="single"/>
          <w:lang w:val="sr-CS"/>
        </w:rPr>
      </w:pPr>
      <w:r>
        <w:rPr>
          <w:b/>
          <w:bCs/>
          <w:sz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u w:val="single"/>
          <w:lang w:val="sr-CS"/>
        </w:rPr>
        <w:t>Ред..бр.</w:t>
        <w:tab/>
        <w:tab/>
        <w:tab/>
        <w:tab/>
        <w:tab/>
        <w:t xml:space="preserve"> </w:t>
      </w:r>
      <w:r>
        <w:rPr>
          <w:b/>
          <w:bCs/>
          <w:sz w:val="20"/>
          <w:u w:val="single"/>
          <w:lang w:val="sr-CS"/>
        </w:rPr>
        <w:t>П  Р Е  Д  М  Е  Т</w:t>
      </w:r>
      <w:r>
        <w:rPr>
          <w:b/>
          <w:sz w:val="20"/>
          <w:u w:val="single"/>
          <w:lang w:val="sr-CS"/>
        </w:rPr>
        <w:tab/>
        <w:tab/>
        <w:tab/>
        <w:tab/>
        <w:t>Страна</w:t>
        <w:tab/>
      </w:r>
      <w:r>
        <w:rPr>
          <w:b/>
          <w:sz w:val="20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32. ОДЛУКА О ИЗМЕНАМА И ДОПУНАМА ОДЛУКЕ О БУЏЕТУ ОПШТИНЕ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КИКИНДА ЗА 2007. ГОДИНУ</w:t>
        <w:tab/>
        <w:tab/>
        <w:tab/>
        <w:tab/>
        <w:tab/>
        <w:tab/>
        <w:tab/>
        <w:t>127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33. ОДЛУКА О ДОНОШЕЊУ ПЛАНА ДЕТАЉНЕ РЕГУЛАЦИЈЕ БЛИКА 16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У КИКИНДИ</w:t>
        <w:tab/>
        <w:tab/>
        <w:tab/>
        <w:tab/>
        <w:tab/>
        <w:tab/>
        <w:tab/>
        <w:tab/>
        <w:tab/>
        <w:t>155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34. ОДЛУКА О ДАВАЊУ САГЛАСНОСТИ НА СТАТУТ „АПОТЕКА КИКИНДА“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ab/>
        <w:t>157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35. ОДЛУКА О ИНВЕСТИЦИОНИМ ПРОЈЕКТИМА ОПШТИНЕ КИКИНДА ПО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МОДЕЛУ ЈАВНО ПРИВАТНОГ ПАРТНЕРСТВА</w:t>
        <w:tab/>
        <w:tab/>
        <w:tab/>
        <w:tab/>
        <w:tab/>
        <w:t>157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36. ПРАВИЛНИК О УСЛОВИМА ЗА ПОСТАВЉАЊЕ ЛЕТЊИХ БАШТИ</w:t>
        <w:tab/>
        <w:tab/>
        <w:t>158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37. РЕШЕЊЕ О ДОПУНИ РЕШЕЊА О ИМЕНОВАЊУ ЧЛАНОВА УПРАВНОГ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И НАДЗОРНОГ ОДБОРА „АПОТЕКА КИКИНДА“ КИКИНДА</w:t>
        <w:tab/>
        <w:tab/>
        <w:tab/>
        <w:t>161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38. РЕШЕЊЕ О РАЗРЕШЕЊУ И ИМЕНОВАЊУ ЧЛАНА УПРАВНОГ ОДБОР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 xml:space="preserve">ЈАВНОГ ПРЕДУЗЕЋА ЗА ЈАВНИ ПРЕВОЗ ПУТНИКА „АУТОПРЕВОЗ“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ab/>
        <w:t>162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39. РЕШЕЊЕ О РАЗРЕШЕЊУ И ИМЕНОВАЊУ ЧЛАНА НАДЗОРНОГ ОДБОР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ЈАВНОГ ПРЕДУЗЕЋА ЗА ЈАВНИ ПРЕВОЗ  ПУТНИКА „АУТОПРЕВОЗ“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ab/>
        <w:t>162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40. РЕШЕЊЕ О РАЗРЕШЕЊУ И ИМЕНОВАЊУ ЧЛАНА ШКОЛСКОГ ОДБОРА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ОСНОВНЕ ШКОЛЕ „ПЕТАР КОЧИЋ“ НАКОВО</w:t>
        <w:tab/>
        <w:tab/>
        <w:tab/>
        <w:tab/>
        <w:tab/>
        <w:t>163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ПРЕДСЕДНИК ОПШТИНЕ КИКИНДА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10. ОДЛУКА О ИИЗМЕНИ ОДЛУКЕ О ИЗРАДИ ПЛАНА ДЕТАЉНЕ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РЕГУЛАЦИЈЕ ФАБРИЧКОГ КОМПЛЕКСА Д.О.О. „</w:t>
      </w:r>
      <w:r>
        <w:rPr>
          <w:b/>
          <w:bCs/>
          <w:sz w:val="20"/>
          <w:szCs w:val="20"/>
          <w:lang w:val="sr-Latn-CS"/>
        </w:rPr>
        <w:t>LE BELIER KIKINDA</w:t>
      </w:r>
      <w:r>
        <w:rPr>
          <w:b/>
          <w:bCs/>
          <w:sz w:val="20"/>
          <w:szCs w:val="20"/>
          <w:lang w:val="sr-CS"/>
        </w:rPr>
        <w:t>“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ЛИВНИЦА У КИКИНДИ</w:t>
        <w:tab/>
        <w:tab/>
        <w:tab/>
        <w:tab/>
        <w:tab/>
        <w:tab/>
        <w:tab/>
        <w:tab/>
        <w:t>164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bCs/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ab/>
        <w:t xml:space="preserve">      Главни и одговорни уредник: </w:t>
      </w:r>
      <w:r>
        <w:rPr>
          <w:b/>
          <w:bCs/>
          <w:sz w:val="20"/>
          <w:lang w:val="sr-CS"/>
        </w:rPr>
        <w:t>ДРАГИЦА СТОЈАНОВИЋ – ЖИГИЋ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  <w:tab/>
        <w:t xml:space="preserve">      Телефон број: 0230/410-111.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sectPr>
      <w:type w:val="nextPage"/>
      <w:pgSz w:w="12240" w:h="15840"/>
      <w:pgMar w:left="1797" w:right="1797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Yu C Helvet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000"/>
        </w:tabs>
        <w:ind w:left="90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880"/>
        </w:tabs>
        <w:ind w:left="118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80"/>
        </w:tabs>
        <w:ind w:left="16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340"/>
        </w:tabs>
        <w:ind w:left="23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2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00"/>
        </w:tabs>
        <w:ind w:left="4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60"/>
        </w:tabs>
        <w:ind w:left="4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80"/>
        </w:tabs>
        <w:ind w:left="5580" w:hanging="1800"/>
      </w:pPr>
      <w:rPr/>
    </w:lvl>
  </w:abstractNum>
  <w:abstractNum w:abstractNumId="5">
    <w:lvl w:ilvl="0">
      <w:start w:val="4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ЛУЅБЕНИБР907.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0:17:00Z</dcterms:created>
  <dc:creator>rdj</dc:creator>
  <dc:description/>
  <cp:keywords/>
  <dc:language>en-US</dc:language>
  <cp:lastModifiedBy>opstinska uprava</cp:lastModifiedBy>
  <cp:lastPrinted>2007-07-31T12:07:00Z</cp:lastPrinted>
  <dcterms:modified xsi:type="dcterms:W3CDTF">2007-08-02T10:31:00Z</dcterms:modified>
  <cp:revision>3</cp:revision>
  <dc:subject/>
  <dc:title> </dc:title>
</cp:coreProperties>
</file>