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</w:t>
      </w:r>
      <w:r>
        <w:rPr>
          <w:b/>
          <w:lang w:val="sr-Latn-CS"/>
        </w:rPr>
        <w:t>2</w:t>
      </w:r>
      <w:r>
        <w:rPr>
          <w:b/>
          <w:lang w:val="sr-CS"/>
        </w:rPr>
        <w:t>.</w:t>
      </w:r>
      <w:r>
        <w:rPr>
          <w:b/>
          <w:bCs/>
          <w:lang w:val="sr-CS"/>
        </w:rPr>
        <w:t xml:space="preserve"> Дана  26.10.200</w:t>
      </w:r>
      <w:r>
        <w:rPr>
          <w:b/>
          <w:bCs/>
        </w:rPr>
        <w:t>7</w:t>
      </w:r>
      <w:r>
        <w:rPr>
          <w:b/>
          <w:bCs/>
          <w:lang w:val="sr-CS"/>
        </w:rPr>
        <w:t>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  <w:lang w:val="sr-CS"/>
        </w:rPr>
        <w:t>11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1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45 и 47 Закона о локалним изборима („Службени гласник Републике Србије“, бр. 33/02, 37/02, 42/03, 72/03, 100/03 и 101/05) и члана 94 Статута општине Кикинда  („ Службени лист општине Кикинда“, бр.4/06- пречишћен текст), Скупштина општине Кикинда на седници одржаној 26.10.2007. године, констатовала је  да је Бранислав Бајић поднео оставку на место одборника у Скупштини општине 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Сходно томе донето ј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ПРЕСТАНКУ И ВЕРИФИКАЦИЈИ МАНДАТА ОДБОРНИК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СКУПШТИНИ ОПШТИНЕ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sr-CS"/>
        </w:rPr>
        <w:t>БАЈИЋ БРАНИСЛАВУ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sr-CS"/>
        </w:rPr>
        <w:t>Верификује се мандат одборника СНЕЖАНЕ БЕЊОЦКИ  у Скупштини општине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26.10.2007. ГОДИНЕ                                      </w:t>
        <w:tab/>
        <w:t xml:space="preserve"> </w:t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 И К И Н Д А                                                                     </w:t>
        <w:tab/>
        <w:tab/>
        <w:t xml:space="preserve">          Ото Кишмартон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На основу члана 45 и 47 Закона о локалним изборима („Службени гласник Републике Србије“, бр. 33/02, 37/02, 42/03, 72/03, 100/03 и 101/05) и члана 94 Статута општине Кикинда  („ Службени лист општине Кикинда“, бр.4/06- пречишћен текст), Скупштина општине Кикинда на седници одржаној 26.10.2007. године, констатовала је  да је Снежана Бењоцки поднела оставку на место одборника у Скупштини општине 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Сходно томе донето је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70.</w:t>
        <w:tab/>
        <w:t>Број 11.</w:t>
        <w:tab/>
        <w:tab/>
        <w:tab/>
        <w:t>„Сл.лист општине Кикинда“</w:t>
        <w:tab/>
        <w:tab/>
        <w:t>26.10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ПРЕСТАНКУ И ВЕРИФИКАЦИЈИ МАНДАТА ОДБОРНИК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 СКУПШТИНИ ОПШТИНЕ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sr-CS"/>
        </w:rPr>
        <w:t>СНЕЖАНИ БЕЊОЦКИ, престаје мандат одборника у Скупштини општине Кикинда, подношењем оставк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sr-CS"/>
        </w:rPr>
        <w:t>Верификује се мандат одборника БАЈШАНСКИ НЕЦЕ у Скупштини општине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ДАНА: 26.10.2007. ГОДИНЕ                                       </w:t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 И К И Н Д А                                                                    </w:t>
        <w:tab/>
        <w:tab/>
        <w:t xml:space="preserve">        Ото Кишмартон, с.р.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3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На основу члана 54. став 1. Закона о планирању и изградњи („Службени гласник РС“,  број 47/03 и 34/06) и члана 31. Статута општине Кикинда („Службени лист општине Кикинда“, број 4/06-пречишћен текст) уз прибављено мишљење Комисије за планове, Скупштина општине Кикинда на седници одржаној дана  26.10.2007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ДОНОШЕЊУ ПЛАНА ДЕТАЉНЕ РЕГУЛАЦИЈЕ ФАБРИЧКОГ КОМПЛЕКСА Д.О.О. „</w:t>
      </w:r>
      <w:r>
        <w:rPr>
          <w:b/>
          <w:sz w:val="20"/>
          <w:szCs w:val="20"/>
        </w:rPr>
        <w:t xml:space="preserve">LE BELIER KIKINDA“ </w:t>
      </w:r>
      <w:r>
        <w:rPr>
          <w:b/>
          <w:sz w:val="20"/>
          <w:szCs w:val="20"/>
          <w:lang w:val="sr-CS"/>
        </w:rPr>
        <w:t>ЛИВНИЦА У КИКИНД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Доноси се План детаљне регулације фабричког комплекса д.о.о. „</w:t>
      </w:r>
      <w:r>
        <w:rPr>
          <w:sz w:val="20"/>
          <w:szCs w:val="20"/>
        </w:rPr>
        <w:t>Le Belier Kikinda“</w:t>
      </w:r>
      <w:r>
        <w:rPr>
          <w:sz w:val="20"/>
          <w:szCs w:val="20"/>
          <w:lang w:val="sr-CS"/>
        </w:rPr>
        <w:t xml:space="preserve"> Ливница у Кикинди, према Елаборату израђеном у Јавном предузећу „Дирекција за изградњу и уређење града Зрењанина“ Зрењанин, на основу Одлуке о изради Плана детаљне регулације фабричког комплекса д.о.о. „</w:t>
      </w:r>
      <w:r>
        <w:rPr>
          <w:sz w:val="20"/>
          <w:szCs w:val="20"/>
        </w:rPr>
        <w:t>Le Belier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Kikinda“</w:t>
      </w:r>
      <w:r>
        <w:rPr>
          <w:sz w:val="20"/>
          <w:szCs w:val="20"/>
          <w:lang w:val="sr-CS"/>
        </w:rPr>
        <w:t xml:space="preserve"> Ливница у Кикинди („Службени лист општине Кикинда“,  број 7/06 и 9/07)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2.                 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Граница обухвата Плана почиње на најсевернијем делу подручја које је обухваћено Планом од граничне преломне тачке број 1 која се налази на пресеку граничне линије између катастарских парцела број 10745/2 и 21680 са осовином државног пута Београд-Кикинда. Од граничне преломне тачке број 1 граница иде граничном линијом између катастарских парцела број 10745/2 и 21680 у правцу југа у дужини око 40м до граничне преломне тачке број 2 где се ломи за око 135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наставља истом граничном линијом између катастарских парцела број 10745/2 и 21680 у правцу југо-истока све до граничне преломне тачке број 3 која се налази на тромеђи катастарских парцела 10745/1, 10745/2 и 21680. У граничној преломној тачки број 3 граница се ломи за око </w:t>
      </w:r>
      <w:r>
        <w:rPr>
          <w:sz w:val="20"/>
          <w:szCs w:val="20"/>
        </w:rPr>
        <w:t>25</w:t>
      </w:r>
      <w:r>
        <w:rPr>
          <w:sz w:val="20"/>
          <w:szCs w:val="20"/>
          <w:lang w:val="sr-CS"/>
        </w:rPr>
        <w:t>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о-запада граничном линијом између катастарских парцела број 10745/1 и 10745/2 до граничне преломне тачке број 4 која се налази на тромеђи катастарских парцела 10745/1, 10745/2 и 10744/1. У граничној преломној тачки број 4 граница се ломи за око 9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</w:t>
      </w:r>
      <w:r>
        <w:rPr>
          <w:sz w:val="20"/>
          <w:szCs w:val="20"/>
        </w:rPr>
        <w:t>a</w:t>
      </w:r>
      <w:r>
        <w:rPr>
          <w:sz w:val="20"/>
          <w:szCs w:val="20"/>
          <w:lang w:val="sr-CS"/>
        </w:rPr>
        <w:t xml:space="preserve"> граничном линијом катастарске парцеле 10744/1 са катастарским парцелама број 10745/1 и 10747/1 до граничне преломне тачке број 5 која се налази на тромеђи катастарских парцела 10744/1, 10747/1 и 21696/2. У граничној преломној тачки број 5 граница се ломи за око 9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северо-исток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71.</w:t>
        <w:tab/>
        <w:t>Број 11.</w:t>
        <w:tab/>
        <w:tab/>
        <w:tab/>
        <w:t>„Сл.лист општине Кикинда“</w:t>
        <w:tab/>
        <w:tab/>
        <w:t>26.10.2007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граничном линијом катастарских парцела 21696/2 и 21696/3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у дужини од 100м до граничне преломне тачке број 6. У граничној преломној тачки број 6 граница се ломи за око 27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о-истока граничном линијом катастарске парцеле 21696/2 у дужини око 250м до граничне преломне тачке број 7. У граничној преломној тачки број 7 граница се ломи за око 27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о-запада граничном линијом катастарск</w:t>
      </w:r>
      <w:r>
        <w:rPr>
          <w:sz w:val="20"/>
          <w:szCs w:val="20"/>
        </w:rPr>
        <w:t>e</w:t>
      </w:r>
      <w:r>
        <w:rPr>
          <w:sz w:val="20"/>
          <w:szCs w:val="20"/>
          <w:lang w:val="sr-CS"/>
        </w:rPr>
        <w:t xml:space="preserve"> парцел</w:t>
      </w:r>
      <w:r>
        <w:rPr>
          <w:sz w:val="20"/>
          <w:szCs w:val="20"/>
        </w:rPr>
        <w:t>e</w:t>
      </w:r>
      <w:r>
        <w:rPr>
          <w:sz w:val="20"/>
          <w:szCs w:val="20"/>
          <w:lang w:val="sr-CS"/>
        </w:rPr>
        <w:t xml:space="preserve"> 21696/2 у дужини око 25м до граничне преломне тачке број 8. Од граничне преломне тачке број 8 граница се ломи за око 9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а граничном линијом катастарске парцеле    21696/2      у   дужини око 100м до граничне преломне тачке број 9. У граничној преломној тачки број 9 граница се ломи за око 27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о-запада граничном линијом катастарске парцеле број 21696/2 у дужини око 10м до граничне преломне тачке број 10. У граничној преломној тачки број 10 граница се ломи за око 9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а граничном линијом катастарске парцеле број 21696/2 у дужини око 5м до граничне преломне тачке број 11. У граничној преломној тачки број 11 граница се ломи за око 27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о-запада граничном линијом катастарске парцеле број 21696/2 (у природи спољни зид производне хале) у дужини око 65м до граничне преломне тачке број 12. У граничној преломној тачки број 12 граница се ломи за око 27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северо-запада граничном линијом катастарске парцеле 21696/2 (у природи и даље прати спољни зид производне хале) у дужини око 10м до граничне преломне тачке број 13. У граничној преломној тачки број 13 граница се ломи за око 9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северо-запада граничном линијом катастарске парцеле број 21696/2 (у природи и даље прати спољни зид производне хале) у дужини око 10м до граничне преломне тачке број 14. У граничној преломној тачки број 14 граница се ломи за око 9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а граничном линијом катастарске парцеле 21696/2 у дужини око 10м до граничне преломне тачке број 15. У граничној преломној тачки број 15 граница се ломи за око 27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југо-запада граничном линијом катастарске парцеле број 21696/2 у дужини око 30м до граничне преломне тачке број 16. У граничној преломној тачки број 16 граница се ломи за око 27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севера граничном линијом катастарске парцеле 21696/2 у дужини око 360м до граничне преломне тачке број 17. У граничној преломној тачки број 17 граница се ломи за око 22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северо-истока граничном линијом катастарске парцеле 21696/2 у дужини око 10м до граничне преломне тачке број 18. У граничној преломној тачки број 18 граница се ломи за око 22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у правцу северо-истока граничном линијом између катастарских парцела број 21696/2 и 21696/4 у дужини око 15м до граничне преломне тачке број 19 која се налази на тромеђи катастарских парцела 10744/1, 21696/2 и 21696/4. У граничној преломној тачки број 19 граница се ломи за 9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иде граничном линијом између катастарских парцела број 10744/1 и 21696/4 у правцу севера до граничне преломне тачке број 20 која се налази на пресеку граничне линије између катастарских парцела број 10744/1 и 21696/4 са осовином државног пута Београд-Кикинда. У граничној преломној тачки број 20 граница се ломи за око 280</w:t>
      </w:r>
      <w:r>
        <w:rPr>
          <w:sz w:val="20"/>
          <w:szCs w:val="20"/>
          <w:vertAlign w:val="superscript"/>
          <w:lang w:val="sr-CS"/>
        </w:rPr>
        <w:t>0</w:t>
      </w:r>
      <w:r>
        <w:rPr>
          <w:sz w:val="20"/>
          <w:szCs w:val="20"/>
          <w:lang w:val="sr-CS"/>
        </w:rPr>
        <w:t xml:space="preserve"> и даље иде осовином државног пута Београд-Кикинда све до почетне граничне преломне тачке број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Површина обухваћена Планом износи 5,94х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 xml:space="preserve">План детаљне регулације одређен је Елаборатом са основним деловим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I</w:t>
      </w:r>
      <w:r>
        <w:rPr>
          <w:sz w:val="20"/>
          <w:szCs w:val="20"/>
          <w:lang w:val="sr-CS"/>
        </w:rPr>
        <w:t xml:space="preserve">  Текстуални део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         1. Увод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</w:t>
      </w:r>
      <w:r>
        <w:rPr>
          <w:sz w:val="20"/>
          <w:szCs w:val="20"/>
          <w:lang w:val="sr-CS"/>
        </w:rPr>
        <w:t xml:space="preserve">1.1. Правни и плански основ за израду План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</w:t>
      </w:r>
      <w:r>
        <w:rPr>
          <w:sz w:val="20"/>
          <w:szCs w:val="20"/>
          <w:lang w:val="sr-CS"/>
        </w:rPr>
        <w:t>1.2. Смернице из урбанистичке документаци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</w:t>
      </w:r>
      <w:r>
        <w:rPr>
          <w:sz w:val="20"/>
          <w:szCs w:val="20"/>
          <w:lang w:val="sr-CS"/>
        </w:rPr>
        <w:t>1.3. Опис границе обухвата Пл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</w:t>
      </w:r>
      <w:r>
        <w:rPr>
          <w:sz w:val="20"/>
          <w:szCs w:val="20"/>
          <w:lang w:val="sr-CS"/>
        </w:rPr>
        <w:t>1.4. Опис границе обухвата фабричког комплекс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</w:t>
      </w:r>
      <w:r>
        <w:rPr>
          <w:sz w:val="20"/>
          <w:szCs w:val="20"/>
          <w:lang w:val="sr-CS"/>
        </w:rPr>
        <w:t xml:space="preserve">1.5. Циљеви уређења и грађења предметног подручја и програмски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</w:t>
      </w:r>
      <w:r>
        <w:rPr>
          <w:sz w:val="20"/>
          <w:szCs w:val="20"/>
          <w:lang w:val="sr-CS"/>
        </w:rPr>
        <w:t>елементи Пла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         2. Правила уређењ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</w:t>
      </w:r>
      <w:r>
        <w:rPr>
          <w:sz w:val="20"/>
          <w:szCs w:val="20"/>
          <w:lang w:val="sr-CS"/>
        </w:rPr>
        <w:t xml:space="preserve">2.1. Подела земљишта обухваћеног Планом на јавно и остало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</w:t>
      </w:r>
      <w:r>
        <w:rPr>
          <w:sz w:val="20"/>
          <w:szCs w:val="20"/>
          <w:lang w:val="sr-CS"/>
        </w:rPr>
        <w:t>грађевинско земљишт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Страна  172.</w:t>
        <w:tab/>
        <w:t>Број 11.</w:t>
        <w:tab/>
        <w:tab/>
        <w:tab/>
        <w:t>„Сл.лист општине Кикинда“</w:t>
        <w:tab/>
        <w:tab/>
        <w:t>26.10.2007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  <w:r>
        <w:rPr>
          <w:sz w:val="20"/>
          <w:szCs w:val="20"/>
          <w:lang w:val="sr-CS"/>
        </w:rPr>
        <w:t>2.2. Функционалне целине и зоне одређене Планом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  <w:r>
        <w:rPr>
          <w:sz w:val="20"/>
          <w:szCs w:val="20"/>
          <w:lang w:val="sr-CS"/>
        </w:rPr>
        <w:t>2.3.  Комунална инфраструкту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  <w:r>
        <w:rPr>
          <w:sz w:val="20"/>
          <w:szCs w:val="20"/>
          <w:lang w:val="sr-CS"/>
        </w:rPr>
        <w:t>2.4.  Уређење зелених површ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  <w:r>
        <w:rPr>
          <w:sz w:val="20"/>
          <w:szCs w:val="20"/>
          <w:lang w:val="sr-CS"/>
        </w:rPr>
        <w:t>2.5.  Локације прописане за даљу разраду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  <w:r>
        <w:rPr>
          <w:sz w:val="20"/>
          <w:szCs w:val="20"/>
          <w:lang w:val="sr-CS"/>
        </w:rPr>
        <w:t>2.6.  Услови заштит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</w:t>
      </w:r>
      <w:r>
        <w:rPr>
          <w:sz w:val="20"/>
          <w:szCs w:val="20"/>
          <w:lang w:val="sr-CS"/>
        </w:rPr>
        <w:t xml:space="preserve">2.7.  Средњорочни програм уређивања јавног грађевинског земљишта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        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3. Правила грађења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 xml:space="preserve">3.1. Врста и намена објеката који се могу градити под условима одређеним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</w:t>
      </w:r>
      <w:r>
        <w:rPr>
          <w:sz w:val="20"/>
          <w:szCs w:val="20"/>
          <w:lang w:val="sr-CS"/>
        </w:rPr>
        <w:t>Планом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3.2. Услови за образовање грађевинске парцеле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 xml:space="preserve">3.3. Положај објеката у односу на регулацију и у односу на границе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</w:t>
      </w:r>
      <w:r>
        <w:rPr>
          <w:sz w:val="20"/>
          <w:szCs w:val="20"/>
          <w:lang w:val="sr-CS"/>
        </w:rPr>
        <w:t>грађевинске парцеле</w:t>
      </w:r>
    </w:p>
    <w:p>
      <w:pPr>
        <w:pStyle w:val="Normal"/>
        <w:ind w:left="120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 xml:space="preserve">3.4.  Највећи дозвољени степен заузетости и индекс изграђености </w:t>
      </w:r>
    </w:p>
    <w:p>
      <w:pPr>
        <w:pStyle w:val="Normal"/>
        <w:ind w:left="124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грађевинске  парцеле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3.5.  Спратност и висина објеката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3.6.  Међусобна удаљеност објеката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3.7.  Услови за изградњу других објеката на истој грађевинској парцели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 xml:space="preserve">3.8.  Услови и начин образовања приступа парцели и простора за 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</w:t>
      </w:r>
      <w:r>
        <w:rPr>
          <w:sz w:val="20"/>
          <w:szCs w:val="20"/>
          <w:lang w:val="sr-CS"/>
        </w:rPr>
        <w:t>паркирање возила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3.9.  Услови заштите суседних објеката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3.10. Архитектонско и естетско обликовање објеката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3.11. Услови за обнову и реконструкцију објеката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3.12. Услови за озелењавање простора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</w:t>
      </w:r>
      <w:r>
        <w:rPr>
          <w:sz w:val="20"/>
          <w:szCs w:val="20"/>
          <w:lang w:val="sr-CS"/>
        </w:rPr>
        <w:t>4. Услови надлежних органа и организац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</w:rPr>
        <w:t xml:space="preserve">II  </w:t>
      </w:r>
      <w:r>
        <w:rPr>
          <w:sz w:val="20"/>
          <w:szCs w:val="20"/>
          <w:lang w:val="sr-CS"/>
        </w:rPr>
        <w:t>Графички прилоз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Извод из Генералног урбанистичког плана Кикинд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Шира диспозиција – положај фабричког комплекса у односу на околни простор и зоне угрожености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атастарско – топографски план са границом простора обухваћеног Планом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стојеће стање објеката и инфраструктур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мена површин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ела на јавно и остало грађевинско земљиште са планом парцелациј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ела на функционалне целине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лан зеленила и слободних површина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лан саобраћаја са регулационим и нивелационим решењем, назначеним грађевинским линијама и границом фабричког комплекс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лан мреже инфраструктур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III  </w:t>
      </w:r>
      <w:r>
        <w:rPr>
          <w:sz w:val="20"/>
          <w:szCs w:val="20"/>
          <w:lang w:val="sr-CS"/>
        </w:rPr>
        <w:t>Документација</w:t>
      </w:r>
    </w:p>
    <w:p>
      <w:pPr>
        <w:pStyle w:val="Normal"/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тавни делови ове Одлуке су сви текстуални и графички прилози Елабората из претходног става овог члана.</w:t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лан детаљне регулације израдиће се у три примерка у аналогном и четири примерка у дигиталном облику и биће потписан и  оверен на прописан начин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73.</w:t>
        <w:tab/>
        <w:t>Број 11.</w:t>
        <w:tab/>
        <w:tab/>
        <w:tab/>
        <w:t>„Сл.лист општине Кикинда“</w:t>
        <w:tab/>
        <w:tab/>
        <w:t>26.10.2007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остор обухваћен Планом детаљне регулације може се користити, парцелисати и изграђивати само на начин предвиђен Планом детаљне регулације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6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 спровођењу Плана детаљне регулације стараће се Секретаријат за стамбено-комуналне послове, грађевинарство и привреду општине Кикинда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7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а Одлука ступа на снагу осмог дана од дана објављивања у “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ДАНА: 26.10.2007. ГОДИНЕ                                       </w:t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 И К И Н Д А                                                                    </w:t>
        <w:tab/>
        <w:tab/>
        <w:t xml:space="preserve">        Ото Кишмартон, с.р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4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 xml:space="preserve">На основу члана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94. </w:t>
      </w:r>
      <w:r>
        <w:rPr>
          <w:sz w:val="20"/>
          <w:szCs w:val="20"/>
          <w:lang w:val="sr-CS"/>
        </w:rPr>
        <w:t xml:space="preserve">Статута општине Кикинда </w:t>
      </w:r>
      <w:r>
        <w:rPr>
          <w:sz w:val="20"/>
          <w:szCs w:val="20"/>
        </w:rPr>
        <w:t xml:space="preserve">(„Сл. лист општина Кикинда “. </w:t>
      </w:r>
      <w:r>
        <w:rPr>
          <w:sz w:val="20"/>
          <w:szCs w:val="20"/>
          <w:lang w:val="sr-CS"/>
        </w:rPr>
        <w:t>б</w:t>
      </w:r>
      <w:r>
        <w:rPr>
          <w:sz w:val="20"/>
          <w:szCs w:val="20"/>
        </w:rPr>
        <w:t>р.</w:t>
      </w:r>
      <w:r>
        <w:rPr>
          <w:sz w:val="20"/>
          <w:szCs w:val="20"/>
          <w:lang w:val="sr-CS"/>
        </w:rPr>
        <w:t>4/2006 – пречишћен текст</w:t>
      </w:r>
      <w:r>
        <w:rPr>
          <w:sz w:val="20"/>
          <w:szCs w:val="20"/>
        </w:rPr>
        <w:t xml:space="preserve">), Скупштина општине Кикинда , на седници одржаној </w:t>
      </w:r>
      <w:r>
        <w:rPr>
          <w:sz w:val="20"/>
          <w:szCs w:val="20"/>
          <w:lang w:val="sr-CS"/>
        </w:rPr>
        <w:t xml:space="preserve"> 26.10..</w:t>
      </w:r>
      <w:r>
        <w:rPr>
          <w:sz w:val="20"/>
          <w:szCs w:val="20"/>
        </w:rPr>
        <w:t>2007 год</w:t>
      </w:r>
      <w:r>
        <w:rPr>
          <w:sz w:val="20"/>
          <w:szCs w:val="20"/>
          <w:lang w:val="sr-CS"/>
        </w:rPr>
        <w:t xml:space="preserve">ине, </w:t>
      </w:r>
      <w:r>
        <w:rPr>
          <w:sz w:val="20"/>
          <w:szCs w:val="20"/>
        </w:rPr>
        <w:t xml:space="preserve"> донел</w:t>
      </w:r>
      <w:r>
        <w:rPr>
          <w:sz w:val="20"/>
          <w:szCs w:val="20"/>
          <w:lang w:val="sr-CS"/>
        </w:rPr>
        <w:t>а</w:t>
      </w:r>
    </w:p>
    <w:p>
      <w:pPr>
        <w:pStyle w:val="Normal"/>
        <w:spacing w:lineRule="atLeast" w:line="288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  <w:lang w:val="sr-CS"/>
        </w:rPr>
        <w:t>ОДЛУКУ</w:t>
      </w:r>
    </w:p>
    <w:p>
      <w:pPr>
        <w:pStyle w:val="Normal"/>
        <w:spacing w:lineRule="atLeast" w:line="288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  <w:lang w:val="sr-CS"/>
        </w:rPr>
        <w:t>О УТВРЂИВАЊУ СОЦИЈАЛНИХ ПРИОРИТЕТА</w:t>
      </w:r>
    </w:p>
    <w:p>
      <w:pPr>
        <w:pStyle w:val="Normal"/>
        <w:spacing w:lineRule="atLeast" w:line="288"/>
        <w:jc w:val="center"/>
        <w:rPr>
          <w:b/>
          <w:b/>
          <w:color w:val="333333"/>
          <w:sz w:val="20"/>
          <w:szCs w:val="20"/>
          <w:lang w:val="sr-CS"/>
        </w:rPr>
      </w:pPr>
      <w:r>
        <w:rPr>
          <w:b/>
          <w:color w:val="333333"/>
          <w:sz w:val="20"/>
          <w:szCs w:val="20"/>
          <w:lang w:val="sr-CS"/>
        </w:rPr>
        <w:t>СТРАТЕГИЈЕ РАЗВОЈА СОЦИЈАЛНЕ ПОЛИТИКЕ ОПШТИНЕ КИКИНДА</w:t>
      </w:r>
    </w:p>
    <w:p>
      <w:pPr>
        <w:pStyle w:val="Normal"/>
        <w:spacing w:lineRule="atLeast" w:line="288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  <w:lang w:val="sr-CS"/>
        </w:rPr>
        <w:t>2008-2012. ГОДИНЕ</w:t>
      </w:r>
    </w:p>
    <w:p>
      <w:pPr>
        <w:pStyle w:val="Normal"/>
        <w:spacing w:lineRule="atLeast" w:line="288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  <w:lang w:val="sr-CS"/>
        </w:rPr>
        <w:t>   </w:t>
      </w:r>
    </w:p>
    <w:p>
      <w:pPr>
        <w:pStyle w:val="Normal"/>
        <w:spacing w:lineRule="atLeast" w:line="288"/>
        <w:jc w:val="center"/>
        <w:rPr>
          <w:color w:val="333333"/>
          <w:sz w:val="20"/>
          <w:szCs w:val="20"/>
          <w:lang w:val="sr-CS"/>
        </w:rPr>
      </w:pPr>
      <w:r>
        <w:rPr>
          <w:color w:val="333333"/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</w:rPr>
        <w:t>Овом  Одлуком утврђују се социјални приоритети Стратегије развоја социјалне политике општине Кикинда 2008-2012. године и обезбеђују фина</w:t>
      </w:r>
      <w:r>
        <w:rPr>
          <w:sz w:val="20"/>
          <w:szCs w:val="20"/>
          <w:lang w:val="sr-CS"/>
        </w:rPr>
        <w:t>н</w:t>
      </w:r>
      <w:r>
        <w:rPr>
          <w:sz w:val="20"/>
          <w:szCs w:val="20"/>
        </w:rPr>
        <w:t>сијска средства за имплементацију Стратегије развоја социјалне политике општине Кикинда  2008-2012. године према приоритетима за 2008. годину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Члан 2.</w:t>
      </w:r>
    </w:p>
    <w:p>
      <w:pPr>
        <w:pStyle w:val="Normal"/>
        <w:rPr/>
      </w:pPr>
      <w:r>
        <w:rPr>
          <w:sz w:val="20"/>
          <w:szCs w:val="20"/>
        </w:rPr>
        <w:t xml:space="preserve">Социјални приоритети Стратегије развоја социјалне политике општине Кикинда </w:t>
      </w:r>
      <w:r>
        <w:rPr>
          <w:sz w:val="20"/>
          <w:szCs w:val="20"/>
          <w:lang w:val="sr-CS"/>
        </w:rPr>
        <w:t xml:space="preserve">у периоду </w:t>
      </w:r>
      <w:r>
        <w:rPr>
          <w:sz w:val="20"/>
          <w:szCs w:val="20"/>
        </w:rPr>
        <w:t>2008-2012. године с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</w:t>
      </w:r>
    </w:p>
    <w:tbl>
      <w:tblPr>
        <w:tblW w:w="95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115"/>
        <w:gridCol w:w="3559"/>
        <w:gridCol w:w="2075"/>
      </w:tblGrid>
      <w:tr>
        <w:trPr>
          <w:trHeight w:val="254" w:hRule="atLeast"/>
        </w:trPr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ШКИ ЦИЉ</w:t>
            </w:r>
          </w:p>
        </w:tc>
        <w:tc>
          <w:tcPr>
            <w:tcW w:w="3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И ЦИЉЕВИ</w:t>
            </w:r>
          </w:p>
        </w:tc>
        <w:tc>
          <w:tcPr>
            <w:tcW w:w="2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ЉНА ГРУПА</w:t>
            </w:r>
          </w:p>
        </w:tc>
      </w:tr>
      <w:tr>
        <w:trPr>
          <w:trHeight w:val="884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Развој локалних капацитета за адекватно </w:t>
            </w:r>
            <w:r>
              <w:rPr>
                <w:sz w:val="20"/>
                <w:szCs w:val="20"/>
                <w:lang w:val="sr-CS"/>
              </w:rPr>
              <w:t xml:space="preserve">и реформско </w:t>
            </w:r>
            <w:r>
              <w:rPr>
                <w:sz w:val="20"/>
                <w:szCs w:val="20"/>
              </w:rPr>
              <w:t>бављење социјалном заштит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Јачање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</w:rPr>
              <w:t xml:space="preserve">капацитета </w:t>
            </w:r>
            <w:r>
              <w:rPr>
                <w:sz w:val="20"/>
                <w:szCs w:val="20"/>
                <w:lang w:val="sl-SI"/>
              </w:rPr>
              <w:t>и развијање  ресурса (материј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l-SI"/>
              </w:rPr>
              <w:t xml:space="preserve">лних, техничких, људских) </w:t>
            </w:r>
            <w:r>
              <w:rPr>
                <w:sz w:val="20"/>
                <w:szCs w:val="20"/>
              </w:rPr>
              <w:t xml:space="preserve">локалне самоуправе и свих актера социјалне заштите за задовољавање потреба грађана/ки општине Кикинда </w:t>
            </w:r>
            <w:r>
              <w:rPr>
                <w:sz w:val="20"/>
                <w:szCs w:val="20"/>
                <w:lang w:val="sl-SI"/>
              </w:rPr>
              <w:t xml:space="preserve">уз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мобилисање и р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l-SI"/>
              </w:rPr>
              <w:t xml:space="preserve">ционалну употребу </w:t>
            </w:r>
            <w:r>
              <w:rPr>
                <w:sz w:val="20"/>
                <w:szCs w:val="20"/>
              </w:rPr>
              <w:t xml:space="preserve"> локалних ресурса и обезбеђење нових извора финансирања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</w:rPr>
              <w:t xml:space="preserve">Усавршавање стручног кадра који пружа услуге социјалне заштите </w:t>
            </w:r>
            <w:r>
              <w:rPr>
                <w:sz w:val="20"/>
                <w:szCs w:val="20"/>
                <w:lang w:val="sr-CS"/>
              </w:rPr>
              <w:t>на локалном ниво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. Прибављање додатних финансијских средстава за имплементацију Стратег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sl-SI"/>
              </w:rPr>
              <w:t>Пове</w:t>
            </w:r>
            <w:r>
              <w:rPr>
                <w:sz w:val="20"/>
                <w:szCs w:val="20"/>
              </w:rPr>
              <w:t>ћ</w:t>
            </w:r>
            <w:r>
              <w:rPr>
                <w:sz w:val="20"/>
                <w:szCs w:val="20"/>
                <w:lang w:val="sl-SI"/>
              </w:rPr>
              <w:t xml:space="preserve">ање активног укључивања корисника/ца услуга  социјалне заштите у процесе решавања  својих  проблема и њихова пуна интеграција у заједниц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  <w:r>
              <w:rPr>
                <w:sz w:val="20"/>
                <w:szCs w:val="20"/>
                <w:lang w:val="sl-SI"/>
              </w:rPr>
              <w:t xml:space="preserve">Повећање осетљивости, одговорности  и степена информисаности   јавности и бизнис сектора за потребе и проблеме  најосетљивијих, маргинализованих и угрожених друштвених груп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</w:rPr>
              <w:t>. Унапређење сарадње и размене информација између институција и организација на локалном нивоу</w:t>
            </w:r>
            <w:r>
              <w:rPr>
                <w:sz w:val="20"/>
                <w:szCs w:val="20"/>
                <w:lang w:val="sr-CS"/>
              </w:rPr>
              <w:t xml:space="preserve"> које пружају услуге социјалне заштите и израда јединствене базе података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не институције и организације</w:t>
            </w:r>
            <w:r>
              <w:rPr>
                <w:sz w:val="20"/>
                <w:szCs w:val="20"/>
                <w:lang w:val="sr-CS"/>
              </w:rPr>
              <w:t xml:space="preserve"> које пружају услуге социјалне зашти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Грађани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          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о угрожене категорије становништва</w:t>
            </w:r>
          </w:p>
        </w:tc>
      </w:tr>
      <w:tr>
        <w:trPr>
          <w:trHeight w:val="1065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 лица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напређење квалитета живота старих лица на територији општине Кикинда </w:t>
            </w:r>
            <w:r>
              <w:rPr>
                <w:sz w:val="20"/>
                <w:szCs w:val="20"/>
                <w:lang w:val="sr-CS"/>
              </w:rPr>
              <w:t xml:space="preserve">одржавањем постојећих и формирањем нових </w:t>
            </w:r>
            <w:r>
              <w:rPr>
                <w:sz w:val="20"/>
                <w:szCs w:val="20"/>
              </w:rPr>
              <w:t xml:space="preserve">институционалних </w:t>
            </w:r>
            <w:r>
              <w:rPr>
                <w:sz w:val="20"/>
                <w:szCs w:val="20"/>
                <w:lang w:val="sr-CS"/>
              </w:rPr>
              <w:t xml:space="preserve"> и </w:t>
            </w:r>
            <w:r>
              <w:rPr>
                <w:sz w:val="20"/>
                <w:szCs w:val="20"/>
              </w:rPr>
              <w:t>ванинституционалних</w:t>
            </w:r>
            <w:r>
              <w:rPr>
                <w:sz w:val="20"/>
                <w:szCs w:val="20"/>
                <w:lang w:val="sr-CS"/>
              </w:rPr>
              <w:t xml:space="preserve"> обл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оцијалне заштите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</w:rPr>
              <w:t xml:space="preserve">Обезбеђивање одрживости </w:t>
            </w:r>
            <w:r>
              <w:rPr>
                <w:sz w:val="20"/>
                <w:szCs w:val="20"/>
                <w:lang w:val="sr-CS"/>
              </w:rPr>
              <w:t xml:space="preserve">и развоја </w:t>
            </w:r>
            <w:r>
              <w:rPr>
                <w:sz w:val="20"/>
                <w:szCs w:val="20"/>
              </w:rPr>
              <w:t>постојећи</w:t>
            </w:r>
            <w:r>
              <w:rPr>
                <w:sz w:val="20"/>
                <w:szCs w:val="20"/>
                <w:lang w:val="sr-CS"/>
              </w:rPr>
              <w:t xml:space="preserve">х </w:t>
            </w:r>
            <w:r>
              <w:rPr>
                <w:sz w:val="20"/>
                <w:szCs w:val="20"/>
              </w:rPr>
              <w:t xml:space="preserve">услуга </w:t>
            </w:r>
            <w:r>
              <w:rPr>
                <w:sz w:val="20"/>
                <w:szCs w:val="20"/>
                <w:lang w:val="sr-CS"/>
              </w:rPr>
              <w:t xml:space="preserve">социјалне заштите </w:t>
            </w:r>
            <w:r>
              <w:rPr>
                <w:sz w:val="20"/>
                <w:szCs w:val="20"/>
              </w:rPr>
              <w:t>за стара лица (</w:t>
            </w:r>
            <w:r>
              <w:rPr>
                <w:sz w:val="20"/>
                <w:szCs w:val="20"/>
                <w:lang w:val="sr-CS"/>
              </w:rPr>
              <w:t>Службе за п</w:t>
            </w:r>
            <w:r>
              <w:rPr>
                <w:sz w:val="20"/>
                <w:szCs w:val="20"/>
              </w:rPr>
              <w:t>омоћ у кући</w:t>
            </w:r>
            <w:r>
              <w:rPr>
                <w:sz w:val="20"/>
                <w:szCs w:val="20"/>
                <w:lang w:val="sr-CS"/>
              </w:rPr>
              <w:t>, хранитељских породица</w:t>
            </w:r>
            <w:r>
              <w:rPr>
                <w:sz w:val="20"/>
                <w:szCs w:val="20"/>
              </w:rPr>
              <w:t xml:space="preserve">)          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bCs/>
                <w:sz w:val="20"/>
                <w:szCs w:val="20"/>
              </w:rPr>
              <w:t>Побољша</w:t>
            </w:r>
            <w:r>
              <w:rPr>
                <w:bCs/>
                <w:sz w:val="20"/>
                <w:szCs w:val="20"/>
                <w:lang w:val="sr-CS"/>
              </w:rPr>
              <w:t>ње</w:t>
            </w:r>
            <w:r>
              <w:rPr>
                <w:bCs/>
                <w:sz w:val="20"/>
                <w:szCs w:val="20"/>
              </w:rPr>
              <w:t xml:space="preserve"> положај</w:t>
            </w:r>
            <w:r>
              <w:rPr>
                <w:bCs/>
                <w:sz w:val="20"/>
                <w:szCs w:val="20"/>
                <w:lang w:val="sr-CS"/>
              </w:rPr>
              <w:t>а</w:t>
            </w:r>
            <w:r>
              <w:rPr>
                <w:bCs/>
                <w:sz w:val="20"/>
                <w:szCs w:val="20"/>
              </w:rPr>
              <w:t xml:space="preserve"> старих лица </w:t>
            </w:r>
            <w:r>
              <w:rPr>
                <w:bCs/>
                <w:sz w:val="20"/>
                <w:szCs w:val="20"/>
                <w:lang w:val="sr-CS"/>
              </w:rPr>
              <w:t>проширењем услуга социјалне заштите које им се пружају (оснивањем З</w:t>
            </w:r>
            <w:r>
              <w:rPr>
                <w:bCs/>
                <w:sz w:val="20"/>
                <w:szCs w:val="20"/>
              </w:rPr>
              <w:t>аједниц</w:t>
            </w:r>
            <w:r>
              <w:rPr>
                <w:bCs/>
                <w:sz w:val="20"/>
                <w:szCs w:val="20"/>
                <w:lang w:val="sr-CS"/>
              </w:rPr>
              <w:t>е</w:t>
            </w:r>
            <w:r>
              <w:rPr>
                <w:bCs/>
                <w:sz w:val="20"/>
                <w:szCs w:val="20"/>
              </w:rPr>
              <w:t xml:space="preserve"> становања младих и старих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Дневног цент</w:t>
            </w:r>
            <w:r>
              <w:rPr>
                <w:sz w:val="20"/>
                <w:szCs w:val="20"/>
                <w:lang w:val="sr-CS"/>
              </w:rPr>
              <w:t>ра</w:t>
            </w:r>
            <w:r>
              <w:rPr>
                <w:sz w:val="20"/>
                <w:szCs w:val="20"/>
              </w:rPr>
              <w:t xml:space="preserve"> 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стара,полузависна и инвалидна лица</w:t>
            </w:r>
            <w:r>
              <w:rPr>
                <w:sz w:val="20"/>
                <w:szCs w:val="20"/>
                <w:lang w:val="sr-CS"/>
              </w:rPr>
              <w:t>, сениорских и експертских удружења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3. </w:t>
            </w:r>
            <w:r>
              <w:rPr>
                <w:bCs/>
                <w:sz w:val="20"/>
                <w:szCs w:val="20"/>
              </w:rPr>
              <w:t>Обезбе</w:t>
            </w:r>
            <w:r>
              <w:rPr>
                <w:bCs/>
                <w:sz w:val="20"/>
                <w:szCs w:val="20"/>
                <w:lang w:val="sr-CS"/>
              </w:rPr>
              <w:t>ђивање</w:t>
            </w:r>
            <w:r>
              <w:rPr>
                <w:bCs/>
                <w:sz w:val="20"/>
                <w:szCs w:val="20"/>
              </w:rPr>
              <w:t xml:space="preserve"> већ</w:t>
            </w:r>
            <w:r>
              <w:rPr>
                <w:bCs/>
                <w:sz w:val="20"/>
                <w:szCs w:val="20"/>
                <w:lang w:val="sr-CS"/>
              </w:rPr>
              <w:t>ег</w:t>
            </w:r>
            <w:r>
              <w:rPr>
                <w:bCs/>
                <w:sz w:val="20"/>
                <w:szCs w:val="20"/>
              </w:rPr>
              <w:t xml:space="preserve"> обухват</w:t>
            </w:r>
            <w:r>
              <w:rPr>
                <w:bCs/>
                <w:sz w:val="20"/>
                <w:szCs w:val="20"/>
                <w:lang w:val="sr-CS"/>
              </w:rPr>
              <w:t>а</w:t>
            </w:r>
            <w:r>
              <w:rPr>
                <w:bCs/>
                <w:sz w:val="20"/>
                <w:szCs w:val="20"/>
              </w:rPr>
              <w:t xml:space="preserve"> старих лица ванинституционалним услугама које им се пружају у општини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тара лица       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нституције и организације које пружају услуге социјалне заштите старим лицима</w:t>
            </w:r>
            <w:r>
              <w:rPr>
                <w:sz w:val="20"/>
                <w:szCs w:val="20"/>
              </w:rPr>
              <w:t>                        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7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 са инвалидитетом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клузија особа са инвалидитетом у локалну средину 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. Бор</w:t>
            </w:r>
            <w:r>
              <w:rPr>
                <w:sz w:val="20"/>
                <w:szCs w:val="20"/>
                <w:lang w:val="sr-CS"/>
              </w:rPr>
              <w:t>ба</w:t>
            </w:r>
            <w:r>
              <w:rPr>
                <w:sz w:val="20"/>
                <w:szCs w:val="20"/>
              </w:rPr>
              <w:t xml:space="preserve"> против свих видова дискриминације особа са инвалидитетом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Анимира</w:t>
            </w:r>
            <w:r>
              <w:rPr>
                <w:sz w:val="20"/>
                <w:szCs w:val="20"/>
                <w:lang w:val="sr-CS"/>
              </w:rPr>
              <w:t>ње</w:t>
            </w:r>
            <w:r>
              <w:rPr>
                <w:sz w:val="20"/>
                <w:szCs w:val="20"/>
              </w:rPr>
              <w:t xml:space="preserve"> рад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</w:rPr>
              <w:t xml:space="preserve"> удружења особа са инвалидитет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z w:val="20"/>
                <w:szCs w:val="20"/>
              </w:rPr>
              <w:t>безбеђ</w:t>
            </w:r>
            <w:r>
              <w:rPr>
                <w:sz w:val="20"/>
                <w:szCs w:val="20"/>
                <w:lang w:val="sr-CS"/>
              </w:rPr>
              <w:t xml:space="preserve">ивање </w:t>
            </w:r>
            <w:r>
              <w:rPr>
                <w:sz w:val="20"/>
                <w:szCs w:val="20"/>
              </w:rPr>
              <w:t>приступачност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sz w:val="20"/>
                <w:szCs w:val="20"/>
              </w:rPr>
              <w:t>објектима,услугама и информацијама</w:t>
            </w:r>
            <w:r>
              <w:rPr>
                <w:sz w:val="20"/>
                <w:szCs w:val="20"/>
                <w:lang w:val="sr-CS"/>
              </w:rPr>
              <w:t xml:space="preserve"> особама са инвалидитет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4. Побољшање положаја особа са инвалидитетом </w:t>
            </w:r>
            <w:r>
              <w:rPr>
                <w:sz w:val="20"/>
                <w:szCs w:val="20"/>
              </w:rPr>
              <w:t>одржањем нивоа постојећих услуга и пружањем већег броја услуга од постојећих</w:t>
            </w:r>
            <w:r>
              <w:rPr>
                <w:sz w:val="20"/>
                <w:szCs w:val="20"/>
                <w:lang w:val="sr-CS"/>
              </w:rPr>
              <w:t xml:space="preserve"> („Дечија кућа“ ,оснивање „Хенди-кер центра“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, „</w:t>
            </w:r>
            <w:r>
              <w:rPr>
                <w:sz w:val="20"/>
                <w:szCs w:val="20"/>
              </w:rPr>
              <w:t>Сервиса дефектолога-асистената за помоћ васпитачима и наставницима у раду са децом ометеном у развоју</w:t>
            </w:r>
            <w:r>
              <w:rPr>
                <w:sz w:val="20"/>
                <w:szCs w:val="20"/>
                <w:lang w:val="sr-CS"/>
              </w:rPr>
              <w:t xml:space="preserve">“, </w:t>
            </w:r>
            <w:r>
              <w:rPr>
                <w:sz w:val="20"/>
                <w:szCs w:val="20"/>
              </w:rPr>
              <w:t>„Цент</w:t>
            </w:r>
            <w:r>
              <w:rPr>
                <w:sz w:val="20"/>
                <w:szCs w:val="20"/>
                <w:lang w:val="sr-CS"/>
              </w:rPr>
              <w:t>ра</w:t>
            </w:r>
            <w:r>
              <w:rPr>
                <w:sz w:val="20"/>
                <w:szCs w:val="20"/>
              </w:rPr>
              <w:t xml:space="preserve"> за рехабилитацију и рекреацију инвалида“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</w:rPr>
              <w:t>Цент</w:t>
            </w:r>
            <w:r>
              <w:rPr>
                <w:sz w:val="20"/>
                <w:szCs w:val="20"/>
                <w:lang w:val="sr-CS"/>
              </w:rPr>
              <w:t>ра</w:t>
            </w:r>
            <w:r>
              <w:rPr>
                <w:sz w:val="20"/>
                <w:szCs w:val="20"/>
              </w:rPr>
              <w:t xml:space="preserve"> за самостални живот инвалида</w:t>
            </w:r>
            <w:r>
              <w:rPr>
                <w:sz w:val="20"/>
                <w:szCs w:val="20"/>
                <w:lang w:val="sr-CS"/>
              </w:rPr>
              <w:t>“ )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Особе са инвалидитетом – </w:t>
            </w:r>
            <w:r>
              <w:rPr>
                <w:sz w:val="20"/>
                <w:szCs w:val="20"/>
                <w:lang w:val="sr-CS"/>
              </w:rPr>
              <w:t xml:space="preserve">деца и </w:t>
            </w:r>
            <w:r>
              <w:rPr>
                <w:sz w:val="20"/>
                <w:szCs w:val="20"/>
              </w:rPr>
              <w:t>одрасл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дружења особа са инвалидитет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а јавност</w:t>
            </w:r>
          </w:p>
        </w:tc>
      </w:tr>
      <w:tr>
        <w:trPr>
          <w:trHeight w:val="1269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чање породице као језгра друштва и унапређење квалитета живота чланова породице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  <w:lang w:val="sr-CS"/>
              </w:rPr>
              <w:t>Утицај на п</w:t>
            </w:r>
            <w:r>
              <w:rPr>
                <w:bCs/>
                <w:sz w:val="20"/>
                <w:szCs w:val="20"/>
              </w:rPr>
              <w:t xml:space="preserve">овећање наталитета кроз </w:t>
            </w:r>
            <w:r>
              <w:rPr>
                <w:sz w:val="20"/>
                <w:szCs w:val="20"/>
                <w:lang w:val="ru-RU"/>
              </w:rPr>
              <w:t>едукативно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информативн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ru-RU"/>
              </w:rPr>
              <w:t>промотивни ра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а становништвом Кикинде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</w:rPr>
              <w:t>и проширењем услуга које се пружају породици и њеним члановима</w:t>
            </w:r>
            <w:r>
              <w:rPr>
                <w:bCs/>
                <w:sz w:val="20"/>
                <w:szCs w:val="20"/>
                <w:lang w:val="sr-CS"/>
              </w:rPr>
              <w:t xml:space="preserve"> (оснивање Службе за планирање породице)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  <w:lang w:val="sr-CS"/>
              </w:rPr>
              <w:t>С</w:t>
            </w:r>
            <w:r>
              <w:rPr>
                <w:bCs/>
                <w:sz w:val="20"/>
                <w:szCs w:val="20"/>
              </w:rPr>
              <w:t xml:space="preserve">пречавање насиља  у породици </w:t>
            </w:r>
            <w:r>
              <w:rPr>
                <w:bCs/>
                <w:sz w:val="20"/>
                <w:szCs w:val="20"/>
                <w:lang w:val="sr-CS"/>
              </w:rPr>
              <w:t>м</w:t>
            </w:r>
            <w:r>
              <w:rPr>
                <w:bCs/>
                <w:sz w:val="20"/>
                <w:szCs w:val="20"/>
              </w:rPr>
              <w:t>ерама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</w:rPr>
              <w:t>превенције, настављањем започетог рада Мобилног тима за превенцију насиља и изградњом Сигурне кућ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3. Побољша</w:t>
            </w:r>
            <w:r>
              <w:rPr>
                <w:bCs/>
                <w:sz w:val="20"/>
                <w:szCs w:val="20"/>
                <w:lang w:val="sr-CS"/>
              </w:rPr>
              <w:t>ње</w:t>
            </w:r>
            <w:r>
              <w:rPr>
                <w:bCs/>
                <w:sz w:val="20"/>
                <w:szCs w:val="20"/>
              </w:rPr>
              <w:t xml:space="preserve"> квалитет</w:t>
            </w:r>
            <w:r>
              <w:rPr>
                <w:bCs/>
                <w:sz w:val="20"/>
                <w:szCs w:val="20"/>
                <w:lang w:val="sr-CS"/>
              </w:rPr>
              <w:t>а</w:t>
            </w:r>
            <w:r>
              <w:rPr>
                <w:bCs/>
                <w:sz w:val="20"/>
                <w:szCs w:val="20"/>
              </w:rPr>
              <w:t xml:space="preserve"> живота жена у општини Кикинда едукативно-информативним радом са женама и проширењем услуга које им се пружају</w:t>
            </w:r>
            <w:r>
              <w:rPr>
                <w:bCs/>
                <w:sz w:val="20"/>
                <w:szCs w:val="20"/>
                <w:lang w:val="sr-CS"/>
              </w:rPr>
              <w:t xml:space="preserve"> (оснивање „Бејби-ситер“ сервиса и Диспанзера за жене)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ородиц</w:t>
            </w:r>
            <w:r>
              <w:rPr>
                <w:sz w:val="20"/>
                <w:szCs w:val="20"/>
                <w:lang w:val="sr-CS"/>
              </w:rPr>
              <w:t>а и жене</w:t>
            </w:r>
          </w:p>
        </w:tc>
      </w:tr>
      <w:tr>
        <w:trPr>
          <w:trHeight w:val="1689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ца и </w:t>
            </w:r>
            <w:r>
              <w:rPr>
                <w:sz w:val="20"/>
                <w:szCs w:val="20"/>
                <w:lang w:val="sr-CS"/>
              </w:rPr>
              <w:t>омладина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квалитета живота деце и омладине у општини Кикинда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.Обезбеђивање к</w:t>
            </w:r>
            <w:r>
              <w:rPr>
                <w:bCs/>
                <w:sz w:val="20"/>
                <w:szCs w:val="20"/>
              </w:rPr>
              <w:t>валитетн</w:t>
            </w:r>
            <w:r>
              <w:rPr>
                <w:bCs/>
                <w:sz w:val="20"/>
                <w:szCs w:val="20"/>
                <w:lang w:val="sr-CS"/>
              </w:rPr>
              <w:t>их</w:t>
            </w:r>
            <w:r>
              <w:rPr>
                <w:bCs/>
                <w:sz w:val="20"/>
                <w:szCs w:val="20"/>
              </w:rPr>
              <w:t>, финансијски приступачн</w:t>
            </w:r>
            <w:r>
              <w:rPr>
                <w:bCs/>
                <w:sz w:val="20"/>
                <w:szCs w:val="20"/>
                <w:lang w:val="sr-CS"/>
              </w:rPr>
              <w:t>их</w:t>
            </w:r>
            <w:r>
              <w:rPr>
                <w:bCs/>
                <w:sz w:val="20"/>
                <w:szCs w:val="20"/>
              </w:rPr>
              <w:t xml:space="preserve"> понуд</w:t>
            </w:r>
            <w:r>
              <w:rPr>
                <w:bCs/>
                <w:sz w:val="20"/>
                <w:szCs w:val="20"/>
                <w:lang w:val="sr-CS"/>
              </w:rPr>
              <w:t>а</w:t>
            </w:r>
            <w:r>
              <w:rPr>
                <w:bCs/>
                <w:sz w:val="20"/>
                <w:szCs w:val="20"/>
              </w:rPr>
              <w:t xml:space="preserve"> активности </w:t>
            </w:r>
            <w:r>
              <w:rPr>
                <w:bCs/>
                <w:sz w:val="20"/>
                <w:szCs w:val="20"/>
                <w:lang w:val="sr-CS"/>
              </w:rPr>
              <w:t xml:space="preserve">за децу </w:t>
            </w:r>
            <w:r>
              <w:rPr>
                <w:bCs/>
                <w:sz w:val="20"/>
                <w:szCs w:val="20"/>
              </w:rPr>
              <w:t xml:space="preserve">у току слободног времена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 xml:space="preserve">2. </w:t>
            </w:r>
            <w:r>
              <w:rPr>
                <w:bCs/>
                <w:sz w:val="20"/>
                <w:szCs w:val="20"/>
              </w:rPr>
              <w:t xml:space="preserve">Мењање </w:t>
            </w:r>
            <w:r>
              <w:rPr>
                <w:bCs/>
                <w:sz w:val="20"/>
                <w:szCs w:val="20"/>
                <w:lang w:val="sr-CS"/>
              </w:rPr>
              <w:t xml:space="preserve">и унапређење </w:t>
            </w:r>
            <w:r>
              <w:rPr>
                <w:bCs/>
                <w:sz w:val="20"/>
                <w:szCs w:val="20"/>
              </w:rPr>
              <w:t>свести младих људи о здравом начину живота и хуманости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3.Стварање услова за отварање нових  в</w:t>
            </w:r>
            <w:r>
              <w:rPr>
                <w:bCs/>
                <w:sz w:val="20"/>
                <w:szCs w:val="20"/>
              </w:rPr>
              <w:t>иш</w:t>
            </w:r>
            <w:r>
              <w:rPr>
                <w:bCs/>
                <w:sz w:val="20"/>
                <w:szCs w:val="20"/>
                <w:lang w:val="sr-CS"/>
              </w:rPr>
              <w:t>их</w:t>
            </w:r>
            <w:r>
              <w:rPr>
                <w:bCs/>
                <w:sz w:val="20"/>
                <w:szCs w:val="20"/>
              </w:rPr>
              <w:t xml:space="preserve"> и високих образовних институција</w:t>
            </w:r>
            <w:r>
              <w:rPr>
                <w:bCs/>
                <w:sz w:val="20"/>
                <w:szCs w:val="20"/>
                <w:lang w:val="sr-CS"/>
              </w:rPr>
              <w:t xml:space="preserve"> у општини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4.Оснивање </w:t>
            </w:r>
            <w:r>
              <w:rPr>
                <w:bCs/>
                <w:sz w:val="20"/>
                <w:szCs w:val="20"/>
              </w:rPr>
              <w:t>Саветовалишта за децу и омладин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  <w:r>
              <w:rPr>
                <w:sz w:val="20"/>
                <w:szCs w:val="20"/>
              </w:rPr>
              <w:t>Побољша</w:t>
            </w:r>
            <w:r>
              <w:rPr>
                <w:sz w:val="20"/>
                <w:szCs w:val="20"/>
                <w:lang w:val="sr-CS"/>
              </w:rPr>
              <w:t>ње</w:t>
            </w:r>
            <w:r>
              <w:rPr>
                <w:sz w:val="20"/>
                <w:szCs w:val="20"/>
              </w:rPr>
              <w:t xml:space="preserve"> положај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</w:rPr>
              <w:t xml:space="preserve"> деце-скитница и деце са проблемима у понашању која живе у општини Кикинда оснивањем </w:t>
            </w:r>
            <w:r>
              <w:rPr>
                <w:sz w:val="20"/>
                <w:szCs w:val="20"/>
                <w:lang w:val="sr-CS"/>
              </w:rPr>
              <w:t>Прихватилишта</w:t>
            </w:r>
            <w:r>
              <w:rPr>
                <w:sz w:val="20"/>
                <w:szCs w:val="20"/>
              </w:rPr>
              <w:t xml:space="preserve"> за дец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</w:rPr>
              <w:t xml:space="preserve">напређења положаја деце без родитељског старања  </w:t>
            </w: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</w:rPr>
              <w:t>астав</w:t>
            </w:r>
            <w:r>
              <w:rPr>
                <w:sz w:val="20"/>
                <w:szCs w:val="20"/>
                <w:lang w:val="sr-CS"/>
              </w:rPr>
              <w:t>љањем</w:t>
            </w:r>
            <w:r>
              <w:rPr>
                <w:sz w:val="20"/>
                <w:szCs w:val="20"/>
              </w:rPr>
              <w:t xml:space="preserve"> пракс</w:t>
            </w:r>
            <w:r>
              <w:rPr>
                <w:sz w:val="20"/>
                <w:szCs w:val="20"/>
                <w:lang w:val="sr-CS"/>
              </w:rPr>
              <w:t xml:space="preserve">е </w:t>
            </w:r>
            <w:r>
              <w:rPr>
                <w:sz w:val="20"/>
                <w:szCs w:val="20"/>
              </w:rPr>
              <w:t>обучавања породица у општини Кикинда за хранитељство 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ца и 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z w:val="20"/>
                <w:szCs w:val="20"/>
              </w:rPr>
              <w:t>млади</w:t>
            </w:r>
            <w:r>
              <w:rPr>
                <w:sz w:val="20"/>
                <w:szCs w:val="20"/>
                <w:lang w:val="sr-CS"/>
              </w:rPr>
              <w:t>на</w:t>
            </w:r>
          </w:p>
        </w:tc>
      </w:tr>
      <w:tr>
        <w:trPr>
          <w:trHeight w:val="1421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ска популација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варање услова за имплементацију акцион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</w:rPr>
              <w:t xml:space="preserve"> план</w:t>
            </w:r>
            <w:r>
              <w:rPr>
                <w:sz w:val="20"/>
                <w:szCs w:val="20"/>
                <w:lang w:val="sr-CS"/>
              </w:rPr>
              <w:t>ова</w:t>
            </w:r>
            <w:r>
              <w:rPr>
                <w:sz w:val="20"/>
                <w:szCs w:val="20"/>
              </w:rPr>
              <w:t xml:space="preserve"> за побољшање </w:t>
            </w:r>
            <w:r>
              <w:rPr>
                <w:sz w:val="20"/>
                <w:szCs w:val="20"/>
                <w:lang w:val="sr-CS"/>
              </w:rPr>
              <w:t xml:space="preserve">квалитета </w:t>
            </w:r>
            <w:r>
              <w:rPr>
                <w:sz w:val="20"/>
                <w:szCs w:val="20"/>
              </w:rPr>
              <w:t>живота Рома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усвојеног на Скупштини општине Кикинда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 Побољша</w:t>
            </w:r>
            <w:r>
              <w:rPr>
                <w:bCs/>
                <w:sz w:val="20"/>
                <w:szCs w:val="20"/>
                <w:lang w:val="sr-CS"/>
              </w:rPr>
              <w:t>ње</w:t>
            </w:r>
            <w:r>
              <w:rPr>
                <w:bCs/>
                <w:sz w:val="20"/>
                <w:szCs w:val="20"/>
              </w:rPr>
              <w:t xml:space="preserve"> квалитет</w:t>
            </w:r>
            <w:r>
              <w:rPr>
                <w:bCs/>
                <w:sz w:val="20"/>
                <w:szCs w:val="20"/>
                <w:lang w:val="sr-CS"/>
              </w:rPr>
              <w:t>а</w:t>
            </w:r>
            <w:r>
              <w:rPr>
                <w:bCs/>
                <w:sz w:val="20"/>
                <w:szCs w:val="20"/>
              </w:rPr>
              <w:t xml:space="preserve"> живота ромске популације унапређењем њиховог здравственог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</w:rPr>
              <w:t>стања</w:t>
            </w:r>
            <w:r>
              <w:rPr>
                <w:bCs/>
                <w:sz w:val="20"/>
                <w:szCs w:val="20"/>
                <w:lang w:val="sr-CS"/>
              </w:rPr>
              <w:t xml:space="preserve"> -</w:t>
            </w:r>
            <w:r>
              <w:rPr>
                <w:bCs/>
                <w:sz w:val="20"/>
                <w:szCs w:val="20"/>
              </w:rPr>
              <w:t xml:space="preserve"> превентивно-едукативним радом и редовн</w:t>
            </w:r>
            <w:r>
              <w:rPr>
                <w:bCs/>
                <w:sz w:val="20"/>
                <w:szCs w:val="20"/>
                <w:lang w:val="sr-CS"/>
              </w:rPr>
              <w:t>и</w:t>
            </w:r>
            <w:r>
              <w:rPr>
                <w:bCs/>
                <w:sz w:val="20"/>
                <w:szCs w:val="20"/>
              </w:rPr>
              <w:t>м контрол</w:t>
            </w:r>
            <w:r>
              <w:rPr>
                <w:bCs/>
                <w:sz w:val="20"/>
                <w:szCs w:val="20"/>
                <w:lang w:val="sr-CS"/>
              </w:rPr>
              <w:t>а</w:t>
            </w: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lang w:val="sr-CS"/>
              </w:rPr>
              <w:t>а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Cs/>
                <w:sz w:val="20"/>
                <w:szCs w:val="20"/>
                <w:lang w:val="sr-CS"/>
              </w:rPr>
              <w:t>П</w:t>
            </w:r>
            <w:r>
              <w:rPr>
                <w:bCs/>
                <w:sz w:val="20"/>
                <w:szCs w:val="20"/>
              </w:rPr>
              <w:t>обољшање образовног статуса ромске популације низом подстицајних мера за образовање ромске деце,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</w:rPr>
              <w:t>обезеђивањем континуитета у школовању и повећањем степена проходности ромске деце кроз све процесе образовања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3. Утица</w:t>
            </w:r>
            <w:r>
              <w:rPr>
                <w:bCs/>
                <w:sz w:val="20"/>
                <w:szCs w:val="20"/>
                <w:lang w:val="sr-CS"/>
              </w:rPr>
              <w:t>ј</w:t>
            </w:r>
            <w:r>
              <w:rPr>
                <w:bCs/>
                <w:sz w:val="20"/>
                <w:szCs w:val="20"/>
              </w:rPr>
              <w:t xml:space="preserve"> на побољшање социо-економског положаја и смањење незапослености ромске популације у општини Кикинда превентивно-едукативним радом и програмима за запошљавањ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</w:rPr>
              <w:t>Побољша</w:t>
            </w:r>
            <w:r>
              <w:rPr>
                <w:bCs/>
                <w:sz w:val="20"/>
                <w:szCs w:val="20"/>
                <w:lang w:val="sr-CS"/>
              </w:rPr>
              <w:t>ње</w:t>
            </w:r>
            <w:r>
              <w:rPr>
                <w:bCs/>
                <w:sz w:val="20"/>
                <w:szCs w:val="20"/>
              </w:rPr>
              <w:t xml:space="preserve"> квалитет</w:t>
            </w:r>
            <w:r>
              <w:rPr>
                <w:bCs/>
                <w:sz w:val="20"/>
                <w:szCs w:val="20"/>
                <w:lang w:val="sr-CS"/>
              </w:rPr>
              <w:t>а</w:t>
            </w:r>
            <w:r>
              <w:rPr>
                <w:bCs/>
                <w:sz w:val="20"/>
                <w:szCs w:val="20"/>
              </w:rPr>
              <w:t xml:space="preserve"> живота ромске популације која живи у нехигијенским насељима у општини Кикинда адаптацијом и санирањем насеља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и - деца и одрасли</w:t>
            </w:r>
          </w:p>
        </w:tc>
      </w:tr>
      <w:tr>
        <w:trPr>
          <w:trHeight w:val="1073" w:hRule="atLeast"/>
        </w:trPr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ромашна лица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мањење сиромаштва у општини Кикинда</w:t>
            </w:r>
          </w:p>
        </w:tc>
        <w:tc>
          <w:tcPr>
            <w:tcW w:w="3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 xml:space="preserve">1. </w:t>
            </w:r>
            <w:r>
              <w:rPr>
                <w:bCs/>
                <w:sz w:val="20"/>
                <w:szCs w:val="20"/>
              </w:rPr>
              <w:t>Контрола социјалних давања, усмеравање материјалне социјалне заштите на сиромашно и истовремено радно неактивно становништво и мотивисање сиромашног и радно активног становништва за рад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 xml:space="preserve">2. </w:t>
            </w:r>
            <w:r>
              <w:rPr>
                <w:bCs/>
                <w:sz w:val="20"/>
                <w:szCs w:val="20"/>
              </w:rPr>
              <w:t>Настављање добре праксе социјалних давања из општинског буџета и Фонда солидарности и проширење обима давања према могућностим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 xml:space="preserve">3. </w:t>
            </w:r>
            <w:r>
              <w:rPr>
                <w:bCs/>
                <w:sz w:val="20"/>
                <w:szCs w:val="20"/>
              </w:rPr>
              <w:t>Побољшање социо-економског положаја избеглих лица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ромашно становништв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ници социјалне помоћ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запослена лиц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егла,расељена и прогнана лиц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Члан 3.</w:t>
      </w:r>
    </w:p>
    <w:p>
      <w:pPr>
        <w:pStyle w:val="Normal"/>
        <w:jc w:val="both"/>
        <w:rPr/>
      </w:pPr>
      <w:r>
        <w:rPr>
          <w:sz w:val="20"/>
          <w:szCs w:val="20"/>
        </w:rPr>
        <w:t>Средства за имплементацију Страте</w:t>
      </w:r>
      <w:r>
        <w:rPr>
          <w:sz w:val="20"/>
          <w:szCs w:val="20"/>
          <w:lang w:val="sr-CS"/>
        </w:rPr>
        <w:t>гије развоја</w:t>
      </w:r>
      <w:r>
        <w:rPr>
          <w:sz w:val="20"/>
          <w:szCs w:val="20"/>
        </w:rPr>
        <w:t xml:space="preserve"> социјалне </w:t>
      </w:r>
      <w:r>
        <w:rPr>
          <w:sz w:val="20"/>
          <w:szCs w:val="20"/>
          <w:lang w:val="sr-CS"/>
        </w:rPr>
        <w:t>политик</w:t>
      </w:r>
      <w:r>
        <w:rPr>
          <w:sz w:val="20"/>
          <w:szCs w:val="20"/>
        </w:rPr>
        <w:t xml:space="preserve">е општине Кикинда </w:t>
      </w:r>
      <w:r>
        <w:rPr>
          <w:sz w:val="20"/>
          <w:szCs w:val="20"/>
          <w:lang w:val="sr-CS"/>
        </w:rPr>
        <w:t xml:space="preserve">у периоду </w:t>
      </w:r>
      <w:r>
        <w:rPr>
          <w:sz w:val="20"/>
          <w:szCs w:val="20"/>
        </w:rPr>
        <w:t>2008</w:t>
      </w:r>
      <w:r>
        <w:rPr>
          <w:sz w:val="20"/>
          <w:szCs w:val="20"/>
          <w:lang w:val="sr-CS"/>
        </w:rPr>
        <w:t>-</w:t>
      </w:r>
      <w:r>
        <w:rPr>
          <w:sz w:val="20"/>
          <w:szCs w:val="20"/>
        </w:rPr>
        <w:t>201</w:t>
      </w:r>
      <w:r>
        <w:rPr>
          <w:sz w:val="20"/>
          <w:szCs w:val="20"/>
          <w:lang w:val="sr-CS"/>
        </w:rPr>
        <w:t>2. године,</w:t>
      </w:r>
      <w:r>
        <w:rPr>
          <w:sz w:val="20"/>
          <w:szCs w:val="20"/>
        </w:rPr>
        <w:t xml:space="preserve"> према наведеним приоритетима у члану 2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</w:rPr>
        <w:t xml:space="preserve"> ове одлуке за 2008. год</w:t>
      </w:r>
      <w:r>
        <w:rPr>
          <w:sz w:val="20"/>
          <w:szCs w:val="20"/>
          <w:lang w:val="sr-CS"/>
        </w:rPr>
        <w:t>ину</w:t>
      </w:r>
      <w:r>
        <w:rPr>
          <w:sz w:val="20"/>
          <w:szCs w:val="20"/>
        </w:rPr>
        <w:t xml:space="preserve"> одређују се у </w:t>
      </w:r>
      <w:r>
        <w:rPr>
          <w:sz w:val="20"/>
          <w:szCs w:val="20"/>
          <w:lang w:val="sr-CS"/>
        </w:rPr>
        <w:t>висини од 5% од укупних издвајања намењених социјалној заштити за 2008. годину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sz w:val="20"/>
          <w:szCs w:val="20"/>
        </w:rPr>
        <w:t>Члан 4</w:t>
      </w:r>
      <w:r>
        <w:rPr>
          <w:sz w:val="20"/>
          <w:szCs w:val="20"/>
          <w:lang w:val="sr-C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ва одлука ступа на снагу осмог дана од дана објављивања у „Службеном листу</w:t>
      </w:r>
      <w:r>
        <w:rPr>
          <w:sz w:val="20"/>
          <w:szCs w:val="20"/>
          <w:lang w:val="sr-CS"/>
        </w:rPr>
        <w:t xml:space="preserve"> општине Кикинда“, осим чл. 3 који ће се примењивати од 01.01.2008. године.</w:t>
      </w:r>
    </w:p>
    <w:p>
      <w:pPr>
        <w:pStyle w:val="Normal"/>
        <w:spacing w:lineRule="atLeast" w:line="288"/>
        <w:rPr>
          <w:color w:val="333333"/>
          <w:sz w:val="20"/>
          <w:szCs w:val="20"/>
          <w:lang w:val="sr-CS"/>
        </w:rPr>
      </w:pPr>
      <w:r>
        <w:rPr>
          <w:color w:val="333333"/>
          <w:sz w:val="20"/>
          <w:szCs w:val="20"/>
          <w:lang w:val="sr-CS"/>
        </w:rPr>
        <w:t> </w:t>
      </w:r>
    </w:p>
    <w:p>
      <w:pPr>
        <w:pStyle w:val="Normal"/>
        <w:spacing w:lineRule="atLeast" w:line="288"/>
        <w:rPr>
          <w:color w:val="333333"/>
          <w:sz w:val="20"/>
          <w:szCs w:val="20"/>
          <w:lang w:val="sr-CS"/>
        </w:rPr>
      </w:pPr>
      <w:r>
        <w:rPr>
          <w:color w:val="333333"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ДАНА: 26.10.2007. ГОДИНЕ                                       </w:t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 И К И Н Д А                                                                    </w:t>
        <w:tab/>
        <w:tab/>
        <w:t xml:space="preserve">        Ото Кишмартон, с.р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5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На основу члана 12. Закона о комуналним делатностима („Сл.гласник РС“, бр. 3/97, 16/97 и 42/98), и члана 31. став 1. тачка 27. Статута општине Кикинда („Сл.лист општине Кикинда“, бр. 4/06-пречишћен текст), Скупштина општине Кикинда на седници одржаној дана 26.10.2007.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МЕНИ ОДЛУКЕ О УСЛОВИМА И НАЧИНУ ОРГАНИЗОВАЊА ДЕЛАТНОСТИ ОДРЖАВАЊА ЈАВНИХ ПАРКИРАЛИШТ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Одлуци о условима и начину организовања делатности одржавања јавних паркиралишта („Сл.лист општине Кикинда“, бр. 10/2006) и члана 14. мења се и гласи: „Посебна и општа паркиралишта могу се изузетно, привремено користити и за друге намене (забаве, спортске, хзманитарне и друге манифестације, за потребе ауто-школе, ауто-пијаце и др.) уз сагласност председника општине“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а Одлука ступа на снагу осмог дана од дана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ДАНА: 26.10.2007. ГОДИНЕ                                       </w:t>
        <w:tab/>
        <w:tab/>
        <w:t>ПРЕДСЕДНИК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К И К И Н Д А                                                                    </w:t>
        <w:tab/>
        <w:tab/>
        <w:t xml:space="preserve">        Ото Кишмартон, с.р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177.</w:t>
        <w:tab/>
        <w:t>Број 11.</w:t>
        <w:tab/>
        <w:tab/>
        <w:tab/>
        <w:t>„Сл.лист општине Кикинда“</w:t>
        <w:tab/>
        <w:tab/>
        <w:t>26.10.2007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6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70. и члана 79. став 1. Закона о планирању и изградњи („Сл.гласник РС“, број 47/2003 и 34/2006), члан 18. тачка 7. Закона о локалној самоуправи („Сл.гласник РС“, број 9/2002, 33/2004, 135/2004 и 62/2006) и члана 31. став 1. тачка 4. Статута Општине Кикинда („Сл.лист Општине Кикинда“, број 4/2006 – пречишћен текст), Скупштина Општине Кикинда, на седници одржаној дана  26.10.  2007. године, донела ј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МЕНИ ОДЛУКЕ О ОДРЕЂИВАЊУ ГРАДСКОГ ГРАЂЕВИНСКОГ ЗЕМЉИШТА ГРАДА КИКИНД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У Одлуци о одређивању градског грађевинског земљишта града Кикинде („Сл.лист Општине Кикинда“, број 3/83 и 12/86), у члану 3. став 1. следећи текст „На тромеђи парцела 21340, 27686, 21697, 16043/4 и наставља истим правцем до тачке 14. на тромеђи парцела 16044, 21685, 21687 и наставља међом парцела 16044 и 21374, до тачке 15. на ивици пута Ново Милошево – Кикинда на тромеђи парцела 21552, 21374, 16044. Даље граница скреће југозападно ивицом истог пута до тачке 16/1,...“. брише се и замењује текстом: „На тромеђи парцела 21430, 27686, 21687/2, 16043/6 и наставља истим правцем до новоформиране тачке 13/1 на тромеђи парцела 19197, 16044/2 и парцеле комплекса МСК-а. Овде се гранична линија ломи и наставља у правцу југозапада до новофрмиране тачке 14/1, која се налази на тромеђи парцела 16044/2, 19197 и 16044/3, ту се ломи и продужава у правцу северозапада пратећи границу парцеле 16044/2, до новоформиране тачке 15/1, која се налази на тромеђи парцела 16044/2, 16044/3 и 21552/2 (пута Кикинда – Ново Милошево). Овде се гранична линија ломи и продужава у правцу северозапада до тачке 16/1, . . .“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Став 3. мења се и гласи: „Овако дефинисан грађевински реон обухвата површину од 2.395 ха 51 а 96 м</w:t>
      </w: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Ова Одлука ступа на снагу даном објављивања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ДАНА: 26.10.2007. ГОДИНЕ                                       </w:t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 И К И Н Д А                                                                    </w:t>
        <w:tab/>
        <w:tab/>
        <w:t xml:space="preserve">        Ото Кишмартон, с.р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7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 xml:space="preserve">На основу члана  31. тачка 8. Статута општине Кикинда („Сл.лист општине Кикинда“, бр. 4/06-пречишћен текст), Скупштина општине Кикинда на седници одржаној 26.10.2007.године, донела ј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  <w:t>О Д Л У К 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ДАВАЊУ САГЛАСНОСТИ НА ИЗМЕНУ СТАТУТА  АПОТЕКА КИКИНДА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Даје се сагласност на  измену Статут Апотека Кикинда Кикинда усвојену на седници Управног одбора Апотека Кикинда Кикинда, одржаној 21.09.2007.године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у Одлуку објавити у „Службеном листу општине Кикинда“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sz w:val="20"/>
          <w:szCs w:val="20"/>
          <w:lang w:val="sr-CS"/>
        </w:rPr>
        <w:t>Страна  178.</w:t>
        <w:tab/>
        <w:t>Број 11.</w:t>
        <w:tab/>
        <w:tab/>
        <w:tab/>
        <w:t>„Сл.лист општине Кикинда“</w:t>
        <w:tab/>
        <w:tab/>
        <w:t>26.10.2007.г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ДАНА: 26.10.2007. ГОДИНЕ                                       </w:t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 И К И Н Д А                                                                    </w:t>
        <w:tab/>
        <w:tab/>
        <w:t xml:space="preserve">        Ото Кишмартон, с.р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8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14. став 4. Закона о пољопривредном земљишту („Сл. гласник РС“, бр. 62/2006), и члана 31. тачка 23. Статута општине Кикинда (“Сл. лист општине Кикинда“, бр. 4/2006 – пречишћен текст), а уз сагласност Министарства пољопривреде, шумарства и водопривреде Републике Србије број:  320-11-3541/2006-06 од  24.10.2007. године, Скупштина општине Кикинда на седници одржаној дана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 26.10.2007. године, донела 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ЗМЕНЕ И ДОПУН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РОГРАМ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ЗАШТИТЕ, УРЕЂЕЊА И КОРИШЋЕЊА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ПОЉОПРИВРЕДНОГ ЗЕМЉИШТА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>ОПШТИНЕ КИКИНДА ЗА 200</w:t>
      </w:r>
      <w:r>
        <w:rPr>
          <w:b/>
          <w:bCs/>
          <w:sz w:val="20"/>
          <w:szCs w:val="20"/>
        </w:rPr>
        <w:t>6/2007</w:t>
      </w:r>
      <w:r>
        <w:rPr>
          <w:b/>
          <w:bCs/>
          <w:sz w:val="20"/>
          <w:szCs w:val="20"/>
          <w:lang w:val="sr-CS"/>
        </w:rPr>
        <w:t xml:space="preserve"> ГОДИН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Скупштина општине Кикинда, уз сагласност Министарства пољопривреде, шумарства и водопривреде Републике Србије број: 320-11-3541/2006-06 од 4. 10. 2006. године, на седници одржаној дана 4. 10. 2006. године донела је Програм заштите, уређења и коришћења пољопривредног земљишта општине Кикинда за 2006/2007 годину („Службени лист општине Кикинда“, бр. 9 / 2006)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>На основу указане потребе, Скупштина општине Кикинда је у два наврата, уз сагласност Министарства пољопривреде, шумарства и водопривреде Републике Србије број: 320-11-3541/2006-06 од 14. 12. 2006. године и 24. 05. 2007. године, мењала и допуњавала Програм заштите, уређења и коришћења пољопривредног земљишта општине Кикинда за 2006/2007 годину.</w:t>
      </w:r>
      <w:r>
        <w:rPr>
          <w:b/>
          <w:bCs/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Комисија за израду Програма заштите, уређења и коришћења пољопривредног земљишта општине Кикинда за 2006/2007. годину и спровођење поступка јавног надметања за давање у закуп пољопривредног земљишта у државној својини у општини Кикинда, констатовала је да су у међувремену наступиле нове околности и чињенице које захтевају нове измене и допуне Програма у поглављу План коришћења пољопривредног земљишта у државној својини, и 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>- тачка б) Корисници пољопривредног земљишта – Друштвено предузеће „Слога“ Руско Село крајем августа месеца ове године окончало је поступак разграничавања пољопривредног и осталог земљишта у државној и друштвеној својини које је ово предузеће до сада користило. У овом поступку је утврђено да је у државној својини 97.8305 ха које се налази у к.о. Руско Село, к.о. Банатска Топола и к.о. Нови Козарци. У складу са овим дошло је до промене у површинама у ове три катастарске општине, а самим тим увећана је и укупна површина и она  сада  износи 5989.3602 ха, уместо досадашњих 5891.5297 ха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lang w:val="sr-CS"/>
        </w:rPr>
        <w:t xml:space="preserve">тачка  в) Површина земљишта која није дата на коришћење – Повећањем укупне  површине земљишта за 97.8305 ха у тачки б.), смањује са исту површину укупна површина у тачки в.) тако да уместо 13868.2614 ха, она сада износи 13770.4309 ха.;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тачка г) Укупна површина која се планира за давање у закуп – Из истог разлога као и у тачки б), техничке грешке код к.о. Наково, Банатско Велико Село и Кикинда и накнадно додатих површина у к. о. Банатска Топола и к.о. Башаид, исказане површине не одговарају стварном стању, па уместо садашњих 16462.4717 ха, укупна површина земљишта која се планира за давање у закуп износи 16589.6033 хектара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тачка г1) Пољопривредно земљиште у државној својини које се може дати на коришћење образовним установама-школама, стручним пољопривредним службама и социјалним установама – </w:t>
      </w:r>
    </w:p>
    <w:p>
      <w:pPr>
        <w:pStyle w:val="Normal"/>
        <w:jc w:val="both"/>
        <w:rPr>
          <w:lang w:val="sr-CS"/>
        </w:rPr>
      </w:pPr>
      <w:r>
        <w:rPr>
          <w:b/>
          <w:sz w:val="20"/>
          <w:szCs w:val="20"/>
          <w:lang w:val="sr-CS"/>
        </w:rPr>
        <w:t>Страна  179.</w:t>
        <w:tab/>
        <w:t>Број 11.</w:t>
        <w:tab/>
        <w:tab/>
        <w:tab/>
        <w:t>„Сл.лист општине Кикинда“</w:t>
        <w:tab/>
        <w:tab/>
        <w:t>26.10.2007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говором између Републике Србије и АД „Сојапротеин-Кинђ“, Република Србија је у замену дала део земљишта које је већ претходно дато на коришћење „Пољопривредној Станици“ д.о.о. Кикинда, што захтева закључење анекса уговора, а претходно измену и допуну Програма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тачка ђ) Пољопривредно земљиште у државној својини које се даје у закуп јавним надметањем – следствено насталим променама описаним у претходним тачкама  дошло је до промена и у списку катастарских парцела по катастарским општинама и потесима, са бројевима парцела и површинама који чини саставни део Програм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Сходно изнетом, Програм заштите, уређења и коришћења пољопривредног земљишта општине Кикинда за </w:t>
      </w:r>
      <w:r>
        <w:rPr>
          <w:sz w:val="20"/>
          <w:szCs w:val="20"/>
          <w:shd w:fill="FFFFFF" w:val="clear"/>
          <w:lang w:val="sr-CS"/>
        </w:rPr>
        <w:t>2006/2007</w:t>
      </w:r>
      <w:r>
        <w:rPr>
          <w:sz w:val="20"/>
          <w:szCs w:val="20"/>
          <w:lang w:val="sr-CS"/>
        </w:rPr>
        <w:t xml:space="preserve"> годину, поглавље - План коришћења пољопривредног земљишта у државној својини, мења се и гласи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б) Корисници пољопривредног земљишт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757"/>
        <w:gridCol w:w="2456"/>
        <w:gridCol w:w="3002"/>
      </w:tblGrid>
      <w:tr>
        <w:trPr/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корисника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ина коју кој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ти у ха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ска општина</w:t>
            </w:r>
          </w:p>
        </w:tc>
      </w:tr>
      <w:tr>
        <w:trPr/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.З. „Јован Глигорин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ђош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1706</w:t>
            </w:r>
          </w:p>
        </w:tc>
        <w:tc>
          <w:tcPr>
            <w:tcW w:w="30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.О. Саја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.З. „Сајан“ Сајан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24.0062</w:t>
            </w:r>
          </w:p>
        </w:tc>
        <w:tc>
          <w:tcPr>
            <w:tcW w:w="3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ТД“Рибарство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троварадин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23.2515</w:t>
            </w:r>
          </w:p>
        </w:tc>
        <w:tc>
          <w:tcPr>
            <w:tcW w:w="3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.З. „Јован Глигорин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ђо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9.22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.О. Иђош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.З. „Марко Орешковић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ов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4.005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.О. Наков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П „Слобода“ АД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и Козарц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.9647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.О. Нови Козарц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П „Слога „ Руско Сел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.5921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П „Слога“ Руско Сел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9.92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.О.Банатска Топол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П „Јединство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кинд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72.3231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.О. Кикин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ПП „Банат“ Кикинд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 ДД „Банат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6.5986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.З. „Марко Орешковић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ков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4.3383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П Инд. Меса „Чок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ок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19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.О. Мокри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П „Слога“ Руско Сел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872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. О. Руско Село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989.3602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в) Површина земљишта која није дата  на коришћење: 13770.4309 хектара</w:t>
      </w:r>
      <w:r>
        <w:rPr>
          <w:b/>
          <w:bCs/>
          <w:sz w:val="20"/>
          <w:szCs w:val="20"/>
          <w:lang w:val="sr-C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sr-CS"/>
        </w:rPr>
        <w:t>г) Укупна површина која се планира за давање у закуп: 16589.</w:t>
      </w:r>
      <w:r>
        <w:rPr>
          <w:sz w:val="20"/>
          <w:szCs w:val="20"/>
        </w:rPr>
        <w:t>9975</w:t>
      </w:r>
      <w:r>
        <w:rPr>
          <w:sz w:val="20"/>
          <w:szCs w:val="20"/>
          <w:lang w:val="sr-CS"/>
        </w:rPr>
        <w:t xml:space="preserve"> хектар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454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с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ина у ха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кинд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99.0512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ско Велико 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16.7502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натска То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.6515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ша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77.8638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ђ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51.2740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к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57.1249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ко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15.2811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и Козарц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82.9862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ско 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4767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ј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8.5379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658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  <w:r>
              <w:rPr>
                <w:b/>
                <w:bCs/>
                <w:sz w:val="20"/>
                <w:szCs w:val="20"/>
              </w:rPr>
              <w:t>9975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 xml:space="preserve">г1) Пољопривредно земљиште у државној својини које се може дати  на      </w:t>
        <w:tab/>
        <w:t xml:space="preserve">  </w:t>
        <w:tab/>
        <w:t xml:space="preserve">      коришћење образовним установама - школама, стручним пољопривредним  службама и социјалним установама.      </w:t>
        <w:tab/>
        <w:t xml:space="preserve">  </w:t>
        <w:tab/>
        <w:tab/>
        <w:t xml:space="preserve">     </w:t>
        <w:tab/>
        <w:t xml:space="preserve">      .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  Катастарска општина Кикинда</w:t>
      </w:r>
    </w:p>
    <w:p>
      <w:pPr>
        <w:pStyle w:val="Normal"/>
        <w:ind w:left="36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 број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тастарца парцела број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ес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хектарим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12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36/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Ђомпарина бар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51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36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Ђомпарина б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532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39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Ђомпарина б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49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8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Ђомпарина б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249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4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676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4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66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4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7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625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4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0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41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4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41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41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41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9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5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978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91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36.63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100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4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100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80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44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11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ђ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8096</w:t>
            </w:r>
          </w:p>
        </w:tc>
      </w:tr>
      <w:tr>
        <w:trPr/>
        <w:tc>
          <w:tcPr>
            <w:tcW w:w="79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Укупно:                                           100.3486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ђ) Пољопривредно земљиште у државној својини које с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</w:t>
      </w:r>
      <w:r>
        <w:rPr>
          <w:sz w:val="20"/>
          <w:szCs w:val="20"/>
          <w:lang w:val="sr-CS"/>
        </w:rPr>
        <w:t xml:space="preserve">даје у закуп јавним надметање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 xml:space="preserve">      к. о. Банатска Топола </w:t>
      </w:r>
    </w:p>
    <w:p>
      <w:pPr>
        <w:pStyle w:val="Normal"/>
        <w:ind w:left="108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потес Велики рит, шифра јавног надметања бр. 23 до бр.53 – дадаје се у </w:t>
        <w:tab/>
        <w:t xml:space="preserve">   Програм</w:t>
      </w:r>
    </w:p>
    <w:p>
      <w:pPr>
        <w:pStyle w:val="Normal"/>
        <w:ind w:left="108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потес Цибаја, шифра јавног надметања бр. 60 – мења се</w:t>
      </w:r>
    </w:p>
    <w:p>
      <w:pPr>
        <w:pStyle w:val="Normal"/>
        <w:ind w:left="108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потес Банат, шифра јавног надметања бр. 20 - мења се</w:t>
      </w:r>
    </w:p>
    <w:p>
      <w:pPr>
        <w:pStyle w:val="Normal"/>
        <w:ind w:left="108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. о. Башаид </w:t>
      </w:r>
    </w:p>
    <w:p>
      <w:pPr>
        <w:pStyle w:val="Normal"/>
        <w:ind w:left="108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08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sz w:val="20"/>
          <w:szCs w:val="20"/>
          <w:lang w:val="sr-CS"/>
        </w:rPr>
        <w:t>Страна  181.</w:t>
        <w:tab/>
        <w:t>Број 11.</w:t>
        <w:tab/>
        <w:tab/>
        <w:tab/>
        <w:t>„Сл.лист општине Кикинда“</w:t>
        <w:tab/>
        <w:tab/>
        <w:t>26.10.2007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108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 xml:space="preserve">- потес Бикач, шифра јавног надметања бр. 147 и 148 – додаје се у    </w:t>
        <w:tab/>
        <w:t xml:space="preserve"> </w:t>
        <w:tab/>
        <w:t xml:space="preserve">   Програм</w:t>
      </w:r>
    </w:p>
    <w:p>
      <w:pPr>
        <w:pStyle w:val="Normal"/>
        <w:ind w:left="108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потес Мало Иље, шифра јавног надметања бр. 134 – додаје се у Програм</w:t>
      </w:r>
    </w:p>
    <w:p>
      <w:pPr>
        <w:pStyle w:val="Normal"/>
        <w:ind w:left="108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. о. Кикинда, потес Мали рит, шифра јавног надметања бр. 5 – мења се </w:t>
      </w:r>
    </w:p>
    <w:p>
      <w:pPr>
        <w:pStyle w:val="Normal"/>
        <w:ind w:left="108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. о. Нови Козарци, потес Према Руском Селу, шифра јавног надметања бр. </w:t>
        <w:tab/>
        <w:t xml:space="preserve">   </w:t>
      </w:r>
    </w:p>
    <w:p>
      <w:pPr>
        <w:pStyle w:val="Normal"/>
        <w:ind w:left="1080" w:hanging="0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2. – додаје се у Програм;</w:t>
      </w:r>
    </w:p>
    <w:p>
      <w:pPr>
        <w:pStyle w:val="Normal"/>
        <w:ind w:left="108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. о. Руско Село – комплетан списак  са шифрама јавног надметања  </w:t>
        <w:tab/>
        <w:t xml:space="preserve">   </w:t>
        <w:tab/>
      </w:r>
    </w:p>
    <w:p>
      <w:pPr>
        <w:pStyle w:val="Normal"/>
        <w:ind w:left="1080" w:hanging="0"/>
        <w:rPr/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( катастарске парцела, површине) по потесима – додаје се у Програм;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Списак  катастарских парцела по катастарским општинама и потесима, са бројевима катастарских парцела и површинама је саставни део овог Програм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змене и допуне Програма објавити у „Службеном листу општине Кикинда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ДАНА: 26.10.2007. ГОДИНЕ                                       </w:t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 И К И Н Д А                                                                    </w:t>
        <w:tab/>
        <w:tab/>
        <w:t xml:space="preserve">        Ото Кишмартон, с.р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9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94. став 1. Статута Општине Кикинда („Сл. лист Општине Кикинда“, број 4/2006 – пречишћен текст), Скупштина Општине Кикинда,  је на седници одржаној дана 26.10..2007. године, донела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образовању Комисије за израду Програма заштите, уређења и коришћења пољопривредног земљишта Општине Кикинда за 2008. годину  и спровођење поступка јавног надметања за давање у закуп пољопривредног земљишта у државној својини у Општини Кикинда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Члан 1.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бразује се Комисија за израду Програма заштите, уређења и коришћења пољопривредног земљишта Општине Кикинда за 2008. годину  и спровођење поступка јавног надметања за давање у закуп пољопривредног земљишта у државној својини у Општини Кикинда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2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омисија се састоји од председника и четири (4) члана, и то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Љубан Средић, председник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аган Горник, члан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рагољуб Станковић, члан,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ава Милованов, члан, и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иљана Фелбаб, члан.</w:t>
      </w:r>
    </w:p>
    <w:p>
      <w:pPr>
        <w:pStyle w:val="Normal"/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  и чланови Комисије се именују на мандатни период од годину дана.</w:t>
      </w:r>
    </w:p>
    <w:p>
      <w:pPr>
        <w:pStyle w:val="Normal"/>
        <w:ind w:left="70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3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датак Комисије је да изради Предлог годишњег програма заштите, уређења и коришћења пољопрвиредног земљишта Општине Кикинда, којим ће утврдити врсту и обим радова које треба извршити у 2008. години, динамику извођења радова и улагања средстава, предузима све радње потребне за реализацију радова утврђених Програмом, а посебно да утврди податке који се односе на пољопривредно земљиште у државној својини у складу са чланом 14. став 7. Закона о </w:t>
      </w:r>
    </w:p>
    <w:p>
      <w:pPr>
        <w:pStyle w:val="Normal"/>
        <w:jc w:val="both"/>
        <w:rPr>
          <w:lang w:val="sr-CS"/>
        </w:rPr>
      </w:pPr>
      <w:r>
        <w:rPr>
          <w:b/>
          <w:sz w:val="20"/>
          <w:szCs w:val="20"/>
          <w:lang w:val="sr-CS"/>
        </w:rPr>
        <w:t>Страна  182.</w:t>
        <w:tab/>
        <w:t>Број 11.</w:t>
        <w:tab/>
        <w:tab/>
        <w:tab/>
        <w:t>„Сл.лист општине Кикинда“</w:t>
        <w:tab/>
        <w:tab/>
        <w:t>26.10.2007.год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ољопривредном земљишту („Сл.гласник РС“, број 6/2006), као и да утврди податке за пољопривредно земљиште које је у складу са посебним законом одређено као грађевинско земљиште, а које се до привођења намени користи за пољопривредну производњу и да прибави мишљење Комисије из члана 14. став 5. Закона о пољопривредном земљишту.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датак Комисије је прикупљање и припрема  података потребних за јавно оглашавање за издавање у закуп пољопривредног земљишта у државној својини, као и земљишта које је одређено као грађевинско земљиште, а које се до привођења намени користи за пољопривредну производњу у Општини Кикинда путем јавног надметања, спровођење поступка јавног надметања, вођење записника и давање предлога председнику Општине за избор најповољнијег понуђача као и припрема предлоге уговора о закупу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4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у и члановима Комисије припада месечна  накнада у висини  од  35% износа просека бруто зараде по раднику укупно у Републици, према подацима за последњи месец објављеним у Службеном гласнику Републике Србије, почевши од 01.10.2007. године, па до краја трајања мандат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Члан 5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о Решење ступа на снагу даном објављивања у „Службеном листу Општине Кикинда“.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ДАНА: 26.10.2007. ГОДИНЕ                                       </w:t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 И К И Н Д А                                                                    </w:t>
        <w:tab/>
        <w:tab/>
        <w:t xml:space="preserve">        Ото Кишмартон, с.р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</w:t>
      </w:r>
      <w:r>
        <w:rPr>
          <w:sz w:val="20"/>
          <w:szCs w:val="20"/>
          <w:lang w:val="sr-CS"/>
        </w:rPr>
        <w:t xml:space="preserve">На основу члана 31 тачка 7 и члана 94. Статута општине Кикинда („Сл. општине Кикинда“, бр.4/06-пречишћен текст) и члана 15  Одлуке о оснивању Апотека Кикинда Кикинда („Сл. лист општине Кикинда“, бр.9/06), Скупштина општине Кикинда наседници одржаној  26.10. 2007. године, донела ј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 УПРАВНОГ ОДБОР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АПОТЕКА КИКИНДА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</w:t>
      </w:r>
      <w:r>
        <w:rPr>
          <w:sz w:val="20"/>
          <w:szCs w:val="20"/>
          <w:lang w:val="sr-CS"/>
        </w:rPr>
        <w:t xml:space="preserve">Мирјана Бошњак разрешава се дужности председника Управног одбора Апотека Кикинда Кикинда.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За председника Управног одбора Апотека Кикинда Кикинда  именује с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Ладислав Томић из Кикинде.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ДАНА: 26.10.2007. ГОДИНЕ                                       </w:t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 И К И Н Д А                                                                    </w:t>
        <w:tab/>
        <w:tab/>
        <w:t xml:space="preserve">        Ото Кишмартон, с.р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sz w:val="20"/>
          <w:szCs w:val="20"/>
          <w:lang w:val="sr-CS"/>
        </w:rPr>
        <w:t>Страна  183.</w:t>
        <w:tab/>
        <w:t>Број 11.</w:t>
        <w:tab/>
        <w:tab/>
        <w:tab/>
        <w:t>„Сл.лист општине Кикинда“</w:t>
        <w:tab/>
        <w:tab/>
        <w:t>26.10.2007.г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1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/>
        <w:t xml:space="preserve">      </w:t>
      </w:r>
      <w:r>
        <w:rPr>
          <w:sz w:val="20"/>
          <w:szCs w:val="20"/>
          <w:lang w:val="sr-CS"/>
        </w:rPr>
        <w:t>На основу члана 9 Одлуке о оснивању Спортског центра „Језеро“ („Службени лист општине Кикинда“, бр.12/97 и 2/03) и члана 94 Статута Кикинда („Службени лист општине Кикинда“, бр,4/06- прећишћен текст), Скупштина општине Кикинда на седници одржаној 26.10.2007. године донела ј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НАДЗОРНОГ ОДБОРА СПОРТСКОГ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ЦЕНТРА „ЈЕЗЕРО“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sr-CS"/>
        </w:rPr>
        <w:t>Драгомир Проданов разрешава се дужности члана Надзорног одбора Спортског центра „Језеро“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  <w:lang w:val="sr-CS"/>
        </w:rPr>
        <w:t xml:space="preserve">За члана Надзорног одбора Спортског центра „Језеро“ именује се Иван Немчев из Кикинде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ДАНА: 26.10.2007. ГОДИНЕ                                       </w:t>
        <w:tab/>
        <w:tab/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>ПРЕДСЕДНИК СО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 xml:space="preserve">        </w:t>
        <w:tab/>
        <w:tab/>
        <w:tab/>
        <w:tab/>
        <w:tab/>
        <w:tab/>
        <w:tab/>
        <w:t>Ото Кишмартон, с.р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2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На основу члана 7 Одлуке о оснивању Дома омладине („Службени лист општине Кикинда“, бр.6/92 и 4/98) и члана 94 Статута општине Кикинда („Службени лист општине Кикинда“, бр.4/06-пречишћен текст), Скупштина општине Кикинда  на седници одржаној </w:t>
      </w:r>
      <w:r>
        <w:rPr>
          <w:sz w:val="20"/>
          <w:szCs w:val="20"/>
        </w:rPr>
        <w:t>26.10.</w:t>
      </w:r>
      <w:r>
        <w:rPr>
          <w:sz w:val="20"/>
          <w:szCs w:val="20"/>
          <w:lang w:val="sr-CS"/>
        </w:rPr>
        <w:t xml:space="preserve">2007. године,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ЕСТАНКУ ВРШЕЊА ДУЖНОСТИ ПРЕДСЕДНИКА НАДЗОРНОГ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ДБОРА И ИМЕНОВАЊУ  ПРЕДСЕДНИКА НАДЗОРНОГ ОДБО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ДОМА   ОМЛАДИН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Павлић Владимиру престаје вршење дужности председника Надзорног одбора Дома омладине, наступњем смрти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За председника Надзорног одбора Дома омладине именује се Јасмина Новаковић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84.</w:t>
        <w:tab/>
        <w:t>Број 11.</w:t>
        <w:tab/>
        <w:tab/>
        <w:tab/>
        <w:t>„Сл.лист општине Кикинда“</w:t>
        <w:tab/>
        <w:tab/>
        <w:t>26.10.2007.год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ДАНА: 26.10.2007. ГОДИНЕ                                       </w:t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 xml:space="preserve">        Ото Кишмартон,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3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             На основу члана 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), Скупштина општине Кикинда на седници одржаној </w:t>
      </w:r>
      <w:r>
        <w:rPr>
          <w:sz w:val="20"/>
          <w:szCs w:val="20"/>
        </w:rPr>
        <w:t xml:space="preserve"> 26.10.</w:t>
      </w:r>
      <w:r>
        <w:rPr>
          <w:sz w:val="20"/>
          <w:szCs w:val="20"/>
          <w:lang w:val="sr-CS"/>
        </w:rPr>
        <w:t>2007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А ШКОЛСКОГ ОДБОРА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ЕКОНО</w:t>
      </w:r>
      <w:r>
        <w:rPr>
          <w:b/>
          <w:sz w:val="20"/>
          <w:szCs w:val="20"/>
        </w:rPr>
        <w:t>M</w:t>
      </w:r>
      <w:r>
        <w:rPr>
          <w:b/>
          <w:sz w:val="20"/>
          <w:szCs w:val="20"/>
          <w:lang w:val="sr-CS"/>
        </w:rPr>
        <w:t>СКО-  ТРГОВИНСКЕ ШКОЛЕ КИКИН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sr-CS"/>
        </w:rPr>
        <w:t>Јелена Митровић из Кикинде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представник Савета родитеља Екононско-трговинске школе, разрешава се дужности члана школског одбора Економско-трговинске школе Кикинд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  <w:lang w:val="sr-CS"/>
        </w:rPr>
        <w:t>У школски одбор Економско-трговинске школе именује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</w:t>
      </w:r>
      <w:r>
        <w:rPr>
          <w:sz w:val="20"/>
          <w:szCs w:val="20"/>
          <w:lang w:val="sr-CS"/>
        </w:rPr>
        <w:t>Олга Петровић – представник Савета родите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Мандат именоване траје до истека мандата школског одбора Економско-трговинске школе, који је именован Решењем бр. 04-06-11/2006 („Сл. општине Кикинда“, бр.6/06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 листу општине Кикинда“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ДАНА: 26.10.2007. ГОДИНЕ                                       </w:t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 xml:space="preserve"> 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4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На основу члана 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), Скупштина општине Кикинда на седници одржаној  26.10.2007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ОВА  ШКОЛСКОГ ОДБОР                                  ОСНОВНЕ       ШКОЛЕ   „БРАТСТВО-ЈЕДИНСТВО“ БАНАТСКА ТОПОЛ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</w:t>
      </w:r>
      <w:r>
        <w:rPr>
          <w:sz w:val="20"/>
          <w:szCs w:val="20"/>
          <w:lang w:val="sr-CS"/>
        </w:rPr>
        <w:t>Зорица Латиновић, Ђенђи Вереб и Отилија Тот, представнце Савета родитеља ОШ „Братство-јединство“ Банатска Топола, разрешавају се дужности чланова школског одбора ОШ „Братство-јединство“ Банатска Топола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85.</w:t>
        <w:tab/>
        <w:t>Број 11.</w:t>
        <w:tab/>
        <w:tab/>
        <w:tab/>
        <w:t>„Сл.лист општине Кикинда“</w:t>
        <w:tab/>
        <w:tab/>
        <w:t>26.10.2007.год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sr-CS"/>
        </w:rPr>
        <w:t>У школски одбор ОШ „Бртство-јединство“ Банатска Топола именују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1. Оливера Алар – представник Савета родитељ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2. Исидора Екреш – представник Савета родитељ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3. Милка Ач – представник Савета родитеља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Мандат именованих траје до истека мандата школског одбора ОШ „Братство-јединство“ Банатска Топола, који је именован Решењем бр. 04-06-6/2006 („Сл. општине Кикинда“, бр.5/06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ДАНА: 26.10.2007. ГОДИНЕ                                       </w:t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 xml:space="preserve"> 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5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На основу члана 53 и 54 Закона о основама система образовања и васпитања („Сл. гласник РС“, бр. 62/03, 64/03, 58/04, 62/04 и 101/05) и члана 94. Статута општине Кикинда („Сл. општине Кикинда“, бр.4/06-пречишћен текст), Скупштина општине Кикинда на седници одржаној </w:t>
      </w:r>
      <w:r>
        <w:rPr>
          <w:sz w:val="20"/>
          <w:szCs w:val="20"/>
        </w:rPr>
        <w:t xml:space="preserve"> 26.10.</w:t>
      </w:r>
      <w:r>
        <w:rPr>
          <w:sz w:val="20"/>
          <w:szCs w:val="20"/>
          <w:lang w:val="sr-CS"/>
        </w:rPr>
        <w:t>2007. 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ЧЛАНОВА ШКОЛСКОГ ОДБОРА ОСНОВН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ШКОЛЕ „СЛАВКО РОДИЋ“ БАНАТСКО ВЕЛИКО СЕЛ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>Дијана Стојаковић и Љиљана Ковачевић, представнце Савета родитеља ОШ „Славко Родић“ Банатско Велико Село, разрешавају се дужности чланова школског одбора ОШ „Славко Родић“ Банатско Велико Село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lang w:val="sr-CS"/>
        </w:rPr>
        <w:t>У школски одбор ОШ „Славко Родић“ Банатско Велико Село именују се: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1. Мира Пећанац – представник Савета родитељ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2. Ирена Мирковић – представник Савета родитељ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Мандат именованих траје до истека мандата школског одбора ОШ „Славко Родић“ Банатско Велико Село, који је именован Решењем бр. 04-06-6/2006 („Сл. општине Кикинда“, бр.5/06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 листу општине Кикинда“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ДАНА: 26.10.2007. ГОДИНЕ                                       </w:t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 xml:space="preserve">       Ото Кишмартон,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86.</w:t>
        <w:tab/>
        <w:t>Број 11.</w:t>
        <w:tab/>
        <w:tab/>
        <w:tab/>
        <w:t>„Сл.лист општине Кикинда“</w:t>
        <w:tab/>
        <w:tab/>
        <w:t>26.10.2007.год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6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На основу члана 31 тачка 8  и члана 94. Статута општине Кикинда („Сл. општине Кикинда“, бр.4/06-пречишћен текст) и члана 1</w:t>
      </w:r>
      <w:r>
        <w:rPr>
          <w:sz w:val="20"/>
          <w:szCs w:val="20"/>
        </w:rPr>
        <w:t>0</w:t>
      </w:r>
      <w:r>
        <w:rPr>
          <w:sz w:val="20"/>
          <w:szCs w:val="20"/>
          <w:lang w:val="sr-CS"/>
        </w:rPr>
        <w:t xml:space="preserve">  Одлуке о оснивању Апотека Кикинда Кикинда („Сл. лист општине Кикинда“, бр.9/06), Скупштина општине Кикинда на седници одржаној  26.10.2007. године,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 ИМЕНОВАЊУ ДИРЕКТОРА  АПОТЕКА КИКИНДА КИКИНД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За директора Апотека Кикинда Кикинда, именује се Славица Зарић, дипломирани фармацеут из Кикинде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lang w:val="sr-CS"/>
        </w:rPr>
        <w:t xml:space="preserve">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РЕПУБЛИКА СРБИЈ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БРОЈ: </w:t>
      </w:r>
      <w:r>
        <w:rPr>
          <w:sz w:val="20"/>
          <w:szCs w:val="20"/>
        </w:rPr>
        <w:t>III</w:t>
      </w:r>
      <w:r>
        <w:rPr>
          <w:sz w:val="20"/>
          <w:szCs w:val="20"/>
          <w:lang w:val="sr-CS"/>
        </w:rPr>
        <w:t>-04-06-7/2007</w:t>
      </w:r>
    </w:p>
    <w:p>
      <w:pPr>
        <w:pStyle w:val="Normal"/>
        <w:jc w:val="both"/>
        <w:rPr>
          <w:lang w:val="sr-CS"/>
        </w:rPr>
      </w:pPr>
      <w:r>
        <w:rPr>
          <w:sz w:val="20"/>
          <w:szCs w:val="20"/>
          <w:lang w:val="sr-CS"/>
        </w:rPr>
        <w:t xml:space="preserve">ДАНА: 26.10.2007. ГОДИНЕ                                       </w:t>
        <w:tab/>
        <w:tab/>
        <w:t>ПРЕДСЕДНИК СО КИКИНД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  <w:tab/>
        <w:tab/>
        <w:tab/>
        <w:tab/>
        <w:tab/>
        <w:tab/>
        <w:tab/>
        <w:t xml:space="preserve">       Ото Кишмартон,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 187.</w:t>
        <w:tab/>
        <w:t>Број 11.</w:t>
        <w:tab/>
        <w:tab/>
        <w:tab/>
        <w:t>„Сл.лист општине Кикинда“</w:t>
        <w:tab/>
        <w:tab/>
        <w:t>26.10.2007.го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szCs w:val="20"/>
          <w:u w:val="single"/>
          <w:lang w:val="sr-CS"/>
        </w:rPr>
        <w:t>П  Р Е  Д  М  Е  Т</w:t>
      </w:r>
      <w:r>
        <w:rPr>
          <w:b/>
          <w:sz w:val="20"/>
          <w:szCs w:val="20"/>
          <w:u w:val="single"/>
          <w:lang w:val="sr-CS"/>
        </w:rPr>
        <w:tab/>
        <w:tab/>
        <w:tab/>
        <w:tab/>
        <w:t>Страна</w:t>
        <w:tab/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1. РЕШЕЊЕ О ПРЕСТАНКУ И ВЕРИФИКАЦИЈИ МАНДАТА ОДБОРНИ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У СКУПШТИНИ ОПШТИНЕ КИКИНДА</w:t>
        <w:tab/>
        <w:tab/>
        <w:tab/>
        <w:tab/>
        <w:tab/>
        <w:tab/>
        <w:t>16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2. РЕШЕЊЕ О ПРЕСТАНКУ И ВЕРИФИКАЦИЈИ МАНДАТА ОДБОРНИ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У СКУПШТИНИ ОПШТИНЕ КИКИНДА</w:t>
        <w:tab/>
        <w:tab/>
        <w:tab/>
        <w:tab/>
        <w:tab/>
        <w:tab/>
        <w:t>17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43. ОДЛУКА О ДОНОШЕЊУ ПЛАНА ДЕТАЉНЕ РЕГУЛАЦИЈЕ ФАБРИЧКОГ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КОМПЛЕКСА Д.О.О. </w:t>
      </w:r>
      <w:r>
        <w:rPr>
          <w:b/>
          <w:bCs/>
          <w:sz w:val="20"/>
          <w:szCs w:val="20"/>
          <w:lang w:val="sr-Latn-CS"/>
        </w:rPr>
        <w:t>„LE BELIER KIKINDA“</w:t>
      </w:r>
      <w:r>
        <w:rPr>
          <w:b/>
          <w:bCs/>
          <w:sz w:val="20"/>
          <w:szCs w:val="20"/>
          <w:lang w:val="sr-CS"/>
        </w:rPr>
        <w:t>ЛИВНИЦА  У КИКИНДИ</w:t>
        <w:tab/>
        <w:tab/>
        <w:t>17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4. ОДЛУКА О УТВРЂИВАЊУ СОЦИЈАЛНИХ ПРИОРИТЕТА СТРАТЕГИЈ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РАЗВОЈА СОЦИЈАЛНЕ ПОЛИТИКЕ ООПШТИНЕ КИКИНДА 2008-2012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ГОДИНЕ</w:t>
        <w:tab/>
        <w:tab/>
        <w:tab/>
        <w:tab/>
        <w:tab/>
        <w:tab/>
        <w:tab/>
        <w:tab/>
        <w:tab/>
        <w:tab/>
        <w:t>17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5. ОДЛУКА О ИЗМЕНИ ОДЛУКЕ О УСЛОВИМА И НАЧИНУ ОРГАНИЗОВАЊ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ДЕЛАТНОСТИ ОДРЖАВАЊА ЈАВНИХ ПАРКИРАЛИШТА</w:t>
        <w:tab/>
        <w:tab/>
        <w:tab/>
        <w:t>17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6. ОДЛУКА О ИЗМЕНИ ОДЛУКЕ О ОДРЕЂИВАЊУ ГРАДСКОГ ГРАЂЕВИНСК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ЗЕМЉИШТА ГРАДА КИКИНДЕ</w:t>
        <w:tab/>
        <w:tab/>
        <w:tab/>
        <w:tab/>
        <w:tab/>
        <w:tab/>
        <w:tab/>
        <w:t>17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7. ОДЛУКА О ДАВАЊУ САГЛАСНОСТИ НА ИЗМЕНУ СТАТУТА АПОТЕ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ИКИНДА КИКИНДА</w:t>
        <w:tab/>
        <w:tab/>
        <w:tab/>
        <w:tab/>
        <w:tab/>
        <w:tab/>
        <w:tab/>
        <w:tab/>
        <w:t>17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8. ИЗМЕНЕ И ДОПУНЕ ПРОГРАМА ЗАШТИТЕ, УРЕЂЕЊА И КОРИШЋЕЊ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ПОЉОПРИРЕДНОГ ЗЕМЉИШТА ОПШТИНЕ КИКИНДА ЗА 2006/2007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ГОДИНУ</w:t>
        <w:tab/>
        <w:tab/>
        <w:tab/>
        <w:tab/>
        <w:tab/>
        <w:tab/>
        <w:tab/>
        <w:tab/>
        <w:tab/>
        <w:tab/>
        <w:t>17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9. РЕШЕЊЕ О ОБРАЗОВАЊУ КОМИСИЈЕ ЗА ИЗРАДУ ПРОГРАМА ЗАШТИТЕ,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УРЕЂЕЊА И КОРИШЋЕЊА ПОЉОПРИВРЕДНОГ ЗЕМЉИШТА ОПШТ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КИКИНДА ЗА 2008.ГОДИНУ И СПРОВОЂЕЊЕ ПОСТУПКА ЈАВ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НАДМЕТАЊА ЗА ДАВАЊЕ У ЗАКУП ПОЉОПРИВРЕДНОГ ЗЕМЉИШТА 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ДРЖАВНОЈ СВОЈИНИ У ОПШТИНИ КИКИНДА</w:t>
        <w:tab/>
        <w:tab/>
        <w:tab/>
        <w:tab/>
        <w:tab/>
        <w:t>18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0. РЕШЕЊЕ О РАЗРЕШЕЊУ И ИМЕНОВАЊУ ПРЕДСЕДНИКА УПР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АПОТЕКА КИКИНДА КИКИНДА</w:t>
        <w:tab/>
        <w:tab/>
        <w:tab/>
        <w:tab/>
        <w:tab/>
        <w:t>18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1. РЕШЕЊЕ О РАЗРЕШЕЊУ И ИМЕНОВАЊУ ЧЛАНА НДЗОРН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СПОТСКОГ ЦЕНТРА „ЈЕЗЕРО“</w:t>
        <w:tab/>
        <w:tab/>
        <w:tab/>
        <w:tab/>
        <w:tab/>
        <w:tab/>
        <w:tab/>
        <w:t>18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52. РЕШЕЊЕ О ПРЕСТАНКУ ВРШЕЊА ДУЖНОСТИ ПРЕДСЕДНИК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НАДЗОРОГ ОДБОРА И ИМЕНОВАЊУ ПРЕДСЕДНИКА НАДЗОРНОГ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ДОМА ОМЛАДИНЕ</w:t>
        <w:tab/>
        <w:tab/>
        <w:tab/>
        <w:tab/>
        <w:tab/>
        <w:tab/>
        <w:tab/>
        <w:t>18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3. РЕШЕЊЕ О РАЗРЕШЕЊУ И ИМЕНОВАЊУ ЧЛАН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ЕКОНОМСКО-ТРГОВИНСКЕ ШКОЛЕ КИКИНДА</w:t>
        <w:tab/>
        <w:tab/>
        <w:tab/>
        <w:tab/>
        <w:t>18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4. РЕШЕЊЕ О РАЗРЕШЕЊУ И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СНОВНЕ ШКОЛЕ „БРАТСТВО-ЈЕДИНСТВО“ БАНАТСКА ТОПОЛА</w:t>
        <w:tab/>
        <w:tab/>
        <w:t>18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5. РЕШЕЊЕ О РАЗРЕШЕЊУ И ИМЕНОВАЊУ ЧЛАНОВА ШКОЛСК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БОРА ОСОВНЕ ШКОЛЕ „СЛАВКО РОДИЋ“ БАНАТСКО ВЕЛИКО СЕЛО</w:t>
        <w:tab/>
        <w:t>185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6. РЕШЕЊЕ О ИМЕНОВАЊУ ДИРЕКТОРА АПОТЕКА КИКИНДА КИКИНДА</w:t>
        <w:tab/>
        <w:t>18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ШБЕНИБРОЈ11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13:00Z</dcterms:created>
  <dc:creator>rdj</dc:creator>
  <dc:description/>
  <cp:keywords/>
  <dc:language>en-US</dc:language>
  <cp:lastModifiedBy>rdj</cp:lastModifiedBy>
  <cp:lastPrinted>2007-10-29T11:09:00Z</cp:lastPrinted>
  <dcterms:modified xsi:type="dcterms:W3CDTF">2007-11-01T09:14:00Z</dcterms:modified>
  <cp:revision>1</cp:revision>
  <dc:subject/>
  <dc:title> </dc:title>
</cp:coreProperties>
</file>