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ab/>
        <w:tab/>
        <w:t xml:space="preserve"> </w:t>
      </w:r>
      <w:r>
        <w:rPr>
          <w:b/>
          <w:lang w:val="sr-CS"/>
        </w:rPr>
        <w:t>Година 4</w:t>
      </w:r>
      <w:r>
        <w:rPr>
          <w:b/>
          <w:lang w:val="sr-Latn-CS"/>
        </w:rPr>
        <w:t>2</w:t>
      </w:r>
      <w:r>
        <w:rPr>
          <w:b/>
          <w:lang w:val="sr-CS"/>
        </w:rPr>
        <w:t>.</w:t>
      </w:r>
      <w:r>
        <w:rPr>
          <w:b/>
          <w:bCs/>
          <w:lang w:val="sr-CS"/>
        </w:rPr>
        <w:t xml:space="preserve"> Дана  </w:t>
      </w:r>
      <w:r>
        <w:rPr>
          <w:b/>
          <w:bCs/>
        </w:rPr>
        <w:t>13</w:t>
      </w:r>
      <w:r>
        <w:rPr>
          <w:b/>
          <w:bCs/>
          <w:lang w:val="sr-CS"/>
        </w:rPr>
        <w:t>.</w:t>
      </w:r>
      <w:r>
        <w:rPr>
          <w:b/>
          <w:bCs/>
        </w:rPr>
        <w:t>12</w:t>
      </w:r>
      <w:r>
        <w:rPr>
          <w:b/>
          <w:bCs/>
          <w:lang w:val="sr-CS"/>
        </w:rPr>
        <w:t>.200</w:t>
      </w:r>
      <w:r>
        <w:rPr>
          <w:b/>
          <w:bCs/>
        </w:rPr>
        <w:t>7</w:t>
      </w:r>
      <w:r>
        <w:rPr>
          <w:b/>
          <w:bCs/>
          <w:lang w:val="sr-CS"/>
        </w:rPr>
        <w:t>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13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7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На основу члана 98. Статута општине Кикинда („Сл.лист општине Кикинда“, бр. 4/06- пречишћен текст), Скупштина општине Кикинда на седници одржаној  13.12.2007.године, донела је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ПРИРСТУПАЊУ ПРОМЕНИ СТАТУТА ОПШТИНЕ КИКИНДА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иступа се промени Статута општине Кикинд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у Одлуку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8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12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8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szCs w:val="20"/>
          <w:lang w:val="sr-CS"/>
        </w:rPr>
        <w:t>На основу члана 54. став 1. Закона о планирању и изградњи („Службени гласник РС“,  број 47/03 и 34/06) и члана 31. Статута општине Кикинда („Службени лист општине Кикинда“, број 4/06-пречишћен текст) уз прибављено мишљење Комисије за планове, Скупштина општине Кикинда на седници одржаној дана  13.12.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ДОНОШЕЊУ ПЛАНА ДЕТАЉНЕ РЕГУЛАЦИЈЕ  МУЗЕЈСКОГ КОМПЛЕКСА „</w:t>
      </w:r>
      <w:r>
        <w:rPr>
          <w:b/>
          <w:sz w:val="20"/>
          <w:szCs w:val="20"/>
        </w:rPr>
        <w:t xml:space="preserve">TERRA“ </w:t>
      </w:r>
      <w:r>
        <w:rPr>
          <w:b/>
          <w:sz w:val="20"/>
          <w:szCs w:val="20"/>
          <w:lang w:val="sr-CS"/>
        </w:rPr>
        <w:t>У КИКИНД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91.</w:t>
        <w:tab/>
        <w:t>Број 13.</w:t>
        <w:tab/>
        <w:tab/>
        <w:tab/>
        <w:t>„Сл.лист општине Кикинда“</w:t>
        <w:tab/>
        <w:tab/>
        <w:t>13.12..2007.го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Доноси се План детаљне регулације Музејског комплекса „</w:t>
      </w:r>
      <w:r>
        <w:rPr>
          <w:sz w:val="20"/>
          <w:szCs w:val="20"/>
        </w:rPr>
        <w:t>Terra“</w:t>
      </w:r>
      <w:r>
        <w:rPr>
          <w:sz w:val="20"/>
          <w:szCs w:val="20"/>
          <w:lang w:val="sr-CS"/>
        </w:rPr>
        <w:t>у Кикинди, према Елаборату израђеном у Јавном предузећу „Дирекција за изградњу града“ Кикинда, на основу Одлуке о изради Плана детаљне регулације Музејског комплекса „</w:t>
      </w:r>
      <w:r>
        <w:rPr>
          <w:sz w:val="20"/>
          <w:szCs w:val="20"/>
        </w:rPr>
        <w:t>Terra“</w:t>
      </w:r>
      <w:r>
        <w:rPr>
          <w:sz w:val="20"/>
          <w:szCs w:val="20"/>
          <w:lang w:val="sr-CS"/>
        </w:rPr>
        <w:t xml:space="preserve"> у Кикинди („Службени лист општине Кикинда“,  број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8/07)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Граница обухвата Плана п</w:t>
      </w:r>
      <w:r>
        <w:rPr>
          <w:sz w:val="20"/>
          <w:szCs w:val="20"/>
          <w:lang w:val="hr-HR"/>
        </w:rPr>
        <w:t>очиње од тачке 1 која представља пресек осе Улице С</w:t>
      </w:r>
      <w:r>
        <w:rPr>
          <w:sz w:val="20"/>
          <w:szCs w:val="20"/>
          <w:lang w:val="sr-CS"/>
        </w:rPr>
        <w:t xml:space="preserve">тевана </w:t>
      </w:r>
      <w:r>
        <w:rPr>
          <w:sz w:val="20"/>
          <w:szCs w:val="20"/>
          <w:lang w:val="hr-HR"/>
        </w:rPr>
        <w:t>Синђелића и продужетка међне линије катастарских парцела број 20556 и 20557, наставља се овом линијом до пресека</w:t>
      </w:r>
      <w:r>
        <w:rPr>
          <w:color w:val="FF0000"/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са регулационом линијом Улице Стевана Синђелића (тачка 2), затим продужава наведеном међном линијом и делом североисточне границе кат.парцеле број 20555 до тачке 3 која представља тромеђу катастарских парцела број 20555, 20557 и 20566. Од тачке 3 се</w:t>
      </w:r>
      <w:r>
        <w:rPr>
          <w:color w:val="FF0000"/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ломи и наставља границом кат.парцеле број 20566 ка североистоку до тачке 4 (тромеђа кат.парцела број 20560, 20562 и 20566), одакле скреће ка југоистоку тј. делом југозападне границе кат.парцеле број</w:t>
      </w:r>
      <w:r>
        <w:rPr>
          <w:color w:val="FF0000"/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20562 до тачке 5 од које скреће у правцу североистока до тромеђе кат.парцела број 20563, 20566 и 20569/1 (тачка 6). Од тачке 6 продужава изломљеном североисточном границом кат.парцеле број 20566 до тачке 11 (тромеђа кат.парцела број 20566, 20567 и 21637), скреће у правцу југозапада те продужава југоисточном границом кат.парцела број 20566 и 20715 до преломне тачке 12, одакле скреће у правцу северозапада до тромеђе кат.парцела број 20715, 21637 и 20721/16 (тачка 13). Од тачке 13 се ломи и иде делом југоисточне границе кат.парцеле број 20721/16 до тачке 14 (спој југоисточне и североисточне границе кат.парцеле број 20721/16), затим скреће у правцу северозапада по изломљеној југозападној граници кат.парцеле број 20715 и југозападној граници кат.парцеле број 20718 до пресека са регулационом линијом Улиц</w:t>
      </w:r>
      <w:r>
        <w:rPr>
          <w:sz w:val="20"/>
          <w:szCs w:val="20"/>
          <w:lang w:val="sr-CS"/>
        </w:rPr>
        <w:t>е</w:t>
      </w:r>
      <w:r>
        <w:rPr>
          <w:sz w:val="20"/>
          <w:szCs w:val="20"/>
          <w:lang w:val="hr-HR"/>
        </w:rPr>
        <w:t xml:space="preserve"> Данила Косића односно југоисточном границом кат.парцеле број 21633 (тачка 17), затим сече кат.парцелу број 21633 (Ул</w:t>
      </w:r>
      <w:r>
        <w:rPr>
          <w:sz w:val="20"/>
          <w:szCs w:val="20"/>
          <w:lang w:val="sr-CS"/>
        </w:rPr>
        <w:t>ица</w:t>
      </w:r>
      <w:r>
        <w:rPr>
          <w:sz w:val="20"/>
          <w:szCs w:val="20"/>
          <w:lang w:val="hr-HR"/>
        </w:rPr>
        <w:t xml:space="preserve"> Данила Косића) до тачке 18 која се налази на пресеку регулационе линије (северозападна граница ове парцеле) и међе кат.парцела број 20529 и 20531, продужава регулационом линијом (део северозападне границе кат.парцеле број 21633) у правцу североистока до тромеђе кат.парцела број 20548, 20550 и 21633 (тачка 19) где се ломи и скреће у правцу северозапада тј. по југозападној</w:t>
      </w: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hr-HR"/>
        </w:rPr>
        <w:t xml:space="preserve"> граници</w:t>
      </w: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hr-HR"/>
        </w:rPr>
        <w:t xml:space="preserve"> кат.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hr-HR"/>
        </w:rPr>
        <w:t xml:space="preserve">парцела </w:t>
      </w: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hr-HR"/>
        </w:rPr>
        <w:t>број 20550, 20551 и 20552 д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hr-HR"/>
        </w:rPr>
        <w:t xml:space="preserve"> краја (тачка 20). Од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hr-HR"/>
        </w:rPr>
        <w:t>тачке 20 скреће у правцу североистока до тачке 21 (тромеђа кат.парцела број 20552, 20553 и 20547/2) у којој се ломи и продужава југозападном границом кат.парцеле број 20553 до пресека са регулационом линијом Улице С</w:t>
      </w:r>
      <w:r>
        <w:rPr>
          <w:sz w:val="20"/>
          <w:szCs w:val="20"/>
          <w:lang w:val="sr-CS"/>
        </w:rPr>
        <w:t xml:space="preserve">тевана </w:t>
      </w:r>
      <w:r>
        <w:rPr>
          <w:sz w:val="20"/>
          <w:szCs w:val="20"/>
          <w:lang w:val="hr-HR"/>
        </w:rPr>
        <w:t>Синђелића (тачка 22), затим продужава истим правцем до пресека са осом коловоза у Ул</w:t>
      </w:r>
      <w:r>
        <w:rPr>
          <w:sz w:val="20"/>
          <w:szCs w:val="20"/>
          <w:lang w:val="sr-CS"/>
        </w:rPr>
        <w:t>ици</w:t>
      </w:r>
      <w:r>
        <w:rPr>
          <w:sz w:val="20"/>
          <w:szCs w:val="20"/>
          <w:lang w:val="hr-HR"/>
        </w:rPr>
        <w:t xml:space="preserve"> С</w:t>
      </w:r>
      <w:r>
        <w:rPr>
          <w:sz w:val="20"/>
          <w:szCs w:val="20"/>
          <w:lang w:val="sr-CS"/>
        </w:rPr>
        <w:t xml:space="preserve">тевана </w:t>
      </w:r>
      <w:r>
        <w:rPr>
          <w:sz w:val="20"/>
          <w:szCs w:val="20"/>
          <w:lang w:val="hr-HR"/>
        </w:rPr>
        <w:t>Синђелића (тачка 23) и наставља по оси до почетне тачке 1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вршина обухвата Плана износи</w:t>
      </w:r>
      <w:r>
        <w:rPr>
          <w:sz w:val="20"/>
          <w:szCs w:val="20"/>
          <w:lang w:val="hr-HR"/>
        </w:rPr>
        <w:t xml:space="preserve"> 6,25 х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 xml:space="preserve">План детаљне регулације одређен је Елаборатом са основним деловим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ab/>
        <w:t>I</w:t>
      </w:r>
      <w:r>
        <w:rPr>
          <w:sz w:val="20"/>
          <w:szCs w:val="20"/>
          <w:lang w:val="sr-CS"/>
        </w:rPr>
        <w:t xml:space="preserve">  Општа документациј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 xml:space="preserve">II </w:t>
      </w:r>
      <w:r>
        <w:rPr>
          <w:sz w:val="20"/>
          <w:szCs w:val="20"/>
          <w:lang w:val="sr-CS"/>
        </w:rPr>
        <w:t>Текстуални део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        1. Опште одредбе П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 xml:space="preserve">1.1. Положај, границе и одлике грађевинског реона обухваћеног </w:t>
        <w:tab/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</w:t>
      </w:r>
      <w:r>
        <w:rPr>
          <w:sz w:val="20"/>
          <w:szCs w:val="20"/>
          <w:lang w:val="sr-CS"/>
        </w:rPr>
        <w:t>Планом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>1.2. Циљеви израде П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>1.3. Правни и плански основ за израду П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>1.4. Предлог измене границе блокова за ГП Кикинд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</w:t>
      </w: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</w:t>
      </w:r>
      <w:r>
        <w:rPr>
          <w:sz w:val="20"/>
          <w:szCs w:val="20"/>
          <w:lang w:val="sr-CS"/>
        </w:rPr>
        <w:t>2.  Правила уређењ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 xml:space="preserve">2.1. Подела простора на јавно грађевинско земљиште и остало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</w:t>
      </w:r>
      <w:r>
        <w:rPr>
          <w:sz w:val="20"/>
          <w:szCs w:val="20"/>
          <w:lang w:val="sr-CS"/>
        </w:rPr>
        <w:t>грађевинско земљишт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>2.2. Подела на цел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>2.3.  Урбанистички услови за јавне површине и јавне објект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>2.4.  Услови изградње и уређења инфраструктур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>2.5.  Услови уређења и регулације зелених површ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>2.6.  Услови заштите подручја обухваћеног Планом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 xml:space="preserve">2.7.  Средњорочни програм уређивања јавног грађевинског земљишта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       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3. Правила грађењ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3.1. Општа правила грађењ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92.</w:t>
        <w:tab/>
        <w:t>Број 13.</w:t>
        <w:tab/>
        <w:tab/>
        <w:tab/>
        <w:t>„Сл.лист општине Кикинда“</w:t>
        <w:tab/>
        <w:tab/>
        <w:t>13.12..2007.год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3.2. Правила грађења у целини Ц1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3.3. Правила грађења у целини Ц2</w:t>
      </w:r>
    </w:p>
    <w:p>
      <w:pPr>
        <w:pStyle w:val="Normal"/>
        <w:ind w:left="124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3.4  Правила грађења у целини Ц3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3.5  Услови за обнову и реконструкцију стамбених објекат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3.6  Посебна правила грађења за легализацију објекат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3.7  Услови за држање домаћих животињ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>4. Примена П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</w:rPr>
        <w:t xml:space="preserve">III  </w:t>
      </w:r>
      <w:r>
        <w:rPr>
          <w:sz w:val="20"/>
          <w:szCs w:val="20"/>
          <w:lang w:val="sr-CS"/>
        </w:rPr>
        <w:t>Графички прилози:</w:t>
      </w:r>
    </w:p>
    <w:p>
      <w:pPr>
        <w:pStyle w:val="Normal"/>
        <w:ind w:left="13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01. Локација подручја обухваћеног Планом</w:t>
      </w:r>
    </w:p>
    <w:p>
      <w:pPr>
        <w:pStyle w:val="Normal"/>
        <w:ind w:left="13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02. Катастарски план са границом обухвата Плана и стечене обавезе у   </w:t>
      </w:r>
    </w:p>
    <w:p>
      <w:pPr>
        <w:pStyle w:val="Normal"/>
        <w:ind w:left="1308" w:hanging="0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простору                                                                                          1:1000</w:t>
      </w:r>
    </w:p>
    <w:p>
      <w:pPr>
        <w:pStyle w:val="Normal"/>
        <w:ind w:left="13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03. Подела земљишта на јавно и остало грађевинско земљиште    1:1000</w:t>
      </w:r>
    </w:p>
    <w:p>
      <w:pPr>
        <w:pStyle w:val="Normal"/>
        <w:ind w:left="13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04. План намене површина са поделом на целине                            1:1000</w:t>
      </w:r>
    </w:p>
    <w:p>
      <w:pPr>
        <w:pStyle w:val="Normal"/>
        <w:ind w:left="13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05. План регулације и нивелације са саобраћајним решењем          1:1000</w:t>
      </w:r>
    </w:p>
    <w:p>
      <w:pPr>
        <w:pStyle w:val="Normal"/>
        <w:ind w:left="13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06. План електроинсталација, гасовода и ТТ инсталације               1:1000 </w:t>
      </w:r>
    </w:p>
    <w:p>
      <w:pPr>
        <w:pStyle w:val="Normal"/>
        <w:ind w:left="13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07. План хидротехнике                                                                         1:1000</w:t>
      </w:r>
    </w:p>
    <w:p>
      <w:pPr>
        <w:pStyle w:val="Normal"/>
        <w:ind w:left="13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08. Хортикултурно уређење</w:t>
      </w:r>
    </w:p>
    <w:p>
      <w:pPr>
        <w:pStyle w:val="Normal"/>
        <w:ind w:left="1308" w:hanging="0"/>
        <w:jc w:val="both"/>
        <w:rPr/>
      </w:pPr>
      <w:r>
        <w:rPr>
          <w:sz w:val="20"/>
          <w:szCs w:val="20"/>
          <w:lang w:val="sr-CS"/>
        </w:rPr>
        <w:t>09. Карактеристичан попречни профил                                              1:200</w:t>
      </w:r>
    </w:p>
    <w:p>
      <w:pPr>
        <w:pStyle w:val="Normal"/>
        <w:ind w:left="13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IV  </w:t>
      </w:r>
      <w:r>
        <w:rPr>
          <w:sz w:val="20"/>
          <w:szCs w:val="20"/>
          <w:lang w:val="sr-CS"/>
        </w:rPr>
        <w:t>Документација прибављена у току израде План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тавни делови ове Одлуке су сви текстуални и графички прилози Елабората из претходног става овог члана.</w:t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лан детаљне регулације израдиће се у три примерка у аналогном и четири примерка у дигиталном облику и биће потписан и  оверен на прописан начин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  <w:lang w:val="sr-CS"/>
        </w:rPr>
        <w:t>Члан 5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остор обухваћен Планом детаљне регулације може се користити, парцелисати и изграђивати само на начин предвиђен Планом детаљне регулације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 спровођењу Плана детаљне регулације стараће се Секретаријат за стамбено-комуналне послове, грађевинарство и привреду општине Кикинд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а Одлука ступа на снагу осмог дана од дана објављивања у “Службеном листу општине Кикинда“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8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12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93.</w:t>
        <w:tab/>
        <w:t>Број 13.</w:t>
        <w:tab/>
        <w:tab/>
        <w:tab/>
        <w:t>„Сл.лист општине Кикинда“</w:t>
        <w:tab/>
        <w:tab/>
        <w:tab/>
        <w:t>13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9.</w:t>
      </w:r>
    </w:p>
    <w:p>
      <w:pPr>
        <w:pStyle w:val="Normal"/>
        <w:ind w:firstLine="708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На основу члана 24. Закона о буџетском систему («Службени гласник РС», бр. 9/2002, 87/2002,61/2005-др.закон, 66/2005, 101/2005-др.закон. 62/2006-др.закон, 63/2006-испр.др.закона, 85/2006 и 86/2006-испр.), члана 30. Закона о локалној самоуправи («Службени гласник РС», број 9/2002, 33/2004,135/2004 и 62/2006) и члана </w:t>
      </w:r>
      <w:r>
        <w:rPr>
          <w:sz w:val="20"/>
          <w:szCs w:val="20"/>
        </w:rPr>
        <w:t xml:space="preserve">31. </w:t>
      </w:r>
      <w:r>
        <w:rPr>
          <w:sz w:val="20"/>
          <w:szCs w:val="20"/>
          <w:lang w:val="sr-CS"/>
        </w:rPr>
        <w:t>став</w:t>
      </w:r>
      <w:r>
        <w:rPr>
          <w:sz w:val="20"/>
          <w:szCs w:val="20"/>
        </w:rPr>
        <w:t xml:space="preserve"> 1. </w:t>
      </w:r>
      <w:r>
        <w:rPr>
          <w:sz w:val="20"/>
          <w:szCs w:val="20"/>
          <w:lang w:val="sr-CS"/>
        </w:rPr>
        <w:t>тачка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lang w:val="sr-CS"/>
        </w:rPr>
        <w:t>. Статута општине Кикинда ( Сл. лист Општине Кикинда  4/2006-пречићен текст), Скупштина општине Кикинда на седници од    13.12.2007.  године, донела 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Heading1"/>
        <w:rPr/>
      </w:pPr>
      <w:r>
        <w:rPr>
          <w:sz w:val="20"/>
          <w:szCs w:val="20"/>
        </w:rPr>
        <w:t>О ИЗМЕНАМА И ДОПУНАМА ОДЛУКЕ О  БУЏЕТУ ОПШТИНЕ  КИКИНДА ЗА 200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 ГОДИНУ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У одлуци о Буџету Општине Кикинда за 2007. годину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sr-CS"/>
        </w:rPr>
        <w:t>Службени лист општине Кикинда број  10/2006) члан 4.  мења се и гласи:</w:t>
      </w:r>
    </w:p>
    <w:p>
      <w:pPr>
        <w:pStyle w:val="Normal"/>
        <w:ind w:firstLine="72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У члану 4. став 2. ТАБЕЛА 1, буџет Општине Кикинда-план прихода за 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годину у табеларном прегледу мења се:</w:t>
      </w:r>
    </w:p>
    <w:p>
      <w:pPr>
        <w:pStyle w:val="Normal"/>
        <w:jc w:val="both"/>
        <w:rPr>
          <w:b/>
          <w:b/>
          <w:sz w:val="20"/>
          <w:szCs w:val="20"/>
          <w:lang w:val="sr-CS" w:eastAsia="sr-Latn-CS"/>
        </w:rPr>
      </w:pPr>
      <w:r>
        <w:rPr>
          <w:b/>
          <w:sz w:val="20"/>
          <w:szCs w:val="20"/>
          <w:lang w:val="sr-CS" w:eastAsia="sr-Latn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Група конта 711: порез на доходак, добит икапиталне добит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конто 711111: порез на зараде, број „</w:t>
      </w:r>
      <w:r>
        <w:rPr>
          <w:sz w:val="20"/>
          <w:szCs w:val="20"/>
        </w:rPr>
        <w:t>258.599.811</w:t>
      </w:r>
      <w:r>
        <w:rPr>
          <w:sz w:val="20"/>
          <w:szCs w:val="20"/>
          <w:lang w:val="sr-CS"/>
        </w:rPr>
        <w:t xml:space="preserve">  “замењује се бројем „270.000.000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конто 711145 : порез од давања у закуп покретних ствари, број „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0</w:t>
      </w:r>
      <w:r>
        <w:rPr>
          <w:sz w:val="20"/>
          <w:szCs w:val="20"/>
          <w:lang w:val="sr-CS"/>
        </w:rPr>
        <w:t>00.000“ замењује се бројем „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0</w:t>
      </w:r>
      <w:r>
        <w:rPr>
          <w:sz w:val="20"/>
          <w:szCs w:val="20"/>
          <w:lang w:val="sr-CS"/>
        </w:rPr>
        <w:t>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711147: порез на земљиште, број „</w:t>
      </w:r>
      <w:r>
        <w:rPr>
          <w:sz w:val="20"/>
          <w:szCs w:val="20"/>
        </w:rPr>
        <w:t>8.500.000</w:t>
      </w:r>
      <w:r>
        <w:rPr>
          <w:sz w:val="20"/>
          <w:szCs w:val="20"/>
          <w:lang w:val="sr-CS"/>
        </w:rPr>
        <w:t xml:space="preserve"> “замењује се број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„12.000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а 711181: самодопринос према зарадама запослених на територији општине, број „1.700.000 “ замењује се бројем  „4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11181: самодопринос према зарадама запослених на територији општине-Сеоски месни самодопринос, број „9.000.000 “ замењује се бројем „12.000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82: самодопринос према зарадама запослених на територији града, број „47.000.000 “  замењује се бројем „53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84: самодопринос из прхода лица која се баве самосталном делатношћу, број „3.700.000“ замењује се бројем „ 5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91: порез на друге приходе, број „ 40.000.000“ замењује се бројем „ 4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11193: порез на приходе професионалних спортиста број „ 1.300.000“замењује се бројем „ 1.000.00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1: порез на доходак, добит и капиталне добитке број „421.799.811“ замењује се бројем „455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2: порез на фонд зара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2113: порез на фонд зарада од ауторских права број „200“замењује се бројем „3.5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2: порез на фонд зарада број „1.000.200“ замењује се бројем „1.003.5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3:порез на имов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121: порез на имовину ( осим на земљиште, акције и уделе ) физичка лица, број „ 12.500.000 “  замењује се бројем „16.0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конто 713311: порез на наслеђе и поклоне број „ 3.900.000“ замењује се бројем „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421:порез на пренос апсолутних права на непокретности број „30.000.000“ замењује се бројем „45.0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713422: порез на пренос апсолутних права на акцијама и другим хартијама од вредности број „5.200.000“ замрњује се бројем „1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611: порез на акције на име и уделе, број „100.000 “ замењује се бројем „3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3:порез на имовину број „88.000.000“ замењује се бројем „100.33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4: порез на добра и услуг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431: комунална такса за коришћење рекламних паноа, број „650.000 “ замењује се бројем „1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14441: средства за противпожарну заштиту од 6% наплаћене премије осигурања од пожара, број „650.000“ замењује се бројем „350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513: комунална такса за држање моторних друмских и прикључних возила, број „8.700.000“ замењује се бројем „9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543: накнада за промену намена пољопривредног земљишта, број „60.000“ замењује се бројем „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94.</w:t>
        <w:tab/>
        <w:t>Број 13.</w:t>
        <w:tab/>
        <w:tab/>
        <w:tab/>
        <w:t>„Сл.лист општине Кикинда“</w:t>
        <w:tab/>
        <w:tab/>
        <w:t>13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547 накнада за загађивање животне средине: број „ 3.300.000“ замењује се бројем „4.000.000“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Група конта 714: порез на добра и услуге број „31.660.000“ замењује се бројем „ </w:t>
      </w:r>
      <w:r>
        <w:rPr>
          <w:b/>
          <w:sz w:val="20"/>
          <w:szCs w:val="20"/>
        </w:rPr>
        <w:t>33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</w:rPr>
        <w:t>15</w:t>
      </w:r>
      <w:r>
        <w:rPr>
          <w:b/>
          <w:sz w:val="20"/>
          <w:szCs w:val="20"/>
          <w:lang w:val="sr-CS"/>
        </w:rPr>
        <w:t>0.00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33: трансфери од других нивоа власт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конто 73315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други текући трансфери од републике у корист нивоа општина-за сеоске МЗ број „4.000.000“ замењује се бројем „4.099.098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-конто 733156: текући трансфери од АПВ у корист нивоа општина број „1.600.000“ замењује се бројем „1.876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конто 733252: капитални наменски трансфери у ужем смислу од АПВ у корист нивоа општине  у износу од „6.85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33: трансфери од других нивоа власти број „215.694.960“ замењује се бројем „222.920.05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рупа конта 741: приход од имовин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1511: накнада за коришћење минералних сировина, број „100.000“ замењује се бројем  „6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1531:комунална такса за коришћење простора на јавним површинама или испред пословних просторија, број „3.000.000 “ замењује се бројем „3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конто 741534: накнада за коришћење грађевинског земљишта, број „15.000.000  “ замењује се бројем „16.000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41551:накнада за коришћење добара од општег интереса, број „120.000.000“  замењује се бројем „55.000.00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1: приход од имовине број „170.100.000“замењоје се бројем „171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2: приходи од продаје добара и услуг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конто 742152: приходи од давања у закуп, односно на коришћење непокретности у државној својини</w:t>
      </w:r>
      <w:r>
        <w:rPr>
          <w:b/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број „30.000.000“ замењује се бројем „3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153: приход од закупнине за грађевинско земљиште у корист нивоа општине број „10.000.000“ замењује се бројем „ 1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-конто 742153: приход од закупнине за грађевинско земљиште у корист нивоа општина АСА број „155.000.000“ замењује се бројем „ 7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531: приходи општинских органа управе број „ 1.000.000“ замењује се бројем „ 2.5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Група конта 742: приходи од продаје добара и услуга, број „203.140.000“ замењује се бројем „128.64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4: добровољни трансфери од физичких и правних лиц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4151: текући добровољни трансфери, број „ 2.000.000“ замењује се бројем „2.25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4: добровољни трансфери од физичких и правних лица, број „22.000.000 “ замењује се бројем „22.2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5: мешовити и неодређени приход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5151 остали приходи у корист нивоа општине, број „1.500.000“замењује се бројем „11.476.49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5: мешовити и неодређени приходи број „1.500.000“ замењу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е бројем „11.476.49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Група конта 771:меморандумске ставке за рефундацију расхо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конто 771111 меморандумске ставке за рефундацију расхода у износу од „152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Група конта 771</w:t>
      </w:r>
      <w:r>
        <w:rPr>
          <w:sz w:val="20"/>
          <w:szCs w:val="20"/>
          <w:lang w:val="sr-CS"/>
        </w:rPr>
        <w:t>:</w:t>
      </w:r>
      <w:r>
        <w:rPr>
          <w:b/>
          <w:sz w:val="20"/>
          <w:szCs w:val="20"/>
          <w:lang w:val="sr-CS"/>
        </w:rPr>
        <w:t xml:space="preserve"> меморандумске ставке за рефундацију расхода, износи „152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812: примања од продаје покретне имов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812151:примања од продаје покретних ствари у корист нивоа општине, број „ 0 “ замењује се бројем „7.972.92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812: примања од продаје покретне имовине, број „0“ замењује се бројем „7.972.920“</w:t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члану 4. ТАБЕЛА 2, буџет Општине Кикинда-план расхода за 2007.годину у табеларном прегледу мења се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У глави 1 „Супштина општине, Председник општине и Општинско веће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11000, плате, додаци и накнаде запослених, број „ 12.200.000 “замењује се бројем „10.93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412000,социјални доприноси на терет послодавца, број „2.500.000“ замењује се бројем „1.957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16000, накнаде одборника и чланова радних тела, број „15.100.000“ замењује се бројем „17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95.</w:t>
        <w:tab/>
        <w:t>Број 13.</w:t>
        <w:tab/>
        <w:tab/>
        <w:tab/>
        <w:t>„Сл.лист општине Кикинда“</w:t>
        <w:tab/>
        <w:tab/>
        <w:t>13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2000, трошкови дневница, број „700.000“ замењује се бројем „53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услуге по уговору, број „22.635.088“ замењује се бројем „26.685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499111 стална буџетска резерва број „11.500.000“ замењује се бројем „4.377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99121 текућа буџетска резерва број „6.579.196“ замењује се бројем „5.0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У делу укупно глава 1, број „ 71.814.284“, замењује се бројем „ 67.079.000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У глави 2 „ Општинска управа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411000, плате, додаци и накнаде запослених, број „ 56.500.000 “замењује се бројем „6</w:t>
      </w:r>
      <w:r>
        <w:rPr>
          <w:sz w:val="20"/>
          <w:szCs w:val="20"/>
        </w:rPr>
        <w:t>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27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412000,социјални доприноси на терет послодавца, број „11.800.000“ замењује се бројем „ 11.042.2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13000, накнаде у натури, број „1.200.000“ замењује се бројем „65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- </w:t>
      </w:r>
      <w:r>
        <w:rPr>
          <w:sz w:val="20"/>
          <w:szCs w:val="20"/>
          <w:lang w:val="sr-CS"/>
        </w:rPr>
        <w:t>конто 414000, социјална давања запосленима, број „4.082.200“замењује се бројем „ 4.282.2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16000, остали посебни расходи, број „500.000“ замењује се бројем „1.8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1000,стални трошкови, број „ 14.804.095“ замењује се бројем „16.63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конто 422000,трошкови путовања, број „700.000“, замењује се бројем „4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услуге по уговору, број „3.270.000 “ замењује се бројем „3.39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4000,специјализоване услуге, број „2.556.000“,замењује се бројем „3.564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5000, текуће поправке и одржавање, број „2.640.000“ замењује се бројем „1.704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 конто 425000, текуће поправке и одржавање образовања, број „10.740.282“ замењује се бројем „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17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6000, материјал, број „6.000.000“ замењује се бројем „6.566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82000, порези, таксе и казне, број „3.835.000“ замењује се бројем „4.780.5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83111, новчане казне и пенали по решењу судова, број „2.300.000“ замењује се бројем „2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конто 512000,машине и опрема, број „3.836.000“ замењује се бројем „3.174.000“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2, број „125.517.577“, замењује се бројем „ 129.691.900“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- У глави 3 „Основно образовање“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накнаде у натури, број „4.092.112“, замењује се бројем „4.188.029“ 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, награде запосленима и остали посебни расходи у износу од „2.480.79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 28.249.165 “ замењује се бројем „29.949.52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рошкови путовања, број „4.032.439 “ замењује се бројем „3.913.25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слуге по уговору, број „1.807.400“ замењује се бројем „1.816.03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атеријал, број „7.486.485“ замењује се бројем „7.532.409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Школа за ученике оштећеног вида Вељко Рамадановић</w:t>
      </w:r>
      <w:r>
        <w:rPr>
          <w:sz w:val="20"/>
          <w:szCs w:val="20"/>
          <w:lang w:val="sr-CS"/>
        </w:rPr>
        <w:t>, број „324.000“ замењује се бројем „45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3 –основно образовање , број „50.048.972“ замењује се бројем „ 54.387.41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4  „Средње образовање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накнаде у натури број „1.317.327“ замењује се бројем „1.317.33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, број „38.500“ замењује се бројем „73.63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 – награде запосленима и остали посебни расходи у износу „709.71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7.573.453“ замењује се бројем „8.224.43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пецијализоване услуге, број „64.080“ замењује се бројем „267.38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атеријал, број „3.212.167“ замењује се бројем „3.512.22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</w:t>
      </w:r>
      <w:r>
        <w:rPr>
          <w:b/>
          <w:sz w:val="20"/>
          <w:szCs w:val="20"/>
          <w:lang w:val="sr-CS"/>
        </w:rPr>
        <w:t>Ученичке стипендије-таленти</w:t>
      </w:r>
      <w:r>
        <w:rPr>
          <w:sz w:val="20"/>
          <w:szCs w:val="20"/>
          <w:lang w:val="sr-CS"/>
        </w:rPr>
        <w:t>, број „6.400.000“ замењује се бројем „8.2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4 , број „26.918.400“ замењује се бројем „30.617.60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5 „ Култура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Дом омладине у делу укупно , број „</w:t>
      </w:r>
      <w:r>
        <w:rPr>
          <w:b/>
          <w:sz w:val="20"/>
          <w:szCs w:val="20"/>
        </w:rPr>
        <w:t>6.171.957</w:t>
      </w:r>
      <w:r>
        <w:rPr>
          <w:b/>
          <w:sz w:val="20"/>
          <w:szCs w:val="20"/>
          <w:lang w:val="sr-CS"/>
        </w:rPr>
        <w:t>“ замењује се бројем „</w:t>
      </w:r>
      <w:r>
        <w:rPr>
          <w:b/>
          <w:sz w:val="20"/>
          <w:szCs w:val="20"/>
        </w:rPr>
        <w:t>6.</w:t>
      </w:r>
      <w:r>
        <w:rPr>
          <w:b/>
          <w:sz w:val="20"/>
          <w:szCs w:val="20"/>
          <w:lang w:val="sr-CS"/>
        </w:rPr>
        <w:t>42</w:t>
      </w:r>
      <w:r>
        <w:rPr>
          <w:b/>
          <w:sz w:val="20"/>
          <w:szCs w:val="20"/>
        </w:rPr>
        <w:t>2.176</w:t>
      </w:r>
      <w:r>
        <w:rPr>
          <w:b/>
          <w:sz w:val="20"/>
          <w:szCs w:val="20"/>
          <w:lang w:val="sr-CS"/>
        </w:rPr>
        <w:t>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накнаде у натури ,број „</w:t>
      </w:r>
      <w:r>
        <w:rPr>
          <w:sz w:val="20"/>
          <w:szCs w:val="20"/>
        </w:rPr>
        <w:t>67.284</w:t>
      </w:r>
      <w:r>
        <w:rPr>
          <w:sz w:val="20"/>
          <w:szCs w:val="20"/>
          <w:lang w:val="sr-CS"/>
        </w:rPr>
        <w:t>“ замењује се бројем „</w:t>
      </w:r>
      <w:r>
        <w:rPr>
          <w:sz w:val="20"/>
          <w:szCs w:val="20"/>
        </w:rPr>
        <w:t>40.000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социјална давања запосленима , број „</w:t>
      </w:r>
      <w:r>
        <w:rPr>
          <w:sz w:val="20"/>
          <w:szCs w:val="20"/>
        </w:rPr>
        <w:t>108.146</w:t>
      </w:r>
      <w:r>
        <w:rPr>
          <w:sz w:val="20"/>
          <w:szCs w:val="20"/>
          <w:lang w:val="sr-CS"/>
        </w:rPr>
        <w:t xml:space="preserve">“ замењује се бројем „ </w:t>
      </w:r>
      <w:r>
        <w:rPr>
          <w:sz w:val="20"/>
          <w:szCs w:val="20"/>
        </w:rPr>
        <w:t>235.848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-уводи се нови трошак – награде запосленима и остали посебни расходи у износу „12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стални трошкови, број „1.</w:t>
      </w:r>
      <w:r>
        <w:rPr>
          <w:sz w:val="20"/>
          <w:szCs w:val="20"/>
        </w:rPr>
        <w:t>070.199</w:t>
      </w:r>
      <w:r>
        <w:rPr>
          <w:sz w:val="20"/>
          <w:szCs w:val="20"/>
          <w:lang w:val="sr-CS"/>
        </w:rPr>
        <w:t>“ замењује се бројем „1.</w:t>
      </w:r>
      <w:r>
        <w:rPr>
          <w:sz w:val="20"/>
          <w:szCs w:val="20"/>
        </w:rPr>
        <w:t>100.000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Историјски архив у делу укупно , број „</w:t>
      </w:r>
      <w:r>
        <w:rPr>
          <w:b/>
          <w:sz w:val="20"/>
          <w:szCs w:val="20"/>
        </w:rPr>
        <w:t>6.079.226</w:t>
      </w:r>
      <w:r>
        <w:rPr>
          <w:b/>
          <w:sz w:val="20"/>
          <w:szCs w:val="20"/>
          <w:lang w:val="sr-CS"/>
        </w:rPr>
        <w:t xml:space="preserve">“ замењује се бројем „ </w:t>
      </w:r>
      <w:r>
        <w:rPr>
          <w:b/>
          <w:sz w:val="20"/>
          <w:szCs w:val="20"/>
        </w:rPr>
        <w:t>6.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</w:rPr>
        <w:t>02.384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накнаде у натури ,број „</w:t>
      </w:r>
      <w:r>
        <w:rPr>
          <w:sz w:val="20"/>
          <w:szCs w:val="20"/>
        </w:rPr>
        <w:t>82.236</w:t>
      </w:r>
      <w:r>
        <w:rPr>
          <w:sz w:val="20"/>
          <w:szCs w:val="20"/>
          <w:lang w:val="sr-CS"/>
        </w:rPr>
        <w:t>“ замењује се бројем „</w:t>
      </w:r>
      <w:r>
        <w:rPr>
          <w:sz w:val="20"/>
          <w:szCs w:val="20"/>
        </w:rPr>
        <w:t>62.000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>социјална давања запосленима, број „200.00“ замењује се бројем „403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уводи се нови трошак, награде запосленима и остали посебни расходи у износу од „240.394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родни музеј у делу укупно , број „9.764.812“ замењује се бројем „10.205.51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84.372“ замењује се бројем „92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96.</w:t>
        <w:tab/>
        <w:t>Број 13.</w:t>
        <w:tab/>
        <w:tab/>
        <w:tab/>
        <w:t>„Сл.лист општине Кикинда“</w:t>
        <w:tab/>
        <w:tab/>
        <w:t>13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 , број „108.000“ замењује се бројем „ 21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награде запосленима и остали посебни расходи у износу од „1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395.921“ замењује се бројем „1.572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родна библиотека „Јован Поповић“ Кикинда у делу укупно , број „11.091.125“ замењује се бројем „11.507.44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социјална давања запосленима , број „64.800“ замењује се бројем „ 241.80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награде запосленима и остали посебни расходи у износу од „239.31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родно позориште у делу укупно, број „14.558.224“замењује се бројем  „15.005.49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награде запосленима и остали посебни расходи у износу од „447.27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ерра у делу укупно , број „2.285.046“ замењује се бројем „2.217.04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 број „108.000“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награде запосленима и остали посебни расходи у износу од „4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усле у делу укупно , број „3.057.969“ замењује се бројем „3.175.27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 , број „70.308“ замењује се бројем „ 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награде запосленима и остали посебни расходи у износу од „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566.391“ замењује се бројем „704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УД „Еђшег“у делу укупно , број „ 1.701.334“ замењује се бројем „ 1.566.561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накнаде у натури број „27.125“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награде запосленима и остали посебни расходи у износу од „4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407.648“ замењује се бројем „26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5, број „63.909.693“, замењује се бројем „65.801.9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6 „ Физичка култур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Ц Језеро у делу укупно, број „30.204.270“, замењује се бројем „28.664.632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-накнаде у натури ,број „70.010“ замењује се бројем „15.74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 , број „427.200“ замењује се бројем „ 331.42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, награде запосленима и остали посебни расходи у износу од „39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4.204.400“ замењује се бројем „11.1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слуге по уговору, број „637.200“ замењује се бројем „1.912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ФОНД ФИЗИЧКЕ КУЛТУРЕ , број „ 22.000.000“замењује се бројем „27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6, број „ 54.644.270“, замењује се бројем „58.104.63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8 „ Социјална заштит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адровачка, број „ 324.000 “ замењује се бројем „3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одитељски додатак-породиље, број „2.500.000“ замењује се бројем „2.6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обилни тим-насиље у породици број „320.400“ замењује се бројем „32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 подршка Ромима  - донација број „1.496.000“ замењује се бројем „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подршка Ромима – наше учешће број „ 150.000“ замењује се бројем „17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накнада штете услед елементарних непогода у износу од „623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8, број „21.333.313“, замењује се бројем „20.605.91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9 „Друштвена брига о деци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 , број „1.082.663“ замењује се бројем „674.85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награде запосленима и остали посебни расходи у износу од „4.204.621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8.483.520“ замењује се бројем „7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9, број „ 82.013.997“, замењује се бројем „84.827.287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0 „Пољопривреда и мала привре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робне резерве, број „ 1.200.000 “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Јавна агенција, број „3.200.000“, замењује се бројем „4.200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рограм утрошка средстава од закупа пољопривредног земљишта број „27.000.000“ замењује се бројем „12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10, број „ 31.400.000“, замењује се бројем „16.2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97.</w:t>
        <w:tab/>
        <w:tab/>
        <w:t>Број 13.</w:t>
        <w:tab/>
        <w:tab/>
        <w:tab/>
        <w:t>„Сл.лист општине Кикинда“</w:t>
        <w:tab/>
        <w:tab/>
        <w:t>13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1 „ Буџетски Фондови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еколошки фонд општине Кикинда број „ 11.500.000“ замењује се бројем „ 12.2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11, број „35.833.429“, замењује се бројем „36.533.429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2 „Средства за остале потреб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ватрогасни савез, средства за противпожарну  заштиту број „1.680.000“ замењује се бројем „1.78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есне заједнице укупно, број „33.343.583“, замењује се бројем „33.643.583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уводи се МЗ</w:t>
      </w: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радионица старих заната у износу од „ 2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уводи се нови трошак МЗ Мокрин- Меморијал Мирослав Антић у износу од „50.00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12 број „47.968.583“, замењује се бројем „48.368.58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У глави 13 „Уређење и изградња гра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амодопринос према зарадама запослених на територији општине, број „1.700.000“ замењује се бројем „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пштински самодопринос-сеоски месни самодопринос, број „9.000.000“замењује се бројем „ 12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П Дирекција за изградњу града-Кикинд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ЈП Дирекција за изградњу града-Кикинда укупно број „379.093.473“, замењује се бројем „391.093.47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социјална давања запосленима број „2.753.500“ замењује се бројем „1.010.451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накнаде за запослене број „130.800“ замењује се бројем „100.000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стални трошкови број „2.128.500“ замењује се бројем „2.370.25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слуге по уговору , број „6.208.351“, замењује се бројем „5.789.25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пецијализоване услуге, број „14.046.174“замењује се бројем „14.646.17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е поправке и одржавање број „103.453.000“, замењује се бројем „122.778.7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атеријал, број „1.232.500“, замењује се бројем“1.4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тплата камата, број „130.000“, замењује се бројем „ 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убвенције, број „131.710.000“ замењује се бројем „118.546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орези, таксе и остало број „2.158.000“ замењује се бројем „3.129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зграде и грађевински објекти број „84.275.000“, замењује се бројем „92.026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ашине и опрема  број „1.500.000“ замењује се бројем „7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остала основна средства број „1.600.000“замењује се бројем „8</w:t>
      </w:r>
      <w:r>
        <w:rPr>
          <w:sz w:val="20"/>
          <w:szCs w:val="20"/>
        </w:rPr>
        <w:t>1</w:t>
      </w:r>
      <w:r>
        <w:rPr>
          <w:sz w:val="20"/>
          <w:szCs w:val="20"/>
          <w:lang w:val="sr-CS"/>
        </w:rPr>
        <w:t>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Инвеатиције, у делу укупно број „64.150.000“ замењује се бројем „48.034.862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градска вила број „ 1.000.000“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еморијални центар број „2.000.000“ замењује се бројем „100.3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бели крст број „7.000.000“ замењује се бројем „2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азил за псе број „1.750.000“ замењује се бројем „4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интернат број „21.000.000“ замењује се бројем „1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 –дечије игралиште у износу од „2.1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 –голф терен у износу од „2.667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- мамут фест у износу од „1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Јавно стамбено предузећ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донације број „253.163“замењује се бројем „53.16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порези, таксе и остало број „4.461.250“ замењује се бројем „4.661.25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уређење и изградња града, глава 13 број „575.467.463“, замењује се бројем „547.652.325“</w:t>
      </w:r>
    </w:p>
    <w:p>
      <w:pPr>
        <w:pStyle w:val="Normal"/>
        <w:tabs>
          <w:tab w:val="clear" w:pos="720"/>
          <w:tab w:val="left" w:pos="336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у Одлуку доставити Министарству Финансија и објавити у „ Службеном листу Општине Кикинда“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Ова Одлука ступа на снаг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осам  дана од 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98.</w:t>
        <w:tab/>
        <w:t>Број 13.</w:t>
        <w:tab/>
        <w:tab/>
        <w:tab/>
        <w:t>„Сл.лист општине Кикинда“</w:t>
        <w:tab/>
        <w:tab/>
        <w:t>13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8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12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</w:t>
        <w:tab/>
        <w:tab/>
        <w:tab/>
        <w:t>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97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694"/>
        <w:gridCol w:w="3835"/>
        <w:gridCol w:w="1716"/>
        <w:gridCol w:w="1716"/>
        <w:gridCol w:w="1615"/>
      </w:tblGrid>
      <w:tr>
        <w:trPr>
          <w:trHeight w:val="221" w:hRule="atLeas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3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ТАБЕЛА 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5" w:hRule="atLeast"/>
        </w:trPr>
        <w:tc>
          <w:tcPr>
            <w:tcW w:w="66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МЕНЕ И ДОПУНЕ ПРИХОДА БУЏЕТА ЗА  2007 ГОДИНУ</w:t>
            </w:r>
          </w:p>
        </w:tc>
        <w:tc>
          <w:tcPr>
            <w:tcW w:w="1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3" w:hRule="atLeas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ПРИХОДИ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лан 2007. г.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Ребаланс  I за 2007.г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Ребаланс II за 2007.г.</w:t>
            </w:r>
          </w:p>
        </w:tc>
      </w:tr>
      <w:tr>
        <w:trPr>
          <w:trHeight w:val="27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Почетно стањ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Самодопринос према зарадама запослених на територији општин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5.92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5.922</w:t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Самодопринос према зарадама запослених на територији град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2.82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2.824</w:t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720.98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720.983</w:t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Специјализоване услуге  - очување животне средин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4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40.000</w:t>
            </w:r>
          </w:p>
        </w:tc>
      </w:tr>
      <w:tr>
        <w:trPr>
          <w:trHeight w:val="324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Основно образовањ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.37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.371</w:t>
            </w:r>
          </w:p>
        </w:tc>
      </w:tr>
      <w:tr>
        <w:trPr>
          <w:trHeight w:val="27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Средње образовањ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9.81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9.817</w:t>
            </w:r>
          </w:p>
        </w:tc>
      </w:tr>
      <w:tr>
        <w:trPr>
          <w:trHeight w:val="324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Трансфер покрајине - трим стаз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4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40.000</w:t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Акција  борбе против болести  зависности - донација Норвешког удружењ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2.91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2.913</w:t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Еколошки фонд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187.70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187.708</w:t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МЗ развој села- трансфер од игара на срећу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843.58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843.583</w:t>
            </w:r>
          </w:p>
        </w:tc>
      </w:tr>
      <w:tr>
        <w:trPr>
          <w:trHeight w:val="31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Интерна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8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8.000.000</w:t>
            </w:r>
          </w:p>
        </w:tc>
      </w:tr>
      <w:tr>
        <w:trPr>
          <w:trHeight w:val="37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ПОЧЕТНО СТАЊЕ УКУПНО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8.366.12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8.366.121</w:t>
            </w:r>
          </w:p>
        </w:tc>
      </w:tr>
      <w:tr>
        <w:trPr>
          <w:trHeight w:val="209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1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7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Порези на доходак, добит и капиталне добитк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84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1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зарад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60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58.599.81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70.000.000</w:t>
            </w:r>
          </w:p>
        </w:tc>
      </w:tr>
      <w:tr>
        <w:trPr>
          <w:trHeight w:val="70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2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.000</w:t>
            </w:r>
          </w:p>
        </w:tc>
      </w:tr>
      <w:tr>
        <w:trPr>
          <w:trHeight w:val="49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2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приход од самосталне делатности – паушалц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.00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4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приходе од непокретност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.000.000</w:t>
            </w:r>
          </w:p>
        </w:tc>
      </w:tr>
      <w:tr>
        <w:trPr>
          <w:trHeight w:val="39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4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од давања у закуп покретних ствар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000.000</w:t>
            </w:r>
          </w:p>
        </w:tc>
      </w:tr>
      <w:tr>
        <w:trPr>
          <w:trHeight w:val="475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4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приход од пољопривреде и шумар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</w:tr>
      <w:tr>
        <w:trPr>
          <w:trHeight w:val="37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4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земљишт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5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5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.000.000</w:t>
            </w:r>
          </w:p>
        </w:tc>
      </w:tr>
      <w:tr>
        <w:trPr>
          <w:trHeight w:val="475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8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Самодопринос према зарадама запослених на територији општин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7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000.000</w:t>
            </w:r>
          </w:p>
        </w:tc>
      </w:tr>
      <w:tr>
        <w:trPr>
          <w:trHeight w:val="69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81</w:t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Самодопринос према зарадама запослених на територији општине- Сеоски месни самодоприно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.000.000</w:t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8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Самодопринос према зарадама запослених на територији град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3.000.000</w:t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8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7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7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500.000</w:t>
            </w:r>
          </w:p>
        </w:tc>
      </w:tr>
      <w:tr>
        <w:trPr>
          <w:trHeight w:val="360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9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друге приход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0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0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5.000.000</w:t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119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приходе професионалних спортис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3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3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11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11.53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21.799.811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55.50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1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 xml:space="preserve">Порез на фонд зарада 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211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фонд зарада осталих запослени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2113</w:t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фонд зарада од ауторских пра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5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12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000.20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003.5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13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Порез на имовину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70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312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имовину (осим на земљиште, акције и уделе) физичка лиц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.5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.5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6.000.000</w:t>
            </w:r>
          </w:p>
        </w:tc>
      </w:tr>
      <w:tr>
        <w:trPr>
          <w:trHeight w:val="720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312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имовину (осим на земљиште, акције и уделе) правна лиц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331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наслеђе и поклон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9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9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</w:tr>
      <w:tr>
        <w:trPr>
          <w:trHeight w:val="511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342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пренос апсолутних права на непокретност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5.000.000</w:t>
            </w:r>
          </w:p>
        </w:tc>
      </w:tr>
      <w:tr>
        <w:trPr>
          <w:trHeight w:val="70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342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2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2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</w:tr>
      <w:tr>
        <w:trPr>
          <w:trHeight w:val="73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342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3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3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300.000</w:t>
            </w:r>
          </w:p>
        </w:tc>
      </w:tr>
      <w:tr>
        <w:trPr>
          <w:trHeight w:val="49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361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рез на акције на име и удел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9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13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9.80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8.000.00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00.33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14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Порез на добра и услуг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443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комунална такса за коришћење рекламних пано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5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5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444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средства за противпожарну заштиту од 6%наплаћене премије осигур.од пожара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5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5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50.000</w:t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451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Комунална такса за држање моторних друм. и прикључних возил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7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7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.000.000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451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3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3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300.000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454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Накнада за промену намене пољопривредног земљиш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00.000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454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Накнада за загађивање животне средин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3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3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000.000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454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Накнада за емисије SO2, NO2, прашкастих материја и произведени или одложени отпад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</w:tr>
      <w:tr>
        <w:trPr>
          <w:trHeight w:val="34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455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Боравишна такс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8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8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800.000</w:t>
            </w:r>
          </w:p>
        </w:tc>
      </w:tr>
      <w:tr>
        <w:trPr>
          <w:trHeight w:val="475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456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осебна накнада за за заштиту животне средин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.2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.2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.20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14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1.26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1.660.00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3.15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1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Други порези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6111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Комунална такса за истицање фирми на пословном простору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.90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.000.000</w:t>
            </w:r>
          </w:p>
        </w:tc>
      </w:tr>
      <w:tr>
        <w:trPr>
          <w:trHeight w:val="708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16112</w:t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Комунална такса за истицање фирми ван  посл. простора на објектима и просторима који припадају јединици локалне самоуправ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16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1.90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5.010.00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5.010.000</w:t>
            </w:r>
          </w:p>
        </w:tc>
      </w:tr>
      <w:tr>
        <w:trPr>
          <w:trHeight w:val="51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3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Донације од међународних организација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11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321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ОЕБС-подршка ромим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496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23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321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европска агенција за реконструкцију-кикиндски маму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32251</w:t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капиталне донације од међународних орг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067.56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067.562</w:t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32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.496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.067.56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.067.562</w:t>
            </w:r>
          </w:p>
        </w:tc>
      </w:tr>
      <w:tr>
        <w:trPr>
          <w:trHeight w:val="475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33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Трансфери од других нивоа власти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23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331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текући трансфери од других нивоа власти у корист нивоа  општин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10.094.96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10.094.96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10.094.960</w:t>
            </w:r>
          </w:p>
        </w:tc>
      </w:tr>
      <w:tr>
        <w:trPr>
          <w:trHeight w:val="533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33152</w:t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други текући трансфери од републике у корист нивоа општина-за сеоске МЗ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099.098</w:t>
            </w:r>
          </w:p>
        </w:tc>
      </w:tr>
      <w:tr>
        <w:trPr>
          <w:trHeight w:val="511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3315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текући трансфери од АПВ у корист нивоа  општин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6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6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876.000</w:t>
            </w:r>
          </w:p>
        </w:tc>
      </w:tr>
      <w:tr>
        <w:trPr>
          <w:trHeight w:val="511" w:hRule="atLeast"/>
        </w:trPr>
        <w:tc>
          <w:tcPr>
            <w:tcW w:w="4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33252</w:t>
            </w:r>
          </w:p>
        </w:tc>
        <w:tc>
          <w:tcPr>
            <w:tcW w:w="7267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капитални наменски трансфери у ужем смислу од АП Војводине укорист нивоа општи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850.000</w:t>
            </w:r>
          </w:p>
        </w:tc>
      </w:tr>
      <w:tr>
        <w:trPr>
          <w:trHeight w:val="51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33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11.694.96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15.694.96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22.920.058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4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Приход од имовин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57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11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000.000</w:t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1511</w:t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накнада за коришћење минералних сировин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5.000.000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152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накнада за коришћење пољопривр.земљишта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7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7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7.000.000</w:t>
            </w:r>
          </w:p>
        </w:tc>
      </w:tr>
      <w:tr>
        <w:trPr>
          <w:trHeight w:val="754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153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500.000</w:t>
            </w:r>
          </w:p>
        </w:tc>
      </w:tr>
      <w:tr>
        <w:trPr>
          <w:trHeight w:val="475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153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накнада за коришћење грађевинског земљиш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5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6.000.000</w:t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15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накнада за коришћење добара од општег интереса- рудна рен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0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0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5.000.000</w:t>
            </w:r>
          </w:p>
        </w:tc>
      </w:tr>
      <w:tr>
        <w:trPr>
          <w:trHeight w:val="499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41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90.00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70.100.00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71.500.000</w:t>
            </w:r>
          </w:p>
        </w:tc>
      </w:tr>
      <w:tr>
        <w:trPr>
          <w:trHeight w:val="396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4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Приходи од продаје добара и услуга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05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2151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приходи од продаје добара и услуга од стране тржиш. орг.у корист нивоа општ. 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4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4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40.000</w:t>
            </w:r>
          </w:p>
        </w:tc>
      </w:tr>
      <w:tr>
        <w:trPr>
          <w:trHeight w:val="557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215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5.000.000</w:t>
            </w:r>
          </w:p>
        </w:tc>
      </w:tr>
      <w:tr>
        <w:trPr>
          <w:trHeight w:val="571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215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.000.000</w:t>
            </w:r>
          </w:p>
        </w:tc>
      </w:tr>
      <w:tr>
        <w:trPr>
          <w:trHeight w:val="557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215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риход од закупнине за грађевинско земљиште у корист нивоа општине A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0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5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2.000.000</w:t>
            </w:r>
          </w:p>
        </w:tc>
      </w:tr>
      <w:tr>
        <w:trPr>
          <w:trHeight w:val="49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22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општинске административне такс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</w:tr>
      <w:tr>
        <w:trPr>
          <w:trHeight w:val="475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225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накнада за уређење грађевинског земљиш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2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000.000</w:t>
            </w:r>
          </w:p>
        </w:tc>
      </w:tr>
      <w:tr>
        <w:trPr>
          <w:trHeight w:val="523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23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риходи општинских органа управ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500.000</w:t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42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31.34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03.140.00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28.640.000</w:t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43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Новчане казне и одузета имовинска корист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8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33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0.000</w:t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335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риходи од новчаних казни за прекршаје прописа  из одласти заштите од пожар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43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7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70.00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70.000</w:t>
            </w:r>
          </w:p>
        </w:tc>
      </w:tr>
      <w:tr>
        <w:trPr>
          <w:trHeight w:val="475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44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Добровољни трансфери од физичких правних лица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66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41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текући добровољни трансфер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250.000</w:t>
            </w:r>
          </w:p>
        </w:tc>
      </w:tr>
      <w:tr>
        <w:trPr>
          <w:trHeight w:val="475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42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капитални добровољни трансфер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44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2.00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2.000.00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2.250.000</w:t>
            </w:r>
          </w:p>
        </w:tc>
      </w:tr>
      <w:tr>
        <w:trPr>
          <w:trHeight w:val="487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45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Мешовити и неодређени приходи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9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451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остали приходи у корист општин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5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5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.476.493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45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.50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500.00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1.476.493</w:t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77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Меморандумске ставке за рефундацију расхода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33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771111</w:t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Меморандумске ставке за рефундацију расход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2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771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52.000</w:t>
            </w:r>
          </w:p>
        </w:tc>
      </w:tr>
      <w:tr>
        <w:trPr>
          <w:trHeight w:val="499" w:hRule="atLeast"/>
        </w:trPr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81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 xml:space="preserve">Примања од продаје покретне имовине 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3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12151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римања од продаје покретн.ствари у корист нивоа општин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0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.972.920</w:t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812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00.0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.972.920</w:t>
            </w:r>
          </w:p>
        </w:tc>
      </w:tr>
      <w:tr>
        <w:trPr>
          <w:trHeight w:val="487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92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Примања од продаје домаће финансијске имовин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45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921251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римања од отплате кредита датих осталим нивоима власти у корист нивоа општина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4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4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400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9216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6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6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60.000</w:t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9219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000.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.000.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.000.000</w:t>
            </w:r>
          </w:p>
        </w:tc>
      </w:tr>
      <w:tr>
        <w:trPr>
          <w:trHeight w:val="408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921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.368.40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3.368.40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3.368.400</w:t>
            </w:r>
          </w:p>
        </w:tc>
      </w:tr>
      <w:tr>
        <w:trPr>
          <w:trHeight w:val="384" w:hRule="atLeast"/>
        </w:trPr>
        <w:tc>
          <w:tcPr>
            <w:tcW w:w="40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ПРИХОДИ БУЏЕТА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209.359.360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215.577.054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215.577.054</w:t>
            </w:r>
          </w:p>
        </w:tc>
      </w:tr>
      <w:tr>
        <w:trPr>
          <w:trHeight w:val="487" w:hRule="atLeast"/>
        </w:trPr>
        <w:tc>
          <w:tcPr>
            <w:tcW w:w="40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УКУПНО сопствени приходи буџетских корисника 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49.016.114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49.016.114</w:t>
            </w:r>
          </w:p>
        </w:tc>
        <w:tc>
          <w:tcPr>
            <w:tcW w:w="161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49.966.434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558.375.474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564.593.168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565.543.488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203.</w:t>
        <w:tab/>
        <w:tab/>
        <w:t>Број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12.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ela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218.</w:t>
        <w:tab/>
        <w:tab/>
        <w:t>Број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.</w:t>
      </w:r>
    </w:p>
    <w:p>
      <w:pPr>
        <w:pStyle w:val="Normal"/>
        <w:ind w:left="720" w:firstLine="708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val="sr-CS"/>
        </w:rPr>
        <w:t>На основу члана 25. Закона о буџетском систему («Службени гласник РС», бр. 9/2002, 87/2002 , 66/2005, 101/2005, 62/2006, 63/2006, 85/2006 и 86/2006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члана 30. Закона о локалној самоуправи («Службени гласник РС», број 9/2002, 33/2004,135/2004 и 62/2006) и члана 31. став 1. тачка 2. Статута општине Кикинда ( Сл. лист Општине Кикинда бр. 4/2006- пречишћен текст ), Скупштина општине Кикинда на седници од</w:t>
      </w:r>
      <w:r>
        <w:rPr>
          <w:sz w:val="20"/>
          <w:szCs w:val="20"/>
        </w:rPr>
        <w:t xml:space="preserve"> 13.12.2007.</w:t>
      </w:r>
      <w:r>
        <w:rPr>
          <w:sz w:val="20"/>
          <w:szCs w:val="20"/>
          <w:lang w:val="sr-CS"/>
        </w:rPr>
        <w:t xml:space="preserve">  године, донела 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Heading1"/>
        <w:rPr>
          <w:sz w:val="20"/>
          <w:szCs w:val="20"/>
        </w:rPr>
      </w:pPr>
      <w:r>
        <w:rPr/>
        <w:t>О БУЏЕТУ ОПШТИНЕ КИКИНДА ЗА 2008. ГОДИНУ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Heading1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 ОПШТИ ДЕ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>Члан 1.</w:t>
      </w:r>
    </w:p>
    <w:p>
      <w:pPr>
        <w:pStyle w:val="TextBody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>Примања и издаци буџета општине Кикинда за 2008. годину (у даљем тексту: буџет), примања и издаци по основу продаје, односно набавке финансијске имовине и датих кредита и задуживања и отплата дуга, утврђени су у следећим износима и то:</w:t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tabs>
          <w:tab w:val="clear" w:pos="720"/>
          <w:tab w:val="left" w:pos="2235" w:leader="none"/>
        </w:tabs>
        <w:rPr/>
      </w:pPr>
      <w:r>
        <w:rPr/>
        <w:tab/>
      </w:r>
    </w:p>
    <w:tbl>
      <w:tblPr>
        <w:tblW w:w="102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1620"/>
      </w:tblGrid>
      <w:tr>
        <w:trPr>
          <w:trHeight w:val="51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кономска класификациј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. ПРИМАЊА И ИЗДАЦИ БУЏЕТА ОПШТИН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. УКУПНА ПРИМАЊА 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36.748.21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ПРИХОД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36.148.21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рески приход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.492.5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Порез на доходак, добит и капиталне добитк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.150.0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Порез на добра и услуг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65.0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Остали порески приход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+713+716+7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877.5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Непорески приходи, од чега: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857.0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плаћене камат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кнада за коришћење простора и грађ.земљиш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450.0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Меморандумске ставке за рефундацију расхода из претходне године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Капитални приходи-примања од продаје нефинансијске имовине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</w:tr>
      <w:tr>
        <w:trPr>
          <w:trHeight w:val="396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Донације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+7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Трансфер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798.710</w:t>
            </w:r>
          </w:p>
        </w:tc>
      </w:tr>
      <w:tr>
        <w:trPr>
          <w:trHeight w:val="207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I.УКУПНИ ИЗДАЦ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34.016.61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92.546.61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Расходи за запослен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446.18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Коришћење роба и услуг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268.94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Отплата кама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20.0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Субвенциј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885.0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Издаци за социјалну заштиту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.0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Остали расход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+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54.52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ТРАНСФЕР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31+4641+4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71.95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НИ РАСХОД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470.0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НИ ТРАНСФЕР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32+46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II.БУЏЕТСКИ СУФИЦИТ (БУЏЕТСКИ ДЕФИЦИТ) (I-II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+8)-(4+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31.60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РНИ СУФИЦИТ (ДЕФИЦИТ) 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-7411+8)-(4-44+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851.6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ФИСКАЛНИ РЕЗУЛТАТ (III+VI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100.0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.ПРИМАЊА И ИЗДАЦИ ПО ОСНОВУ ПРОДАЈЕ, ОДНОСНО НАБАВКЕ ФИНАНСИЈСКЕ ИМОВИНЕ И ДАТИХ КРЕДИ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V.ПРИМАЊА ПО ОСНОВУ  ПРОДАЈЕ ФИНАНСИЈСКЕ ИМОВИНЕ И ОТПЛАТЕ ДАТИХ КРЕДИТА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368.4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. ИЗДАЦИ ПО ОСНОВУ ДАТИХ ПОЗАЈМИЦА И НАБАВКЕ ФИНАНСИЈСКЕ ИМОВИН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I.ПРИМАЊА ПО ОСНОВУ ПРОДАЈЕ ФИНАНСИЈСКЕ ИМОВИНЕ И ОТПЛАТЕ КРЕДИТА  МИНУС ИЗДАЦИ ПО ОСНОВУ ДАТИХ КРЕДИТА И НАБАВКЕ ФИНАНСИЈСКЕ ИМОВИНЕ (IV-V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-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368.4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. ЗАДУЖИВАЊЕ И ОТПЛАТА ДУГ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II.ПРИМАЊА ОД ЗАДУЖИВАЊ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римања од домаћих задуживањ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Задуживање код јавних финансијских институција и пословних банак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3+9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Задуживање код осталих кредито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1+9112+9115+9116+9117+9118+9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Примања од иностраног задуживањ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III. ОТПЛАТА ГЛАВНИЦ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100.0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Отплата главнице домаћим кредиторим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0.0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.Отплата главнице домаћим јавним финансијским институцијама и пословним банкама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3+6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0.000</w:t>
            </w:r>
          </w:p>
        </w:tc>
      </w:tr>
      <w:tr>
        <w:trPr>
          <w:trHeight w:val="467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Отплата главнице осталим кредиторим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1+6112+6115+6116+6117+6118+6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Отплата главнице страним кредиторима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X.ПРОМЕНА СТАЊА НА РАЧУНУ (III+VI+VII-VIII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X. НЕТО ФИНАНСИРАЊЕ (VI+VII-VIII-IX=-III)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731.600</w:t>
            </w:r>
          </w:p>
        </w:tc>
      </w:tr>
    </w:tbl>
    <w:p>
      <w:pPr>
        <w:pStyle w:val="Normal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sr-Latn-CS"/>
        </w:rPr>
      </w:pPr>
      <w:r>
        <w:rPr>
          <w:b/>
          <w:bCs/>
          <w:sz w:val="20"/>
          <w:szCs w:val="20"/>
          <w:lang w:eastAsia="sr-Latn-CS"/>
        </w:rPr>
      </w:r>
    </w:p>
    <w:p>
      <w:pPr>
        <w:pStyle w:val="Normal"/>
        <w:ind w:left="72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купна примања за 20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 xml:space="preserve">. годину планирају се у износу од </w:t>
      </w:r>
      <w:r>
        <w:rPr>
          <w:sz w:val="20"/>
          <w:szCs w:val="20"/>
        </w:rPr>
        <w:t xml:space="preserve"> 1.510.629.02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220.</w:t>
        <w:tab/>
        <w:tab/>
        <w:t>Број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1)  Износ из предходног става  састоји се из укупних примања буџета општине Кикинда за 2008.годину (у даљем тексту: буџет), у износу од 1.350.116.010 динара и примања индиректних корисника  из других извора у износу од 160.512.413  динара.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) Укупних издатака буџета, са средствима буџетске резерве, утврђују се у износу од 1.350.116.010 динара и издацима индиректних буџетских корисника  у износу од 160.512.413  динара .</w:t>
      </w:r>
    </w:p>
    <w:p>
      <w:pPr>
        <w:pStyle w:val="Normal"/>
        <w:ind w:left="720" w:hanging="0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val="sr-CS"/>
        </w:rPr>
        <w:t>3) Буџетски суфицит у износу од 2.731.600 користиће се за отплату главнице домаћим кредиторима.</w:t>
      </w:r>
    </w:p>
    <w:p>
      <w:pPr>
        <w:pStyle w:val="Normal"/>
        <w:ind w:left="72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>Члан 3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редства текуће буџетске резерве планирају се у износу од 10.000.000 динара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редства текуће буџетске резерве користић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left="72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шење о коришћењу средстава  текуће буџетске резерве доноси председник општине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обрена средства по овом основу представљају повећање апропријације  корисника за одређене намене и исказују се на конту намена за коју су средства усмерена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Средства сталне буџетске резерве у износу од 11.500.000 динара, користиће се у отклањању последица ванредних околности, као што су поплава, суша, земљотрес, пожар, еколошка катастрофа и друге елементарне непогоде, односно других ванредних догађаја, који могу да угрозе живот и здравље људи или проузрокују штету већих размера.</w:t>
      </w:r>
    </w:p>
    <w:p>
      <w:pPr>
        <w:pStyle w:val="Normal"/>
        <w:ind w:left="720" w:hanging="0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val="sr-CS"/>
        </w:rPr>
        <w:tab/>
        <w:t xml:space="preserve">Решење о употреби средстава сталне буџетске резерве доноси председник општине. </w:t>
      </w:r>
    </w:p>
    <w:p>
      <w:pPr>
        <w:pStyle w:val="Normal"/>
        <w:ind w:left="720" w:hanging="0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eastAsia="sr-Latn-CS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>Члан 4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>Примања буџета општине  по врстама, односно економским класификацијама, као и додатни приходи индиректних корисника средстава буџета  утврђују се у следећим износима: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  <w:t> </w:t>
      </w:r>
    </w:p>
    <w:tbl>
      <w:tblPr>
        <w:tblW w:w="1309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76"/>
        <w:gridCol w:w="6690"/>
        <w:gridCol w:w="1751"/>
        <w:gridCol w:w="247"/>
        <w:gridCol w:w="960"/>
        <w:gridCol w:w="2020"/>
      </w:tblGrid>
      <w:tr>
        <w:trPr>
          <w:trHeight w:val="1065" w:hRule="atLeast"/>
        </w:trPr>
        <w:tc>
          <w:tcPr>
            <w:tcW w:w="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66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2008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и на доходак, добит и капиталне добитке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1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арад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самосталне делатности – паушалц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од непокретно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5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од давања у закуп покретних ствар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6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пољопривреде и шумарств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7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емљишт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општин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општине- Сеоски месни самодопринос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град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4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друге приход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3</w:t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професионалних спортиста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1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7.15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рез на фонд зарада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фонд зарада осталих запослених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3</w:t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фонд зарада од ауторских права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2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3.5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имовину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2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имовину (осим на земљиште, акције и уделе) физичка лиц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312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имовину (осим на земљиште, акције и уделе) правна лиц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1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наслеђе и поклон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непокретно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3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11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акције на име и уделе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3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363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добра и услуг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3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рекламних пано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4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за противпожарну заштиту од 6%наплаћене премије осигур.од пожара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држање моторних друм. и прикључних возил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4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промену намене пољопривредног земљиш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7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гађивање животне средин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9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емисије SO2, NO2, прашкастих материја и произведени или одложени отпа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5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авишна такс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62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бна накнада за за заштиту животне средине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4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465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порези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1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истицање фирми на пословном простору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12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истицање фирми ван  посл. простора на објектима и просторима који припадају јединици локалне самоуправе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511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трансфери од других нивоа власти у корист нивоа  општин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.898.71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6</w:t>
            </w:r>
          </w:p>
        </w:tc>
        <w:tc>
          <w:tcPr>
            <w:tcW w:w="6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трансфери од АПВ у корист нивоа  општина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3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.798.71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 од имовин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5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11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минералних сировин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22</w:t>
            </w:r>
          </w:p>
        </w:tc>
        <w:tc>
          <w:tcPr>
            <w:tcW w:w="6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нада за коришћење пољопривр.земљишта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1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4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грађевинског земљиш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51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добара од општег интереса- рудна рента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1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.95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од закупнине за грађевинско земљиште у корист нивоа општине ASA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е административне такс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уређење грађевинског земљиш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51</w:t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пштинских органа управе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2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.95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2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за прекршаје прописа  из одласти заштите од пожара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3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7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бровољни трансфери од физичких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 xml:space="preserve"> правних лиц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5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добровољни трансфер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51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и добровољни трансфери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4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1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риходи у корист општина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5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ања од продаје покретне имовине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51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покретн.ствари у корист нивоа општине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812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од продаје домаће финансијске имовине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5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отплате кредита датих осталим нивоима власти у корист нивоа општин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5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1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921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368.4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ПРИХОДИ БУЏЕТА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50.116.610</w:t>
            </w:r>
          </w:p>
        </w:tc>
        <w:tc>
          <w:tcPr>
            <w:tcW w:w="24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О сопствени приходи буџетских корисника </w:t>
            </w:r>
          </w:p>
        </w:tc>
        <w:tc>
          <w:tcPr>
            <w:tcW w:w="175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512.41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10.629.02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eastAsia="sr-Latn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даци буџета, по основним наменама, утврђени су у следећим износима, и то: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61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0"/>
        <w:gridCol w:w="5236"/>
        <w:gridCol w:w="1849"/>
        <w:gridCol w:w="272"/>
      </w:tblGrid>
      <w:tr>
        <w:trPr>
          <w:trHeight w:val="55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О</w:t>
            </w:r>
          </w:p>
        </w:tc>
        <w:tc>
          <w:tcPr>
            <w:tcW w:w="523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ИВ КОНТА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НОС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ених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.735.34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78.73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67.33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90.63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7.88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граде запосленима и остали посебни расходи 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6.24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01.0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8.7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661.83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14.08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943.55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јал 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69.7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домаћих камата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20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885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50.55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дотације и трансфери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21.40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социјалну заштиту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95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рези, обавезне таксе и казне 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59.52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вчане казне и пенали по решењу судова 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е штете за услед елементарних непогода 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00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5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750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</w:t>
            </w:r>
          </w:p>
        </w:tc>
        <w:tc>
          <w:tcPr>
            <w:tcW w:w="52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е и опрема </w:t>
            </w:r>
          </w:p>
        </w:tc>
        <w:tc>
          <w:tcPr>
            <w:tcW w:w="1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0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0</w:t>
            </w:r>
          </w:p>
        </w:tc>
        <w:tc>
          <w:tcPr>
            <w:tcW w:w="5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теријална имовина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000</w:t>
            </w:r>
          </w:p>
        </w:tc>
        <w:tc>
          <w:tcPr>
            <w:tcW w:w="5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84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0.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КУПНО</w:t>
            </w:r>
          </w:p>
        </w:tc>
        <w:tc>
          <w:tcPr>
            <w:tcW w:w="184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50.116.61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II </w:t>
      </w:r>
      <w:r>
        <w:rPr>
          <w:b/>
          <w:sz w:val="20"/>
          <w:szCs w:val="20"/>
          <w:lang w:val="sr-CS"/>
        </w:rPr>
        <w:t xml:space="preserve"> ПОСЕБАН ДЕО</w:t>
      </w:r>
    </w:p>
    <w:p>
      <w:pPr>
        <w:pStyle w:val="Normal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Средства  буџета у износу од 1.350.116.610 динара исказаних у колони 8, и средства додатних прих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из активности  индиректних корисника средстава буџета , у укупном износу од 160.512.413 динара исказаних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колони 9, распоређују се по корисницима и то:</w:t>
      </w:r>
    </w:p>
    <w:tbl>
      <w:tblPr>
        <w:tblW w:w="170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30"/>
        <w:gridCol w:w="363"/>
        <w:gridCol w:w="62"/>
        <w:gridCol w:w="572"/>
        <w:gridCol w:w="27"/>
        <w:gridCol w:w="360"/>
        <w:gridCol w:w="185"/>
        <w:gridCol w:w="4140"/>
        <w:gridCol w:w="30"/>
        <w:gridCol w:w="360"/>
        <w:gridCol w:w="150"/>
        <w:gridCol w:w="210"/>
        <w:gridCol w:w="150"/>
        <w:gridCol w:w="210"/>
        <w:gridCol w:w="330"/>
        <w:gridCol w:w="360"/>
        <w:gridCol w:w="416"/>
        <w:gridCol w:w="63"/>
        <w:gridCol w:w="241"/>
        <w:gridCol w:w="90"/>
        <w:gridCol w:w="209"/>
        <w:gridCol w:w="30"/>
        <w:gridCol w:w="754"/>
        <w:gridCol w:w="177"/>
        <w:gridCol w:w="62"/>
        <w:gridCol w:w="306"/>
        <w:gridCol w:w="326"/>
        <w:gridCol w:w="934"/>
        <w:gridCol w:w="2092"/>
        <w:gridCol w:w="1740"/>
        <w:gridCol w:w="520"/>
        <w:gridCol w:w="1184"/>
      </w:tblGrid>
      <w:tr>
        <w:trPr>
          <w:trHeight w:val="80" w:hRule="atLeast"/>
        </w:trPr>
        <w:tc>
          <w:tcPr>
            <w:tcW w:w="13632" w:type="dxa"/>
            <w:gridSpan w:val="3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540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92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. шифра дир. кор.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. шифра индир. кор.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о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о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ја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н 2008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 сопствених прихохода буџетских корисника за 2008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60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5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УПШТИНА ОПШТИНЕ И ПРЕДСЕДНИК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325.779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36.033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79.746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0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910.000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резерв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00.000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5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а буџетска резерва     12001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11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0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5</w:t>
            </w:r>
          </w:p>
        </w:tc>
        <w:tc>
          <w:tcPr>
            <w:tcW w:w="57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а буџетска резерва     12019</w:t>
            </w:r>
          </w:p>
        </w:tc>
        <w:tc>
          <w:tcPr>
            <w:tcW w:w="900" w:type="dxa"/>
            <w:gridSpan w:val="5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20</w:t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21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:</w:t>
            </w:r>
          </w:p>
        </w:tc>
        <w:tc>
          <w:tcPr>
            <w:tcW w:w="900" w:type="dxa"/>
            <w:gridSpan w:val="5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.825.779</w:t>
            </w:r>
          </w:p>
        </w:tc>
        <w:tc>
          <w:tcPr>
            <w:tcW w:w="162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ШТИНСКА УПРАВА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806.64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932.747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кнаде у натури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5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0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075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85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5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9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јали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75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ошкови камата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 обавезне таксе и казн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51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.суд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5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4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2:</w:t>
            </w:r>
          </w:p>
        </w:tc>
        <w:tc>
          <w:tcPr>
            <w:tcW w:w="90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.015.387</w:t>
            </w:r>
          </w:p>
        </w:tc>
        <w:tc>
          <w:tcPr>
            <w:tcW w:w="162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НО ОБРАЗОВАЊЕ</w:t>
            </w:r>
          </w:p>
        </w:tc>
        <w:tc>
          <w:tcPr>
            <w:tcW w:w="900" w:type="dxa"/>
            <w:gridSpan w:val="5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сновне школ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098.315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88.029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0.795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11.393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13.25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79.237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49.209</w:t>
            </w:r>
          </w:p>
        </w:tc>
        <w:tc>
          <w:tcPr>
            <w:tcW w:w="1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НРО  зараде за 2 радника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6.402</w:t>
            </w:r>
          </w:p>
        </w:tc>
        <w:tc>
          <w:tcPr>
            <w:tcW w:w="1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 за ученике оштећеног вида Вељко Рамадановић Земун-Трошкови образов. ван територије општине 0363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невници   0367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ортски савез - Школски спорт 0366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за талент.ученике 37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.000</w:t>
            </w:r>
          </w:p>
        </w:tc>
        <w:tc>
          <w:tcPr>
            <w:tcW w:w="16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 балета - Дом омладине 0368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260" w:type="dxa"/>
            <w:gridSpan w:val="5"/>
            <w:tcBorders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000</w:t>
            </w:r>
          </w:p>
        </w:tc>
        <w:tc>
          <w:tcPr>
            <w:tcW w:w="1628" w:type="dxa"/>
            <w:gridSpan w:val="4"/>
            <w:tcBorders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3</w:t>
            </w:r>
          </w:p>
        </w:tc>
        <w:tc>
          <w:tcPr>
            <w:tcW w:w="90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713.315</w:t>
            </w:r>
          </w:p>
        </w:tc>
        <w:tc>
          <w:tcPr>
            <w:tcW w:w="1628" w:type="dxa"/>
            <w:gridSpan w:val="4"/>
            <w:tcBorders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ње школе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10.021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7.333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.715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36.93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164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.132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е поправке и одржавања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96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.08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0.667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ничке стипендије: таленти 405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700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715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600.000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утопревоз-Регрес. тр. превоза ученика, из АПВ  406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0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невници 407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76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за талент. ученике</w:t>
            </w:r>
          </w:p>
        </w:tc>
        <w:tc>
          <w:tcPr>
            <w:tcW w:w="900" w:type="dxa"/>
            <w:gridSpan w:val="5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1260" w:type="dxa"/>
            <w:gridSpan w:val="5"/>
            <w:tcBorders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.000</w:t>
            </w:r>
          </w:p>
        </w:tc>
        <w:tc>
          <w:tcPr>
            <w:tcW w:w="1628" w:type="dxa"/>
            <w:gridSpan w:val="4"/>
            <w:tcBorders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ТУРА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7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м омладине</w:t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1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14.099</w:t>
            </w:r>
          </w:p>
        </w:tc>
        <w:tc>
          <w:tcPr>
            <w:tcW w:w="16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52.3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.5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45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284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146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419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4.45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312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45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8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8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оријски архив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2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66.35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86.047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31.9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.817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1.25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.934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236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8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97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4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4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696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9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родна библиотека</w:t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3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651.578</w:t>
            </w:r>
          </w:p>
        </w:tc>
        <w:tc>
          <w:tcPr>
            <w:tcW w:w="16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58.1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3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.76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8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.318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6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 (књиге)</w:t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0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родни музеј</w:t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4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425.922</w:t>
            </w:r>
          </w:p>
        </w:tc>
        <w:tc>
          <w:tcPr>
            <w:tcW w:w="16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7.76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9.8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93.95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6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372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9.8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оравке и одржавање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родно позориште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5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953.190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14.3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88.35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.04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7.5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2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рра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6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46.250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37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.45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8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Д Еђшег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7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67.245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0.97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.050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2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1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ЗНМ Гусле</w:t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8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56.800</w:t>
            </w:r>
          </w:p>
        </w:tc>
        <w:tc>
          <w:tcPr>
            <w:tcW w:w="16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54.995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8.16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.166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206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3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34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.678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3.945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домаћих камата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КУЛТУРЕ</w:t>
            </w:r>
          </w:p>
        </w:tc>
        <w:tc>
          <w:tcPr>
            <w:tcW w:w="900" w:type="dxa"/>
            <w:gridSpan w:val="5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819</w:t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1</w:t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1260" w:type="dxa"/>
            <w:gridSpan w:val="5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500.000</w:t>
            </w:r>
          </w:p>
        </w:tc>
        <w:tc>
          <w:tcPr>
            <w:tcW w:w="1628" w:type="dxa"/>
            <w:gridSpan w:val="4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5:</w:t>
            </w:r>
          </w:p>
        </w:tc>
        <w:tc>
          <w:tcPr>
            <w:tcW w:w="900" w:type="dxa"/>
            <w:gridSpan w:val="5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.081.440</w:t>
            </w:r>
          </w:p>
        </w:tc>
        <w:tc>
          <w:tcPr>
            <w:tcW w:w="162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88.404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КА КУЛТУРА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Ц Језеро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281.3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618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43.8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5.9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.200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.000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56.0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0.000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8.4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онд физичке културе 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000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000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000.000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ја за стадионе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21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00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00.000</w:t>
            </w:r>
          </w:p>
        </w:tc>
        <w:tc>
          <w:tcPr>
            <w:tcW w:w="162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6:</w:t>
            </w:r>
          </w:p>
        </w:tc>
        <w:tc>
          <w:tcPr>
            <w:tcW w:w="90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.481.300</w:t>
            </w:r>
          </w:p>
        </w:tc>
        <w:tc>
          <w:tcPr>
            <w:tcW w:w="162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618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632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632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632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3632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ФОРМИСАЊЕ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П ИЦК                    7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19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19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ји                    7002</w:t>
            </w:r>
          </w:p>
        </w:tc>
        <w:tc>
          <w:tcPr>
            <w:tcW w:w="900" w:type="dxa"/>
            <w:gridSpan w:val="4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839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7:</w:t>
            </w:r>
          </w:p>
        </w:tc>
        <w:tc>
          <w:tcPr>
            <w:tcW w:w="900" w:type="dxa"/>
            <w:gridSpan w:val="4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300.00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ЗАШТИТА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ар за соц. Рад- једнократне помоћи  8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рвени крст - Народна кухиња    80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1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ство                                   80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</w:t>
            </w:r>
          </w:p>
        </w:tc>
        <w:tc>
          <w:tcPr>
            <w:tcW w:w="468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а - Мртвозорство             80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ронтолошки центар                  80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ровачка                                80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дитељски додатак                   800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ја борбе против болести зависности 800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т-пензонери (повл.прев.и рад.)       800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отекарска установ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рна здравствена заштит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билни тим -насиље породици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шка праћењу стратегије социјалне заштите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8: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561.00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ШТВЕНА БРИГА О ДЕЦИ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5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 Драгољуб Удицк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872.5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631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638.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9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54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3.62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.6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2.6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74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.14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3.7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55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48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54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за талентовану децу</w:t>
            </w:r>
          </w:p>
        </w:tc>
        <w:tc>
          <w:tcPr>
            <w:tcW w:w="90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8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1329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9: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372.507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631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632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3632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3632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ЉОПРИВРЕДА И МАЛА ПРИВРЕДА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7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не резерве   10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авна агенциј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авна агенција-књиговодствене услуге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23.439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 утрошка средстава од закупа пољопривредног земљишта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0: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623.439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ОНДОВИ 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9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лошки фонд општине К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1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1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за развој пољопривредних домаћинстава, занатских радњи, малих и средњих предузећ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тна документација и учешће у пројектима</w:t>
            </w:r>
          </w:p>
        </w:tc>
        <w:tc>
          <w:tcPr>
            <w:tcW w:w="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1: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000.00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ЗА ОСТАЛЕ ПОТРЕБЕ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трогасни савез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5.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90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8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.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4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за противпож. заштиту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тва</w:t>
            </w:r>
          </w:p>
        </w:tc>
        <w:tc>
          <w:tcPr>
            <w:tcW w:w="90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8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329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000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не заједнице УКУПНО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180.00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2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З стални трошков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1</w:t>
            </w:r>
          </w:p>
        </w:tc>
        <w:tc>
          <w:tcPr>
            <w:tcW w:w="8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З дотације спорт, култур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19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0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итичке странке            12016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2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2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00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дружења грађана            12017</w:t>
            </w:r>
          </w:p>
        </w:tc>
        <w:tc>
          <w:tcPr>
            <w:tcW w:w="900" w:type="dxa"/>
            <w:gridSpan w:val="4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1</w:t>
            </w:r>
          </w:p>
        </w:tc>
        <w:tc>
          <w:tcPr>
            <w:tcW w:w="839" w:type="dxa"/>
            <w:gridSpan w:val="3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</w:t>
            </w:r>
          </w:p>
        </w:tc>
        <w:tc>
          <w:tcPr>
            <w:tcW w:w="1329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20.000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дружења грађана-плаћени секр. за удружења слепих,глувих и бораца</w:t>
            </w:r>
          </w:p>
        </w:tc>
        <w:tc>
          <w:tcPr>
            <w:tcW w:w="900" w:type="dxa"/>
            <w:gridSpan w:val="4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1</w:t>
            </w:r>
          </w:p>
        </w:tc>
        <w:tc>
          <w:tcPr>
            <w:tcW w:w="839" w:type="dxa"/>
            <w:gridSpan w:val="3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</w:t>
            </w:r>
          </w:p>
        </w:tc>
        <w:tc>
          <w:tcPr>
            <w:tcW w:w="1329" w:type="dxa"/>
            <w:gridSpan w:val="5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30.000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онструкција и одржавање верских објеката</w:t>
            </w:r>
          </w:p>
        </w:tc>
        <w:tc>
          <w:tcPr>
            <w:tcW w:w="900" w:type="dxa"/>
            <w:gridSpan w:val="4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31</w:t>
            </w:r>
          </w:p>
        </w:tc>
        <w:tc>
          <w:tcPr>
            <w:tcW w:w="839" w:type="dxa"/>
            <w:gridSpan w:val="3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3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329" w:type="dxa"/>
            <w:gridSpan w:val="5"/>
            <w:tcBorders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00.000</w:t>
            </w:r>
          </w:p>
        </w:tc>
        <w:tc>
          <w:tcPr>
            <w:tcW w:w="1260" w:type="dxa"/>
            <w:gridSpan w:val="2"/>
            <w:tcBorders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6</w:t>
            </w:r>
          </w:p>
        </w:tc>
        <w:tc>
          <w:tcPr>
            <w:tcW w:w="4680" w:type="dxa"/>
            <w:gridSpan w:val="4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култет техничких наука НС  12018</w:t>
            </w:r>
          </w:p>
        </w:tc>
        <w:tc>
          <w:tcPr>
            <w:tcW w:w="900" w:type="dxa"/>
            <w:gridSpan w:val="4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839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1329" w:type="dxa"/>
            <w:gridSpan w:val="5"/>
            <w:tcBorders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.000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2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875.00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540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ЕЂЕЊЕ И ИЗГРАДЊА ГРАДА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5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МОДОПРИНОС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00.00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допринос према зарадама запослених на територији општине 130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штински самодопринос- Сеоски месни самодопринос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839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329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РАСВЕТЕ-НИМАКС 13006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11</w:t>
            </w:r>
          </w:p>
        </w:tc>
        <w:tc>
          <w:tcPr>
            <w:tcW w:w="839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1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00.00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РЕДИТА -главница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000</w:t>
            </w:r>
          </w:p>
        </w:tc>
        <w:tc>
          <w:tcPr>
            <w:tcW w:w="8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41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329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00.000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РЕДИТА-камата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000</w:t>
            </w:r>
          </w:p>
        </w:tc>
        <w:tc>
          <w:tcPr>
            <w:tcW w:w="8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41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500.00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23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гресирање одвожења смећа за грађанство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000</w:t>
            </w:r>
          </w:p>
        </w:tc>
        <w:tc>
          <w:tcPr>
            <w:tcW w:w="839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111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3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00.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4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П ДИРЕКЦИЈА ЗА ИЗГРАДЊУ ГРАДА  КИКИНДА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1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.780.946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76.486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89.4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03.1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у натур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2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976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1.52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71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, бонуси и остали посебни расход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8.22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.5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.7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.3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93.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9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81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4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јавн.неф.пред.и орган.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51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885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фер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00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таксе и остало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2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9.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.судов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3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штете за повр.или штету услед ел.непогод.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4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.С. Зграде и грађевински објект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1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.С. Машине и опрем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2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5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и физичким лицима у земљ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612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612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вестиције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710.00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вила-из других извора</w:t>
            </w:r>
          </w:p>
        </w:tc>
        <w:tc>
          <w:tcPr>
            <w:tcW w:w="90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8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јаца-из других изво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и крс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ил за псе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на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</w:t>
            </w:r>
            <w:r>
              <w:rPr>
                <w:rFonts w:cs="Arial" w:ascii="Arial" w:hAnsi="Arial"/>
                <w:sz w:val="16"/>
                <w:szCs w:val="16"/>
              </w:rPr>
              <w:t>олф терен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641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641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00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3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АВНО СТАМБЕНО ПРЕДУЗЕЋЕ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4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048.716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.698.523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88.65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0.6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у натур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08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9.64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за запослене превоз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.88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, бонуси и остали посебни расход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.135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.9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43.806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службеног путовањ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63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2.47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.038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59.158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07.599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.82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.097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фер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00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.35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таксе и остало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21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28.92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51.1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градња зграда и објеката и откупи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12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050.000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3: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.339.662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5" w:firstLine="25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675.009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БУЏЕТА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50.116.61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.512.413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hr-HR"/>
        </w:rPr>
        <w:t>III</w:t>
      </w:r>
      <w:r>
        <w:rPr>
          <w:b/>
          <w:bCs/>
          <w:sz w:val="20"/>
          <w:szCs w:val="20"/>
          <w:lang w:val="sr-CS"/>
        </w:rPr>
        <w:t xml:space="preserve">   ИЗВРШЕЊЕ БУЏЕТ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 xml:space="preserve">       </w:t>
      </w:r>
      <w:r>
        <w:rPr>
          <w:bCs/>
          <w:sz w:val="20"/>
          <w:szCs w:val="20"/>
          <w:lang w:val="sr-CS"/>
        </w:rPr>
        <w:t>Члан 7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За извршење ове Одлуке одговоран је председник општине.</w:t>
      </w:r>
    </w:p>
    <w:p>
      <w:pPr>
        <w:pStyle w:val="Normal"/>
        <w:ind w:left="720" w:right="284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Наредбодавац за извршење буџета у целини и по финансијским плановима и програмима  је председник општине Кикинда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Председник општине Кикинда доноси финансијске планове по функцијама и корисницима који 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у регулисани Одлуком о буџету.    </w:t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8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Председник општине може донети закључак о промени апропријације у складу са чланом 41. Закона о буџетском систему. </w:t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9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бавезе према корисницима буџетских средстава извршавају се сразмерно оствареним примањима буџета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233.</w:t>
        <w:tab/>
        <w:tab/>
        <w:t>Број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10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lang w:val="sr-CS"/>
        </w:rPr>
        <w:tab/>
        <w:t xml:space="preserve">За законито и наменско коришћење средстава распоређених овом Одлуком, одговоран је </w:t>
      </w:r>
      <w:r>
        <w:rPr>
          <w:color w:val="000000"/>
          <w:sz w:val="20"/>
          <w:szCs w:val="20"/>
          <w:lang w:val="sr-CS"/>
        </w:rPr>
        <w:t>председник општине Кикинда .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1.</w:t>
      </w:r>
    </w:p>
    <w:p>
      <w:pPr>
        <w:pStyle w:val="Normal"/>
        <w:ind w:left="720" w:firstLine="720"/>
        <w:jc w:val="both"/>
        <w:rPr>
          <w:color w:val="FF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CS"/>
        </w:rPr>
        <w:t xml:space="preserve">Распоред и коришћење средстава врши се по финансијским плановима и програмима у оквиру глава чији су носиоци директни или индиректни корисници </w:t>
      </w:r>
      <w:r>
        <w:rPr>
          <w:color w:val="000000"/>
          <w:sz w:val="20"/>
          <w:szCs w:val="20"/>
          <w:lang w:val="sr-Latn-CS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 </w:t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12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овчана средства буџета општине и индиректних корисника средства тог буџета, воде се и депонују на консолидованом рачуну трезора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Привремено расположива средства на  консолидованом рачуну трезора локалне самоуправе Кикинда могу се пласирати код пословних банака или других финансијских организација  закључењем уговора о чему одлучује путем закључка и уговор потписује председник општине Кикинда.   </w:t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13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Индиректни корисници средстава буџета могу користити средства распоређена овом Одлуком само за намене за које су им, по њиховим захтевима, та средства одобрена и пренета.За законито и наменско коришћење одобрених и пренетих средстава, одговорно је овлашћено лице сваког корисника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14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Корисник буџета може преузимати обавезе на терет буџета само до износа апропријације утврђене Одлуком.</w:t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Преузете обавезе чији је износ  већи од износа средстава предвиђених Одлуком или су у супротности са Законом о буџетском систему, не могу се  извршавати на терет буџета.</w:t>
      </w:r>
    </w:p>
    <w:p>
      <w:pPr>
        <w:pStyle w:val="Normal"/>
        <w:ind w:left="720" w:hanging="0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 </w:t>
      </w:r>
    </w:p>
    <w:p>
      <w:pPr>
        <w:pStyle w:val="Normal"/>
        <w:ind w:left="720" w:hanging="0"/>
        <w:jc w:val="center"/>
        <w:rPr>
          <w:bCs/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15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Ако се у току године примања смање, издаци буџета извршаваће се по приоритетима, и то: обавезе утврђене законским прописима, на постојећем нивоу и минимални стални трошкови неопходни  за несметано функционисање корисника буџетских средстава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 xml:space="preserve">Ако корисници буџетских средстава остваре додатне приходе у износу већем од износа исказаног у члану </w:t>
      </w:r>
      <w:r>
        <w:rPr>
          <w:color w:val="000000"/>
          <w:sz w:val="20"/>
          <w:szCs w:val="20"/>
          <w:lang w:val="sr-CS"/>
        </w:rPr>
        <w:t>6.</w:t>
      </w:r>
      <w:r>
        <w:rPr>
          <w:sz w:val="20"/>
          <w:szCs w:val="20"/>
          <w:lang w:val="sr-CS"/>
        </w:rPr>
        <w:t xml:space="preserve"> ове Одлуке, могу користити средства остварена из додатних прихода до нивоа до ког су та средства и остварена, а за намене утврђене овом Одлуком, осим за зараде које су регулисане Закључком Владе РС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 xml:space="preserve">Ако корисници буџетских средстава не остваре додатне приходе, утврђене у члану </w:t>
      </w:r>
      <w:r>
        <w:rPr>
          <w:color w:val="000000"/>
          <w:sz w:val="20"/>
          <w:szCs w:val="20"/>
          <w:lang w:val="sr-CS"/>
        </w:rPr>
        <w:t xml:space="preserve">6. </w:t>
      </w:r>
      <w:r>
        <w:rPr>
          <w:sz w:val="20"/>
          <w:szCs w:val="20"/>
          <w:lang w:val="sr-CS"/>
        </w:rPr>
        <w:t>ове Одлуке, апропријације утврђене из тих прихода неће се извршавати на терет средстава буџета. 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ind w:left="720" w:hanging="0"/>
        <w:jc w:val="center"/>
        <w:rPr>
          <w:bCs/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16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Средства распоређена за финансирање програма буџета, преносе се на основу њиховог захтева и у складу са одобреним месечним квотама 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Уз захтев, корисници су дужни да доставе комплетну документацију на плаћање (копије). 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ind w:left="720" w:hanging="0"/>
        <w:jc w:val="center"/>
        <w:rPr>
          <w:bCs/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17.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Директни и индиректни корисници могу обрачунавати и вршити исплату плата запослених које се финансирају из овог буџета у складу са Ревидираним меморадумом о буџету и економској  и фискалној политици за 2008.годину, са пројекцијама за 2009. и 2010. годину ( „ Службени гласник РС“бр.96/2007 )</w:t>
      </w:r>
    </w:p>
    <w:p>
      <w:pPr>
        <w:pStyle w:val="Normal"/>
        <w:ind w:left="720" w:hanging="0"/>
        <w:jc w:val="center"/>
        <w:rPr>
          <w:bCs/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18.</w:t>
      </w:r>
    </w:p>
    <w:p>
      <w:pPr>
        <w:pStyle w:val="TextBody"/>
        <w:ind w:left="720" w:hanging="0"/>
        <w:rPr/>
      </w:pPr>
      <w:r>
        <w:rPr/>
        <w:tab/>
      </w:r>
      <w:r>
        <w:rPr>
          <w:sz w:val="20"/>
          <w:szCs w:val="20"/>
        </w:rPr>
        <w:t>Корисник буџетских средстава не може, без претходне сагласности председника општине, засновати радни однос са новим лицима до краја 2008. године, уколико средства потребна за исплату плата тих лица нису одређена у оквиру износа средстава која су, у складу са овом Одлуком, предвиђена за плате том буџетском кориснику. </w:t>
      </w:r>
    </w:p>
    <w:p>
      <w:pPr>
        <w:pStyle w:val="Normal"/>
        <w:ind w:left="720" w:hanging="0"/>
        <w:jc w:val="center"/>
        <w:rPr>
          <w:bCs/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19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Јавне набавке се врше у складу са одредбама Закона о јавним набавкама (</w:t>
      </w:r>
      <w:r>
        <w:rPr>
          <w:sz w:val="20"/>
          <w:szCs w:val="20"/>
          <w:lang w:val="sr-Latn-CS"/>
        </w:rPr>
        <w:t>„</w:t>
      </w:r>
      <w:r>
        <w:rPr>
          <w:sz w:val="20"/>
          <w:szCs w:val="20"/>
          <w:lang w:val="sr-CS"/>
        </w:rPr>
        <w:t>Службени гласник РС</w:t>
      </w:r>
      <w:r>
        <w:rPr>
          <w:sz w:val="20"/>
          <w:szCs w:val="20"/>
          <w:lang w:val="sr-Latn-CS"/>
        </w:rPr>
        <w:t>“</w:t>
      </w:r>
      <w:r>
        <w:rPr>
          <w:sz w:val="20"/>
          <w:szCs w:val="20"/>
          <w:lang w:val="sr-CS"/>
        </w:rPr>
        <w:t>, број 39/2002, 43/2003 , 55/2004 и 101/2005). 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234.</w:t>
        <w:tab/>
        <w:tab/>
        <w:t>Број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12..2007.год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sr-CS" w:eastAsia="sr-Latn-CS"/>
        </w:rPr>
      </w:pPr>
      <w:r>
        <w:rPr>
          <w:b/>
          <w:sz w:val="20"/>
          <w:szCs w:val="20"/>
          <w:lang w:val="sr-CS" w:eastAsia="sr-Latn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Набавком мале вредности у смислу Закона о јавним набавкама, сматра се набавка до висине регулисане Законом.</w:t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20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 («Службени гласник РС», број 61/2005)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ind w:left="720" w:hanging="0"/>
        <w:jc w:val="center"/>
        <w:rPr>
          <w:bCs/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21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lang w:val="sr-CS"/>
        </w:rPr>
        <w:tab/>
        <w:t xml:space="preserve">Корисници буџетских средстава пренеће на рачун извршења буџета  општине Кикинда  до 31.јануара 2008. године, сва средства која нису утрошена за финансирање расхода у 2007. години, која су овим корисницима пренета у складу са Одлуком о буџету општине Кикинда  за 2007. годину  </w:t>
      </w:r>
      <w:r>
        <w:rPr>
          <w:color w:val="000000"/>
          <w:sz w:val="20"/>
          <w:szCs w:val="20"/>
          <w:lang w:val="sr-CS"/>
        </w:rPr>
        <w:t>закључно са 31.12.2007. године</w:t>
      </w:r>
      <w:r>
        <w:rPr>
          <w:color w:val="FF0000"/>
          <w:sz w:val="20"/>
          <w:szCs w:val="20"/>
          <w:lang w:val="sr-CS"/>
        </w:rPr>
        <w:t>.</w:t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  <w:t>Члан 22.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  <w:lang w:val="sr-CS" w:eastAsia="sr-Latn-CS"/>
        </w:rPr>
        <w:t>Председник општине подноси извештај Скупштини општине о реализацији одлуке о буџету, као и о коришћењу средстава сталне буџетске резерве, најмање једном годишње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ind w:left="720" w:hanging="0"/>
        <w:jc w:val="center"/>
        <w:rPr>
          <w:bCs/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23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Ову Одлуку доставити Министарству финансија и објавити у „Службеном листу општине Кикинда“.</w:t>
      </w:r>
    </w:p>
    <w:p>
      <w:pPr>
        <w:pStyle w:val="Normal"/>
        <w:ind w:left="720" w:hanging="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ind w:left="720" w:hanging="0"/>
        <w:jc w:val="center"/>
        <w:rPr>
          <w:bCs/>
          <w:sz w:val="20"/>
          <w:szCs w:val="20"/>
          <w:lang w:val="sr-CS" w:eastAsia="sr-Latn-CS"/>
        </w:rPr>
      </w:pPr>
      <w:r>
        <w:rPr>
          <w:bCs/>
          <w:sz w:val="20"/>
          <w:szCs w:val="20"/>
          <w:lang w:val="sr-CS"/>
        </w:rPr>
        <w:t>Члан 24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lang w:val="sr-CS"/>
        </w:rPr>
        <w:tab/>
        <w:t>Ова Одлука ступа на снагу осмог дана од дана објављивања у „Службеном листу општине Кикинда“, а примењиваће се од 1. јануара 2008. године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БРОЈ 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8/2007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ДАНА : 13.12.2007ГОДИНЕ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КИКИНДА                                                                                              </w:t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>Ото Кишмартон 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1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35. Закона о пољопривредном земљишту („Службени гласник РС“, број 62/2006) и члана 51. тачка 3. Статута Општине Кикинда („Сл.лист Општине Кикинда број 4/2006 – пречишћен текст), Скупштина Општине Кикинда, је на седници одржаној дана  13.12.2007. године, донел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ОБРАЗОВАЊУ КОМИСИЈЕ ЗА КОМАСАЦИЈУ ЗА К.О. КИКИНДА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Образује се Комисија за комасацију за к.о. Кикинда, у следећем саставу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</w:t>
      </w:r>
      <w:r>
        <w:rPr>
          <w:sz w:val="20"/>
          <w:szCs w:val="20"/>
          <w:lang w:val="sr-CS"/>
        </w:rPr>
        <w:t>1. Киш Петер, судија  – председник,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 xml:space="preserve">            2. Станковић Драгољуб, дипл.инг.пољопривреде – члан,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</w:t>
      </w:r>
      <w:r>
        <w:rPr>
          <w:sz w:val="20"/>
          <w:szCs w:val="20"/>
          <w:lang w:val="sr-CS"/>
        </w:rPr>
        <w:t>3. Горник Драган, дипл.инг.геодезије – члан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</w:t>
      </w:r>
      <w:r>
        <w:rPr>
          <w:sz w:val="20"/>
          <w:szCs w:val="20"/>
          <w:lang w:val="sr-CS"/>
        </w:rPr>
        <w:t>4. Средић Љубан, дипл.правник – члан,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 xml:space="preserve">            5. Чубрило Љубиша, члан, и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 xml:space="preserve">            6. Зорић Милан, члан.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Стручне и административне послове Комисије  обављаће секретар Комисије Фелбаб Биљана, дипл.правник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Техничке послове за потребе Комисије обављаће Поповицки Цветана, дактилограф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235.</w:t>
        <w:tab/>
        <w:tab/>
        <w:t>Број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szCs w:val="20"/>
          <w:lang w:val="sr-CS"/>
        </w:rPr>
        <w:t>Задатак Комисије је окончање поступка комасације у катастарској општини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Председнику Комисије припада месечна накнада у износу од 15.000,00 динара, стручним члановима и секретару Комисије припада месечна накнада у износу  од 7.500,00 динара,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члановима који су представници учесника комесације припада месечна накнада у износу од 5.000,00 динара а лицу које обавља техничке послове за потребе Комисије припада месечно накнада у износу од 3.500,00 динара, почевши од 01.11.2007. године па до окончања поступка комасације у к.о. Кикинд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Накнада за рад Комисије обезбеђена је од закупнине за издато пољопривредно земљиште у државној својини која по Закону припада Општини Кикинд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оношењем овог Решења ставља се ван снаге Решење о именовању Комисије за комасацију за катастарску општину Кикинда („Службени лист Општине Кикинда“, број 4/93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ступа на снагу даном објављивања у „Службеном листу Општине Кикинда“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БРОЈ 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8/2007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ДАНА : 13.12.2007ГОДИНЕ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КИКИНДА                                                                                              </w:t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>Ото Кишмартон , с.р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2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             На основу члана 11 Одлуке о оснивању Центра за социјални рад за општину Кикинда ( „Службени лист општине Кикинда“, бр. 2/92 и 4/98) и члана 94 Статута општине Кикинда („Службени лист општине Кикинда“, бр. 4/06-пречишћен текст), Скупштина општине Кикинда на седници одржаној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13.12.2007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 УПРАВНОГ ОДБОРА   ЦЕНТРА ЗА   СОЦИЈАЛНИ РАД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ind w:left="72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ирослав Дамјановић из Кикинде, разрешава се дужности председника Управног одбора Центра за социјални ра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  <w:lang w:val="sr-CS"/>
        </w:rPr>
        <w:t>За председника  Управног одбора Центра за социјални рад именује се Мирослава  Крнић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во Решење објавити у „Службеном листу општине Кикинда.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2 36.</w:t>
        <w:tab/>
        <w:tab/>
        <w:t>Број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БРОЈ 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8/2007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ДАНА : 13.12.2007ГОДИНЕ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КИКИНДА                                                                                              </w:t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>Ото Кишмартон , с.р.</w:t>
      </w:r>
    </w:p>
    <w:p>
      <w:pPr>
        <w:pStyle w:val="Normal"/>
        <w:ind w:left="-1440" w:firstLine="144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3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lang w:val="sr-CS"/>
        </w:rPr>
        <w:t xml:space="preserve">      </w:t>
      </w:r>
      <w:r>
        <w:rPr>
          <w:sz w:val="20"/>
          <w:szCs w:val="20"/>
          <w:lang w:val="sr-CS"/>
        </w:rPr>
        <w:t>На основу члана 1</w:t>
      </w:r>
      <w:r>
        <w:rPr>
          <w:sz w:val="20"/>
          <w:szCs w:val="20"/>
        </w:rPr>
        <w:t xml:space="preserve">5 </w:t>
      </w:r>
      <w:r>
        <w:rPr>
          <w:sz w:val="20"/>
          <w:szCs w:val="20"/>
          <w:lang w:val="sr-CS"/>
        </w:rPr>
        <w:t xml:space="preserve">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), Скупштина општине Кикинда на сеници одржаној 13.12.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ЗРЕШЕЊУ И ИМЕНОВАЊУ ЧЛАНА НАДЗОРНОГ ОДБОРА ЈАВНОГ   КОМУНАЛНОГ ПРЕДУЗЕЋА „6. ОКТОБАР“ КИКИНД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Весна Иветић , разрешава се дужности члана Надзорног одбора ЈКП „6. октобар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Надзорног одбора  ЈКП „6. октобар“ Кикинда именује се Драгица Рац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БРОЈ 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8/2007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ДАНА : 13.12.2007ГОДИНЕ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КИКИНДА                                                                                              </w:t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>Ото Кишмартон 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4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На основу члана 5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 xml:space="preserve"> и 5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 xml:space="preserve"> Закона о основама система образовања и и васпитања („ Службени гласник РС“, бр. 62/03, 64/03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/04</w:t>
      </w:r>
      <w:r>
        <w:rPr>
          <w:sz w:val="20"/>
          <w:szCs w:val="20"/>
        </w:rPr>
        <w:t xml:space="preserve">, 62/04, </w:t>
      </w:r>
      <w:r>
        <w:rPr>
          <w:sz w:val="20"/>
          <w:szCs w:val="20"/>
          <w:lang w:val="sr-CS"/>
        </w:rPr>
        <w:t>101/05</w:t>
      </w:r>
      <w:r>
        <w:rPr>
          <w:sz w:val="20"/>
          <w:szCs w:val="20"/>
        </w:rPr>
        <w:t xml:space="preserve">, 79/05, 81/05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</w:rPr>
        <w:t xml:space="preserve"> 83/05 </w:t>
      </w:r>
      <w:r>
        <w:rPr>
          <w:sz w:val="20"/>
          <w:szCs w:val="20"/>
          <w:lang w:val="sr-CS"/>
        </w:rPr>
        <w:t>) и члана 94 Статута општине Кикинда („Сл. лист општине Кикинда“, бр. 4/06-пречишћен текст), Скупштина општине Кикинда на сеници одржаној 13.12.2007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ОВА УПРАВНОГ ОДБОРА    ПРЕДШКОЛСКЕ УСТАНОВЕ „ДРАГОЉУБ УДИЦКИ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Добрила Симулов, Светлана Талијанов и Даринка Арнуш , из реда запослених разрешавају се дужности чланова Управног одбора ПУ  „Драгољуб Удицки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Управног  одбора ПУ „Драгољуб Удицки“ Кикинда из реда запослених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1.Светлана Талијанов – из реда запослених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2. Бранка Врцељ – из реда реда запослених 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3. Миланка Тутић – из реда запослених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237.</w:t>
        <w:tab/>
        <w:tab/>
        <w:t>Број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БРОЈ 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8/2007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ДАНА : 13.12.2007ГОДИНЕ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КИКИНДА                                                                                              </w:t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>Ото Кишмартон 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5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             На основу члана 5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 xml:space="preserve"> и 5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 xml:space="preserve">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), Скупштина општине Кикиндана седници одржаној  13.12.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ОВА ШКОЛСКОГ ОДБОРА ГИМНАЗИЈЕ „ДУШАН ВАСИЉЕВ“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</w:t>
      </w:r>
      <w:r>
        <w:rPr>
          <w:sz w:val="20"/>
          <w:szCs w:val="20"/>
          <w:lang w:val="sr-CS"/>
        </w:rPr>
        <w:t>Никола Тркуља и Миланка Панти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 xml:space="preserve">представници локалне самоуправе, и Ирена Петровић представник Савета родитеља, разрешавају се дужности чланова школског одбора Гимназије  „Душан Васиљев“.                  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У школски одбор Гимназије „Душан Васиљев“ именује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</w:t>
      </w:r>
      <w:r>
        <w:rPr>
          <w:sz w:val="20"/>
          <w:szCs w:val="20"/>
          <w:lang w:val="sr-CS"/>
        </w:rPr>
        <w:t>1. Маја Томашевић – представник локалне самоуправ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</w:t>
      </w:r>
      <w:r>
        <w:rPr>
          <w:sz w:val="20"/>
          <w:szCs w:val="20"/>
          <w:lang w:val="sr-CS"/>
        </w:rPr>
        <w:t>2. Станислава Хрњак – представник локалне самоуправе 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</w:t>
      </w:r>
      <w:r>
        <w:rPr>
          <w:sz w:val="20"/>
          <w:szCs w:val="20"/>
          <w:lang w:val="sr-CS"/>
        </w:rPr>
        <w:t>3. Мирјана Гурзулов –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Мандат именованих траје до истека мандата школског одбора Гимназије „Душан Васиљев“, који је именован Решењем бр. 04-06-11/2006 („Сл. општине Кикинда“, бр.6/06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БРОЈ 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8/2007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ДАНА : 13.12.2007ГОДИНЕ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КИКИНДА                                                                                              </w:t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>Ото Кишмартон , с.р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6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         На основу члана 14 Закона о локалним изборима („ Службени гласник Републике Србије“, бр.32/02, 37/02, 42/02, 100/03, 72/03, 75/03 и 101/05) и члана 94 Статута општине    Кикинда (Службени лист општине Кикинда“, бр.4/06 – пречишћен текст), Скупштина општине Кикинда на седници одржаној  13.12.2007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ЗАМЕНИКА ПРЕДСЕДНИКА И ЗАМЕНИКА ЧЛАНА ОПШТИНСКЕ ИЗБОРНЕ КОМИСИЈЕ ЗА ИЗБОР  ОДБОРНИКА У СКУПШТИНУ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Мира Јованов разрешава се дужности заменика председника и Драган Кнежевић разрешава се дужности заменика члана Општинске изборне комисије за избор одборника у Скупштину општине Кикинда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238.</w:t>
        <w:tab/>
        <w:tab/>
        <w:t>Број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У Општинску Изборну комисију за избор одборника у Скупштину општине Кикинда именују се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1. Павле Марков, дипл.правник за заменика председника 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Мирко Ступар, за заменика члана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sr-CS"/>
        </w:rPr>
        <w:tab/>
        <w:t>Ово Решење објавити у „Службеном  листу општине Кикинда“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БРОЈ 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8/2007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ДАНА : 13.12.2007ГОДИНЕ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КИКИНДА                                                                                              </w:t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>Ото Кишмартон 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309.</w:t>
        <w:tab/>
        <w:tab/>
        <w:t>Број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12.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           </w:t>
      </w: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  <w:tab/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7. ОДЛУКА О ПРИСТУПАЊУ ПРОМЕНИ СТАТУТА ОПШТИНЕ КИКИНДА</w:t>
        <w:tab/>
        <w:tab/>
        <w:t>19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8. ОДЛУКА О ДОНОШЕЊУ ПЛАНА ДЕТАЉНЕ РЕГУЛАЦИЈЕ МУЗЕЈСК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ОМПЛЕКСА „</w:t>
      </w:r>
      <w:r>
        <w:rPr>
          <w:b/>
          <w:bCs/>
          <w:sz w:val="20"/>
          <w:szCs w:val="20"/>
          <w:lang w:val="sr-Latn-CS"/>
        </w:rPr>
        <w:t>TERRA</w:t>
      </w:r>
      <w:r>
        <w:rPr>
          <w:b/>
          <w:bCs/>
          <w:sz w:val="20"/>
          <w:szCs w:val="20"/>
          <w:lang w:val="sr-CS"/>
        </w:rPr>
        <w:t>“ У КИКИНДИ</w:t>
        <w:tab/>
        <w:tab/>
        <w:tab/>
        <w:tab/>
        <w:tab/>
        <w:tab/>
        <w:tab/>
        <w:t>19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9. ОДЛУКА О ИЗМЕНАМА И ДОПУНАМА ОДЛУКЕ О БУЏЕТУ ОПШТИ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 ЗА 2007.ГОДИНУ</w:t>
        <w:tab/>
        <w:tab/>
        <w:tab/>
        <w:tab/>
        <w:tab/>
        <w:tab/>
        <w:tab/>
        <w:tab/>
        <w:t>19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0. ОДЛУКА О БУЏЕТУ ОПШТИНЕ КИКИНДА ЗА 2008.ГОДИНУ</w:t>
        <w:tab/>
        <w:tab/>
        <w:tab/>
        <w:tab/>
        <w:t>21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1. РЕШЕЊЕ О ОБРАЗОВАЊУ КОМИСИЈЕ ЗА КОМАСАЦИЈУ ЗА К.О. КИКИНДА</w:t>
        <w:tab/>
        <w:tab/>
        <w:t>23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2. РЕШЕЊЕ О РАЗРЕШЕЊУ И ИМЕНОВАЊУ ПРЕДСЕДНИК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ЦЕНТРА ЗА СОЦИЈАЛНИ РАД КИКИНДА</w:t>
        <w:tab/>
        <w:tab/>
        <w:tab/>
        <w:tab/>
        <w:tab/>
        <w:tab/>
        <w:t>23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3. РЕШЕЊЕ О РАЗРЕШ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ЈАВНОГ КОМУНАЛНОГ ПРЕДУЗЕЋА „6.ОКТОБАР“ КИКИНДА</w:t>
        <w:tab/>
        <w:tab/>
        <w:tab/>
        <w:tab/>
        <w:t>23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4. 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РЕДШКОЛСКЕ УСТАНОВЕ „ДРАГОЉУБ УДИЦКИ“ КИКИНДА</w:t>
        <w:tab/>
        <w:tab/>
        <w:tab/>
        <w:t>23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5. 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ГИМНАЗИЈЕ „ДУШАН ВАСИЉЕВ“</w:t>
        <w:tab/>
        <w:tab/>
        <w:tab/>
        <w:tab/>
        <w:tab/>
        <w:tab/>
        <w:tab/>
        <w:t>23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6. РЕШЕЊЕ О РАЗРЕШЕЊУ И  ИМЕНОВАЊУ ЗАМЕНИКА ПРЕДСЕДНИК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ЗАМЕНИКА ЧЛАНА ОПШТИНСКЕ ИЗБОРНЕ КОМИСИЈЕ ЗА ИЗБОР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НИКА У СКУПШТИНУ ОПШТИНЕ КИКИНДА</w:t>
        <w:tab/>
        <w:tab/>
        <w:tab/>
        <w:tab/>
        <w:tab/>
        <w:t>23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sectPr>
      <w:type w:val="nextPage"/>
      <w:pgSz w:w="12240" w:h="15840"/>
      <w:pgMar w:left="5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130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26:00Z</dcterms:created>
  <dc:creator>opstinska uprava</dc:creator>
  <dc:description/>
  <cp:keywords/>
  <dc:language>en-US</dc:language>
  <cp:lastModifiedBy>opstinska uprava</cp:lastModifiedBy>
  <cp:lastPrinted>2007-12-14T14:57:00Z</cp:lastPrinted>
  <dcterms:modified xsi:type="dcterms:W3CDTF">2008-01-17T13:26:00Z</dcterms:modified>
  <cp:revision>1</cp:revision>
  <dc:subject/>
  <dc:title> </dc:title>
</cp:coreProperties>
</file>