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540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2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jc w:val="both"/>
        <w:rPr>
          <w:rFonts w:ascii="Yu C Helvetica;Courier New" w:hAnsi="Yu C Helvetica;Courier New" w:cs="Yu C Helvetica;Courier New"/>
          <w:sz w:val="20"/>
          <w:szCs w:val="20"/>
          <w:lang w:val="sr-CS"/>
        </w:rPr>
      </w:pPr>
      <w:r>
        <w:rPr>
          <w:rFonts w:cs="Yu C Helvetica;Courier New" w:ascii="Yu C Helvetica;Courier New" w:hAnsi="Yu C Helvetica;Courier New"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ab/>
        <w:tab/>
        <w:tab/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</w:t>
      </w:r>
      <w:r>
        <w:rPr/>
        <w:softHyphen/>
        <w:softHyphen/>
        <w:softHyphen/>
        <w:softHyphen/>
        <w:softHyphen/>
        <w:softHyphen/>
        <w:softHyphen/>
      </w:r>
      <w:r>
        <w:rPr>
          <w:lang w:val="sr-CS"/>
        </w:rPr>
        <w:t xml:space="preserve"> </w:t>
      </w:r>
      <w:r>
        <w:rPr>
          <w:b/>
          <w:lang w:val="sr-CS"/>
        </w:rPr>
        <w:t>01.05</w:t>
      </w:r>
      <w:r>
        <w:rPr>
          <w:b/>
          <w:bCs/>
          <w:lang w:val="sr-CS"/>
        </w:rPr>
        <w:t>.2008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bCs/>
        </w:rPr>
        <w:tab/>
      </w:r>
      <w:r>
        <w:rPr>
          <w:bCs/>
          <w:sz w:val="20"/>
          <w:szCs w:val="20"/>
          <w:lang w:val="sr-CS"/>
        </w:rPr>
        <w:t xml:space="preserve">На основу члана 26. Закона о локалним изборима („Службени гласник РС“, бр. 129/07), Општинска изборна комисија за избор одборника у СО Кикинда на седници одржаној  01.05. 2008.године, донела је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УТВРЂИВАЊУ ЗБИРНЕ ИЗБОРНЕ ЛИСТЕ ЗА ИЗБОР ОДБОРНИКА У СКУПШТИНУ ОПШТИНЕ КИКИНДА КОЈИ ЋЕ СЕ ОДРЖАТИ  11.05.2008.ГОДИН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Утврђује се збирна изборна листа за избор одборника у Скупштину општине Кикинда који ће одржати 11.05.2008.године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>II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Збирна изборна листа садржи изборне листе према редоследу њиховог проглашавања.</w:t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val="sr-CS"/>
        </w:rPr>
        <w:t>1. СРПСКА РАДИКАЛНА СТРАНКА  - ТОМИСЛАВ НИКОЛИЋ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Носилац листе: Томислав Николић</w:t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.бр.</w:t>
        <w:tab/>
        <w:t>Име</w:t>
        <w:tab/>
        <w:tab/>
      </w: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  <w:lang w:val="sr-CS"/>
        </w:rPr>
        <w:t>Презиме</w:t>
        <w:tab/>
      </w:r>
      <w:r>
        <w:rPr>
          <w:b/>
          <w:bCs/>
          <w:sz w:val="20"/>
          <w:szCs w:val="20"/>
        </w:rPr>
        <w:tab/>
        <w:t xml:space="preserve">         </w:t>
      </w:r>
      <w:r>
        <w:rPr>
          <w:b/>
          <w:bCs/>
          <w:sz w:val="20"/>
          <w:szCs w:val="20"/>
          <w:lang w:val="sr-CS"/>
        </w:rPr>
        <w:t>Год.рођ.</w:t>
      </w:r>
      <w:r>
        <w:rPr>
          <w:b/>
          <w:bCs/>
          <w:sz w:val="20"/>
          <w:szCs w:val="20"/>
        </w:rPr>
        <w:tab/>
        <w:t xml:space="preserve">            </w:t>
      </w:r>
      <w:r>
        <w:rPr>
          <w:b/>
          <w:bCs/>
          <w:sz w:val="20"/>
          <w:szCs w:val="20"/>
          <w:lang w:val="sr-CS"/>
        </w:rPr>
        <w:t>Занимање</w:t>
        <w:tab/>
        <w:tab/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  <w:lang w:val="sr-CS"/>
        </w:rPr>
        <w:t>Место</w:t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.</w:t>
        <w:tab/>
        <w:t xml:space="preserve">ДР БРАНИСЛАВ </w:t>
        <w:tab/>
        <w:t>БЛАЖИЋ</w:t>
        <w:tab/>
        <w:tab/>
        <w:t>1957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пец.хирургије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.</w:t>
        <w:tab/>
        <w:t>ОТО</w:t>
        <w:tab/>
        <w:tab/>
        <w:tab/>
        <w:t>КИШМАРТОН</w:t>
        <w:tab/>
        <w:tab/>
        <w:t>1962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инг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агроекономије</w:t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.</w:t>
        <w:tab/>
        <w:t>МИЛИЦА</w:t>
        <w:tab/>
        <w:tab/>
        <w:t>ТРИПИНОВИЋ-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 xml:space="preserve"> ПОПОВ</w:t>
        <w:tab/>
        <w:tab/>
        <w:t>195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економиста</w:t>
        <w:tab/>
        <w:tab/>
        <w:t>КИКИНДА</w:t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4.</w:t>
        <w:tab/>
        <w:t>БЛАГОЈЕ</w:t>
        <w:tab/>
        <w:tab/>
        <w:t>КРАЈИНОВИЋ</w:t>
        <w:tab/>
      </w: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195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грађевинск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ичар</w:t>
        <w:tab/>
        <w:tab/>
        <w:t>КИКИНДА</w:t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5.</w:t>
        <w:tab/>
        <w:t>МИРОСЛАВ</w:t>
        <w:tab/>
        <w:tab/>
        <w:t>КРЕСОЈА</w:t>
        <w:tab/>
        <w:tab/>
        <w:t>197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инг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електронике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6.</w:t>
        <w:tab/>
        <w:t>ДР МИРЈАНА</w:t>
        <w:tab/>
        <w:tab/>
        <w:t>ИЛИЋ</w:t>
        <w:tab/>
        <w:tab/>
        <w:tab/>
        <w:t>195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пец.медиц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рада</w:t>
        <w:tab/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7.</w:t>
        <w:tab/>
        <w:t>ЛАДИСЛАВ</w:t>
        <w:tab/>
        <w:tab/>
        <w:t>ТОМИЋ</w:t>
        <w:tab/>
        <w:tab/>
        <w:t>197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р.ветеринарск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медицине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8.</w:t>
        <w:tab/>
        <w:t>НИКОЛА</w:t>
        <w:tab/>
        <w:tab/>
        <w:t>ЛУКАЧ</w:t>
        <w:tab/>
        <w:tab/>
        <w:tab/>
        <w:t>1974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ВВА, маркетинг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менаџер</w:t>
        <w:tab/>
        <w:tab/>
        <w:tab/>
        <w:t xml:space="preserve">КИКИНДА    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9.</w:t>
        <w:tab/>
        <w:t>АЛЕКСАНДРА</w:t>
        <w:tab/>
        <w:tab/>
        <w:t>МАЈКИЋ</w:t>
        <w:tab/>
        <w:tab/>
        <w:t>1979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тудент</w:t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lang w:val="sr-CS"/>
        </w:rPr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0.</w:t>
        <w:tab/>
        <w:t>МЛАДЕН</w:t>
        <w:tab/>
        <w:tab/>
        <w:t>КОПРИВИЦА</w:t>
        <w:tab/>
        <w:tab/>
        <w:t>196</w:t>
      </w:r>
      <w:r>
        <w:rPr>
          <w:bCs/>
          <w:sz w:val="20"/>
          <w:szCs w:val="20"/>
        </w:rPr>
        <w:t>1.</w:t>
      </w:r>
      <w:r>
        <w:rPr>
          <w:bCs/>
          <w:sz w:val="20"/>
          <w:szCs w:val="20"/>
          <w:lang w:val="sr-CS"/>
        </w:rPr>
        <w:tab/>
        <w:tab/>
        <w:t>дипл.инг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заштите на раду</w:t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85.</w:t>
        <w:tab/>
        <w:t>Број 6.</w:t>
        <w:tab/>
        <w:tab/>
        <w:tab/>
        <w:t>„Сл.лист општине Кикинда“</w:t>
        <w:tab/>
        <w:tab/>
        <w:tab/>
        <w:tab/>
        <w:t>01.05.2008.год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1.</w:t>
        <w:tab/>
        <w:t>ВЛАДО</w:t>
        <w:tab/>
        <w:tab/>
        <w:tab/>
        <w:t>РОДИЋ</w:t>
        <w:tab/>
        <w:tab/>
        <w:tab/>
        <w:t>1950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аобраћајн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ичар</w:t>
        <w:tab/>
        <w:tab/>
        <w:t>Б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sr-CS"/>
        </w:rPr>
        <w:t>Н.ВЕЛИКО.СЕЛО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2.</w:t>
        <w:tab/>
        <w:t xml:space="preserve">ДРАГИЦА </w:t>
        <w:tab/>
        <w:tab/>
        <w:t>МАРКОВИЋ</w:t>
        <w:tab/>
        <w:tab/>
        <w:t>1950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ензионер</w:t>
        <w:tab/>
        <w:tab/>
        <w:t>БАШАИД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3.</w:t>
        <w:tab/>
        <w:t>МИЛАН</w:t>
        <w:tab/>
        <w:tab/>
        <w:t>БУДИМИР</w:t>
        <w:tab/>
        <w:tab/>
        <w:t>194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ензионер</w:t>
        <w:tab/>
        <w:tab/>
        <w:t>НАКОВО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4.</w:t>
        <w:tab/>
        <w:t>ДУШАН</w:t>
        <w:tab/>
        <w:tab/>
        <w:t>ДЕЈАНОВИЋ</w:t>
        <w:tab/>
        <w:tab/>
        <w:t>1948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ензионер</w:t>
        <w:tab/>
        <w:tab/>
        <w:t>РУСКО .СЕЛО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5.</w:t>
        <w:tab/>
        <w:t>МИЛЕНА</w:t>
        <w:tab/>
        <w:tab/>
        <w:t>САРАВОЛАЦ</w:t>
        <w:tab/>
        <w:tab/>
        <w:t>195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фризер</w:t>
        <w:tab/>
        <w:tab/>
        <w:tab/>
        <w:t>НОВИ КОЗАРЦИ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6.</w:t>
        <w:tab/>
        <w:t>ДРАГОЉУБ</w:t>
        <w:tab/>
        <w:tab/>
        <w:t>СТАНКОВИЋ</w:t>
        <w:tab/>
        <w:tab/>
        <w:t>1947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инг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ољопривреде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7.</w:t>
        <w:tab/>
        <w:t>САВА</w:t>
        <w:tab/>
        <w:tab/>
        <w:tab/>
        <w:t>МИЛОВАНОВ</w:t>
        <w:tab/>
        <w:tab/>
        <w:t>1960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р.ветеринарске</w:t>
      </w:r>
    </w:p>
    <w:p>
      <w:pPr>
        <w:pStyle w:val="Normal"/>
        <w:ind w:left="5760"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медицине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8.</w:t>
        <w:tab/>
        <w:t>СТАНИСЛАВА</w:t>
        <w:tab/>
        <w:tab/>
        <w:t>ХРЊАК</w:t>
        <w:tab/>
        <w:tab/>
        <w:tab/>
        <w:t>19</w:t>
      </w:r>
      <w:r>
        <w:rPr>
          <w:bCs/>
          <w:sz w:val="20"/>
          <w:szCs w:val="20"/>
        </w:rPr>
        <w:t>76.</w:t>
      </w:r>
      <w:r>
        <w:rPr>
          <w:bCs/>
          <w:sz w:val="20"/>
          <w:szCs w:val="20"/>
          <w:lang w:val="sr-CS"/>
        </w:rPr>
        <w:tab/>
        <w:tab/>
        <w:t>професор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раз.наставе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9.</w:t>
        <w:tab/>
        <w:t>ДРАГОМИР</w:t>
        <w:tab/>
        <w:tab/>
        <w:t>ТОМИЋ</w:t>
        <w:tab/>
        <w:tab/>
        <w:t>1943</w:t>
        <w:tab/>
        <w:tab/>
        <w:t>проф.физичког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васпитања</w:t>
        <w:tab/>
        <w:tab/>
        <w:t>МОКРИН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0.</w:t>
        <w:tab/>
        <w:t>ДР МИРОСЛАВ</w:t>
        <w:tab/>
        <w:tab/>
        <w:t>КУКУЧКА</w:t>
        <w:tab/>
        <w:tab/>
        <w:t>19</w:t>
      </w:r>
      <w:r>
        <w:rPr>
          <w:bCs/>
          <w:sz w:val="20"/>
          <w:szCs w:val="20"/>
        </w:rPr>
        <w:t>56.</w:t>
      </w:r>
      <w:r>
        <w:rPr>
          <w:bCs/>
          <w:sz w:val="20"/>
          <w:szCs w:val="20"/>
          <w:lang w:val="sr-CS"/>
        </w:rPr>
        <w:tab/>
        <w:tab/>
        <w:t>доктор хемијских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наука</w:t>
        <w:tab/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1.</w:t>
        <w:tab/>
        <w:t>ДР БИЉАНА</w:t>
        <w:tab/>
        <w:tab/>
        <w:t>МАРКОВИЋ</w:t>
        <w:tab/>
        <w:tab/>
        <w:t>195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лекар специјалиста</w:t>
        <w:tab/>
        <w:t>МОКРИН</w:t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2.</w:t>
        <w:tab/>
        <w:t>БИЉАНА</w:t>
        <w:tab/>
        <w:tab/>
        <w:t>КИКИЋ</w:t>
        <w:tab/>
        <w:tab/>
        <w:tab/>
        <w:t>196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еводилац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3.</w:t>
        <w:tab/>
        <w:t>ЈОВАН</w:t>
        <w:tab/>
        <w:tab/>
        <w:tab/>
        <w:t>БУТЕР</w:t>
        <w:tab/>
        <w:tab/>
        <w:tab/>
        <w:t>194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електро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ичар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4.</w:t>
        <w:tab/>
        <w:t>МИРА</w:t>
        <w:tab/>
        <w:tab/>
        <w:tab/>
        <w:t>МИРЧИЋ</w:t>
        <w:tab/>
        <w:tab/>
        <w:t>195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светн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радник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5.</w:t>
        <w:tab/>
        <w:t>СРЕТЕН</w:t>
        <w:tab/>
        <w:tab/>
        <w:t>КИУРСКИ</w:t>
        <w:tab/>
        <w:tab/>
        <w:t>196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</w:r>
      <w:r>
        <w:rPr>
          <w:bCs/>
          <w:sz w:val="20"/>
          <w:szCs w:val="20"/>
        </w:rPr>
        <w:tab/>
      </w:r>
      <w:r>
        <w:rPr>
          <w:bCs/>
          <w:sz w:val="20"/>
          <w:szCs w:val="20"/>
          <w:lang w:val="sr-CS"/>
        </w:rPr>
        <w:t>политиколог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6.</w:t>
        <w:tab/>
        <w:t xml:space="preserve">НАДА </w:t>
        <w:tab/>
        <w:tab/>
        <w:tab/>
        <w:t>ГОМБАР</w:t>
        <w:tab/>
        <w:tab/>
      </w:r>
      <w:r>
        <w:rPr>
          <w:bCs/>
          <w:sz w:val="20"/>
          <w:szCs w:val="20"/>
        </w:rPr>
        <w:t>1969.</w:t>
        <w:tab/>
      </w:r>
      <w:r>
        <w:rPr>
          <w:bCs/>
          <w:sz w:val="20"/>
          <w:szCs w:val="20"/>
          <w:lang w:val="sr-CS"/>
        </w:rPr>
        <w:tab/>
        <w:t>економиста</w:t>
        <w:tab/>
        <w:tab/>
        <w:t>ИЂОШ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7.</w:t>
        <w:tab/>
        <w:t>ВЛАДИМИР</w:t>
        <w:tab/>
        <w:tab/>
        <w:t>ШАЈН</w:t>
        <w:tab/>
        <w:tab/>
        <w:tab/>
      </w:r>
      <w:r>
        <w:rPr>
          <w:bCs/>
          <w:sz w:val="20"/>
          <w:szCs w:val="20"/>
        </w:rPr>
        <w:t>1971.</w:t>
        <w:tab/>
      </w:r>
      <w:r>
        <w:rPr>
          <w:bCs/>
          <w:sz w:val="20"/>
          <w:szCs w:val="20"/>
          <w:lang w:val="sr-CS"/>
        </w:rPr>
        <w:tab/>
        <w:t>трговац</w:t>
        <w:tab/>
        <w:tab/>
        <w:tab/>
        <w:t>КИКИНДА</w:t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8.</w:t>
        <w:tab/>
        <w:t>НИКОЛА</w:t>
        <w:tab/>
        <w:tab/>
        <w:t>ЈАНКОВ</w:t>
        <w:tab/>
        <w:tab/>
        <w:t>1</w:t>
      </w:r>
      <w:r>
        <w:rPr>
          <w:bCs/>
          <w:sz w:val="20"/>
          <w:szCs w:val="20"/>
        </w:rPr>
        <w:t>947.</w:t>
        <w:tab/>
      </w:r>
      <w:r>
        <w:rPr>
          <w:bCs/>
          <w:sz w:val="20"/>
          <w:szCs w:val="20"/>
          <w:lang w:val="sr-CS"/>
        </w:rPr>
        <w:tab/>
        <w:t>инструктор за обуку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возача</w:t>
        <w:tab/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9.</w:t>
        <w:tab/>
        <w:t>ЈОЖЕФ</w:t>
        <w:tab/>
        <w:tab/>
        <w:tab/>
        <w:t>ДУДАШ</w:t>
        <w:tab/>
        <w:tab/>
        <w:t>1</w:t>
      </w:r>
      <w:r>
        <w:rPr>
          <w:bCs/>
          <w:sz w:val="20"/>
          <w:szCs w:val="20"/>
        </w:rPr>
        <w:t>960.</w:t>
        <w:tab/>
      </w:r>
      <w:r>
        <w:rPr>
          <w:bCs/>
          <w:sz w:val="20"/>
          <w:szCs w:val="20"/>
          <w:lang w:val="sr-CS"/>
        </w:rPr>
        <w:tab/>
        <w:t>оперативни менаџер</w:t>
        <w:tab/>
        <w:t>КИКИНДА</w:t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30.</w:t>
        <w:tab/>
        <w:t>ЗОРИЦА</w:t>
        <w:tab/>
        <w:tab/>
        <w:t>ГРБИЋ</w:t>
        <w:tab/>
        <w:tab/>
        <w:tab/>
      </w:r>
      <w:r>
        <w:rPr>
          <w:bCs/>
          <w:sz w:val="20"/>
          <w:szCs w:val="20"/>
        </w:rPr>
        <w:t>1982.</w:t>
        <w:tab/>
      </w:r>
      <w:r>
        <w:rPr>
          <w:bCs/>
          <w:sz w:val="20"/>
          <w:szCs w:val="20"/>
          <w:lang w:val="sr-CS"/>
        </w:rPr>
        <w:tab/>
        <w:t>прехрамбен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ичар</w:t>
        <w:tab/>
        <w:tab/>
        <w:t>БАНАТСКА ТОПОЛА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1.</w:t>
        <w:tab/>
        <w:t>ПЕРО</w:t>
        <w:tab/>
        <w:tab/>
        <w:tab/>
        <w:t>ЛАТИНОВИЋ</w:t>
        <w:tab/>
        <w:tab/>
      </w:r>
      <w:r>
        <w:rPr>
          <w:bCs/>
          <w:sz w:val="20"/>
          <w:szCs w:val="20"/>
        </w:rPr>
        <w:t>1941.</w:t>
        <w:tab/>
      </w:r>
      <w:r>
        <w:rPr>
          <w:bCs/>
          <w:sz w:val="20"/>
          <w:szCs w:val="20"/>
          <w:lang w:val="sr-CS"/>
        </w:rPr>
        <w:tab/>
        <w:t>пензионер</w:t>
        <w:tab/>
        <w:tab/>
        <w:t>БАН.ВЕЛИКО СЕЛО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2.</w:t>
        <w:tab/>
        <w:t>ЖЕЉКО</w:t>
        <w:tab/>
        <w:tab/>
        <w:t>РАДАКОВИЋ</w:t>
        <w:tab/>
        <w:tab/>
      </w:r>
      <w:r>
        <w:rPr>
          <w:bCs/>
          <w:sz w:val="20"/>
          <w:szCs w:val="20"/>
        </w:rPr>
        <w:t>1969.</w:t>
        <w:tab/>
      </w:r>
      <w:r>
        <w:rPr>
          <w:bCs/>
          <w:sz w:val="20"/>
          <w:szCs w:val="20"/>
          <w:lang w:val="sr-CS"/>
        </w:rPr>
        <w:tab/>
        <w:t>возач</w:t>
        <w:tab/>
        <w:tab/>
        <w:tab/>
        <w:t>МОКРИН</w:t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33.</w:t>
        <w:tab/>
        <w:t>ТАЊА</w:t>
        <w:tab/>
        <w:tab/>
        <w:tab/>
        <w:t>НОЖИЦА</w:t>
        <w:tab/>
        <w:tab/>
        <w:t>1</w:t>
      </w:r>
      <w:r>
        <w:rPr>
          <w:bCs/>
          <w:sz w:val="20"/>
          <w:szCs w:val="20"/>
        </w:rPr>
        <w:t>963.</w:t>
        <w:tab/>
      </w:r>
      <w:r>
        <w:rPr>
          <w:bCs/>
          <w:sz w:val="20"/>
          <w:szCs w:val="20"/>
          <w:lang w:val="sr-CS"/>
        </w:rPr>
        <w:tab/>
        <w:t>професор разред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наставе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4.</w:t>
        <w:tab/>
        <w:t>ЗОЈА</w:t>
        <w:tab/>
        <w:tab/>
        <w:tab/>
        <w:t>КОБЛЕХЕР</w:t>
        <w:tab/>
        <w:tab/>
        <w:t>1</w:t>
      </w:r>
      <w:r>
        <w:rPr>
          <w:bCs/>
          <w:sz w:val="20"/>
          <w:szCs w:val="20"/>
        </w:rPr>
        <w:t>985.</w:t>
      </w:r>
      <w:r>
        <w:rPr>
          <w:bCs/>
          <w:sz w:val="20"/>
          <w:szCs w:val="20"/>
          <w:lang w:val="sr-CS"/>
        </w:rPr>
        <w:tab/>
        <w:tab/>
        <w:t>васпитач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35.</w:t>
        <w:tab/>
        <w:t>МИЛЕНКО</w:t>
        <w:tab/>
        <w:tab/>
        <w:t>БАБИЋ</w:t>
        <w:tab/>
        <w:tab/>
        <w:tab/>
      </w:r>
      <w:r>
        <w:rPr>
          <w:bCs/>
          <w:sz w:val="20"/>
          <w:szCs w:val="20"/>
        </w:rPr>
        <w:t>1948.</w:t>
        <w:tab/>
      </w:r>
      <w:r>
        <w:rPr>
          <w:bCs/>
          <w:sz w:val="20"/>
          <w:szCs w:val="20"/>
          <w:lang w:val="sr-CS"/>
        </w:rPr>
        <w:tab/>
        <w:t>типо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машиниста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>36.</w:t>
        <w:tab/>
        <w:t>ГРУЈИЦА</w:t>
        <w:tab/>
        <w:tab/>
        <w:t>МИЛАДИНОВИЋ</w:t>
        <w:tab/>
        <w:t>1</w:t>
      </w:r>
      <w:r>
        <w:rPr>
          <w:bCs/>
          <w:sz w:val="20"/>
          <w:szCs w:val="20"/>
        </w:rPr>
        <w:t>949.</w:t>
        <w:tab/>
      </w:r>
      <w:r>
        <w:rPr>
          <w:bCs/>
          <w:sz w:val="20"/>
          <w:szCs w:val="20"/>
          <w:lang w:val="sr-CS"/>
        </w:rPr>
        <w:tab/>
        <w:t>пензионер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7.</w:t>
        <w:tab/>
        <w:t>ЈАЊА</w:t>
        <w:tab/>
        <w:tab/>
        <w:tab/>
        <w:t>ВАСИЉЕВИЋ</w:t>
        <w:tab/>
        <w:tab/>
      </w:r>
      <w:r>
        <w:rPr>
          <w:bCs/>
          <w:sz w:val="20"/>
          <w:szCs w:val="20"/>
        </w:rPr>
        <w:t>1978.</w:t>
        <w:tab/>
      </w:r>
      <w:r>
        <w:rPr>
          <w:bCs/>
          <w:sz w:val="20"/>
          <w:szCs w:val="20"/>
          <w:lang w:val="sr-CS"/>
        </w:rPr>
        <w:tab/>
        <w:t>бравар</w:t>
        <w:tab/>
        <w:tab/>
        <w:tab/>
        <w:t>САЈАН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38.</w:t>
        <w:tab/>
        <w:t>МИЛОШ</w:t>
        <w:tab/>
        <w:tab/>
        <w:t>НЕМЧЕВ</w:t>
        <w:tab/>
        <w:tab/>
      </w:r>
      <w:r>
        <w:rPr>
          <w:bCs/>
          <w:sz w:val="20"/>
          <w:szCs w:val="20"/>
        </w:rPr>
        <w:t>1948.</w:t>
        <w:tab/>
      </w:r>
      <w:r>
        <w:rPr>
          <w:bCs/>
          <w:sz w:val="20"/>
          <w:szCs w:val="20"/>
          <w:lang w:val="sr-CS"/>
        </w:rPr>
        <w:tab/>
        <w:t>приватн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узетник</w:t>
        <w:tab/>
        <w:tab/>
        <w:t>КИКИНДА</w:t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39.</w:t>
        <w:tab/>
        <w:t>ЕЛВИРА</w:t>
        <w:tab/>
        <w:tab/>
        <w:t>КУЦОРОВСКИ</w:t>
        <w:tab/>
        <w:tab/>
      </w:r>
      <w:r>
        <w:rPr>
          <w:bCs/>
          <w:sz w:val="20"/>
          <w:szCs w:val="20"/>
        </w:rPr>
        <w:t>1973.</w:t>
        <w:tab/>
      </w:r>
      <w:r>
        <w:rPr>
          <w:bCs/>
          <w:sz w:val="20"/>
          <w:szCs w:val="20"/>
          <w:lang w:val="sr-CS"/>
        </w:rPr>
        <w:tab/>
        <w:t>техничар друмског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саобраћај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„ЗА ЕВРОПСКУ КИКИНДУ  – БОРИС ТАДИЋ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Носилац листе: Борис Тадић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1.</w:t>
      </w:r>
      <w:r>
        <w:rPr>
          <w:bCs/>
          <w:sz w:val="20"/>
          <w:szCs w:val="20"/>
          <w:lang w:val="sr-CS"/>
        </w:rPr>
        <w:tab/>
        <w:t>БРАНИСЛАВ</w:t>
        <w:tab/>
        <w:tab/>
        <w:t>БАЈИЋ</w:t>
        <w:tab/>
        <w:tab/>
        <w:tab/>
        <w:t>197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инг.з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информацио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системе</w:t>
        <w:tab/>
        <w:tab/>
        <w:tab/>
        <w:t>КИКИНДА</w:t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.</w:t>
        <w:tab/>
        <w:t>МИРКО</w:t>
        <w:tab/>
        <w:tab/>
        <w:tab/>
        <w:t>БАБИЋ</w:t>
        <w:tab/>
        <w:tab/>
        <w:tab/>
        <w:t>196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лужбеник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3.</w:t>
        <w:tab/>
        <w:t>ДР ТАЛАЛ</w:t>
        <w:tab/>
        <w:t xml:space="preserve"> </w:t>
        <w:tab/>
        <w:t>АБУ-ХАИЈА</w:t>
        <w:tab/>
        <w:tab/>
        <w:t>1957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 xml:space="preserve">лекар </w:t>
        <w:tab/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специјалиста</w:t>
      </w:r>
      <w:r>
        <w:rPr>
          <w:bCs/>
          <w:sz w:val="20"/>
          <w:szCs w:val="20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86.</w:t>
        <w:tab/>
        <w:t>Број 6.</w:t>
        <w:tab/>
        <w:tab/>
        <w:tab/>
        <w:t>„Сл.лист општине Кикинда“</w:t>
        <w:tab/>
        <w:tab/>
        <w:tab/>
        <w:tab/>
        <w:t>01.05.2008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4.</w:t>
        <w:tab/>
        <w:t>АЛЕКСАНДАР</w:t>
        <w:tab/>
        <w:tab/>
        <w:t>АЋИМОВ</w:t>
        <w:tab/>
        <w:tab/>
        <w:t>198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фесор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географије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5.</w:t>
        <w:tab/>
        <w:t>НЕЦА</w:t>
        <w:tab/>
        <w:tab/>
        <w:tab/>
        <w:t>БАЈШАНСКИ</w:t>
        <w:tab/>
        <w:tab/>
        <w:t>195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грађ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инжењер</w:t>
        <w:tab/>
        <w:tab/>
        <w:t>МОКРИН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6.</w:t>
        <w:tab/>
        <w:t>МИЛКА</w:t>
        <w:tab/>
        <w:tab/>
        <w:t>БАКИЋ</w:t>
        <w:tab/>
        <w:tab/>
        <w:tab/>
        <w:t>1952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инг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ологије</w:t>
        <w:tab/>
        <w:tab/>
        <w:t>БАШАИД</w:t>
        <w:tab/>
        <w:t xml:space="preserve">        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7.</w:t>
        <w:tab/>
        <w:t>МИЛЕНКО</w:t>
        <w:tab/>
        <w:tab/>
        <w:t>БРКИЋ</w:t>
        <w:tab/>
        <w:tab/>
        <w:tab/>
        <w:t>1960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инг.технологије</w:t>
        <w:tab/>
        <w:tab/>
        <w:t xml:space="preserve">НОВИ </w:t>
        <w:tab/>
        <w:t>КОЗАРЦИ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8.</w:t>
        <w:tab/>
        <w:t>ДРАГАНА</w:t>
        <w:tab/>
        <w:tab/>
        <w:t>БУБАЛО</w:t>
        <w:tab/>
        <w:tab/>
        <w:t>197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инг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храмбе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ологије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9.</w:t>
        <w:tab/>
        <w:t>ГОРДАНА</w:t>
        <w:tab/>
        <w:tab/>
        <w:t>БУЛАТОВИЋ</w:t>
        <w:tab/>
        <w:tab/>
        <w:t>196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фесо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0.</w:t>
        <w:tab/>
        <w:t>МИЛАН</w:t>
        <w:tab/>
        <w:tab/>
        <w:t>ВЕСЕЛИНОВ</w:t>
        <w:tab/>
        <w:tab/>
        <w:t>195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авник</w:t>
        <w:tab/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1.</w:t>
        <w:tab/>
        <w:t xml:space="preserve">ЗЛАТАН </w:t>
        <w:tab/>
        <w:tab/>
        <w:t>ВОЈВОДИЋ</w:t>
        <w:tab/>
        <w:tab/>
        <w:t>1960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академск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сликар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2.</w:t>
        <w:tab/>
        <w:t>ИЛИЈА</w:t>
        <w:tab/>
        <w:tab/>
        <w:tab/>
        <w:t>ВОЈИНОВИЋ</w:t>
        <w:tab/>
        <w:tab/>
        <w:t>195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фесор политехнике</w:t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3.</w:t>
        <w:tab/>
        <w:t>ВЛАДИМИР</w:t>
        <w:tab/>
        <w:tab/>
        <w:t>ГОЛУШИН</w:t>
        <w:tab/>
        <w:tab/>
        <w:t>1980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инг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информатике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4.</w:t>
        <w:tab/>
        <w:t>БРАНКО</w:t>
        <w:tab/>
        <w:tab/>
        <w:t>ГРБАНУШИЋ</w:t>
        <w:tab/>
        <w:tab/>
        <w:t>1964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фесор физ.културе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5.</w:t>
        <w:tab/>
        <w:t xml:space="preserve">МЛАДЕН </w:t>
        <w:tab/>
        <w:tab/>
        <w:t>ДУКА</w:t>
        <w:tab/>
        <w:tab/>
        <w:tab/>
        <w:t>1958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агро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економист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6.</w:t>
        <w:tab/>
        <w:t>ГОРАН</w:t>
        <w:tab/>
        <w:tab/>
        <w:tab/>
        <w:t>ДУМИТРОВ</w:t>
        <w:tab/>
        <w:tab/>
        <w:t>196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ив.предузетник</w:t>
        <w:tab/>
        <w:t>МОКРИН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7.</w:t>
        <w:tab/>
        <w:t>ЗОРАНА</w:t>
        <w:tab/>
        <w:tab/>
        <w:t>ЗАВИШИЋ</w:t>
        <w:tab/>
        <w:tab/>
        <w:t>196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фармацеут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8.</w:t>
        <w:tab/>
        <w:t>РАДОВАН</w:t>
        <w:tab/>
        <w:tab/>
        <w:t>ЈАНКОВИЋ</w:t>
        <w:tab/>
        <w:tab/>
        <w:t>196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маш.технича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9.</w:t>
        <w:tab/>
        <w:t>МИЛАН</w:t>
        <w:tab/>
        <w:tab/>
        <w:t>КЕСИЋ</w:t>
        <w:tab/>
        <w:tab/>
        <w:tab/>
        <w:t>1950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ВК радник</w:t>
        <w:tab/>
        <w:tab/>
        <w:t>РУСКО  СЕЛО</w:t>
        <w:tab/>
        <w:tab/>
        <w:t xml:space="preserve"> 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0.</w:t>
        <w:tab/>
        <w:t xml:space="preserve">ВЕСНА </w:t>
        <w:tab/>
        <w:tab/>
        <w:t>КРАЉ-ДАМЈАНОВ</w:t>
        <w:tab/>
        <w:t>197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информатича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1.</w:t>
        <w:tab/>
        <w:t>МИЛЕНА</w:t>
        <w:tab/>
        <w:tab/>
        <w:t>КРСТИН</w:t>
        <w:tab/>
        <w:tab/>
        <w:t>196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графичар</w:t>
        <w:tab/>
        <w:tab/>
        <w:t>МОКРИН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2.</w:t>
        <w:tab/>
        <w:t>ПЕТАР</w:t>
        <w:tab/>
        <w:tab/>
        <w:tab/>
        <w:t>ЛИСУЛ</w:t>
        <w:tab/>
        <w:tab/>
        <w:tab/>
        <w:t>1948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адвокат</w:t>
        <w:tab/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3.</w:t>
        <w:tab/>
        <w:t>БРАНКО</w:t>
        <w:tab/>
        <w:tab/>
        <w:t>ЉУБОЈА</w:t>
        <w:tab/>
        <w:tab/>
        <w:t>196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правник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4.</w:t>
        <w:tab/>
        <w:t>МИРОСЛАВ</w:t>
        <w:tab/>
        <w:tab/>
        <w:t>МЕРЖАН</w:t>
        <w:tab/>
        <w:tab/>
        <w:t>196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наставник раз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наставе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5.</w:t>
        <w:tab/>
        <w:t>МИЛАН</w:t>
        <w:tab/>
        <w:tab/>
        <w:t>НОВАКОВИЋ</w:t>
        <w:tab/>
        <w:tab/>
        <w:t>19</w:t>
      </w:r>
      <w:r>
        <w:rPr>
          <w:bCs/>
          <w:sz w:val="20"/>
          <w:szCs w:val="20"/>
        </w:rPr>
        <w:t>8</w:t>
      </w:r>
      <w:r>
        <w:rPr>
          <w:bCs/>
          <w:sz w:val="20"/>
          <w:szCs w:val="20"/>
          <w:lang w:val="sr-CS"/>
        </w:rPr>
        <w:t>2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правник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олит.управни смер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6.</w:t>
        <w:tab/>
        <w:t>НАТАША</w:t>
        <w:tab/>
        <w:tab/>
        <w:t>ПАВЛОВИЋ</w:t>
        <w:tab/>
        <w:tab/>
        <w:t>1989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ученик</w:t>
        <w:tab/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7.</w:t>
        <w:tab/>
        <w:t xml:space="preserve">БОРИС </w:t>
        <w:tab/>
        <w:tab/>
        <w:tab/>
        <w:t>ПОПОВИЋ</w:t>
        <w:tab/>
        <w:tab/>
        <w:t>197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фесор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раз.наставе</w:t>
        <w:tab/>
        <w:tab/>
        <w:t>БАН.ВЕЛИКО СЕЛО</w:t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8.</w:t>
        <w:tab/>
        <w:t>МИЛЕНА</w:t>
        <w:tab/>
        <w:tab/>
        <w:t>РАДАНОВ</w:t>
        <w:tab/>
        <w:tab/>
        <w:t>1947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оцијални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радник</w:t>
        <w:tab/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9.</w:t>
        <w:tab/>
        <w:t xml:space="preserve">ЖАРКО </w:t>
        <w:tab/>
        <w:tab/>
        <w:t>СИМИЋ</w:t>
        <w:tab/>
        <w:tab/>
        <w:t>194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</w:t>
      </w:r>
    </w:p>
    <w:p>
      <w:pPr>
        <w:pStyle w:val="Normal"/>
        <w:ind w:left="5760"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економиста</w:t>
        <w:tab/>
        <w:tab/>
        <w:t>КИКИНДА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0.</w:t>
        <w:tab/>
        <w:t>ВЛАДИМИР</w:t>
        <w:tab/>
        <w:tab/>
        <w:t>СРДИЋ</w:t>
        <w:tab/>
        <w:tab/>
        <w:tab/>
        <w:t>1968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ВА копнене војске</w:t>
      </w:r>
    </w:p>
    <w:p>
      <w:pPr>
        <w:pStyle w:val="Normal"/>
        <w:jc w:val="both"/>
        <w:rPr>
          <w:bCs/>
          <w:sz w:val="20"/>
          <w:szCs w:val="20"/>
          <w:lang w:val="hu-HU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смер телекомуникације </w:t>
      </w:r>
      <w:r>
        <w:rPr>
          <w:bCs/>
          <w:sz w:val="20"/>
          <w:szCs w:val="20"/>
          <w:lang w:val="hu-HU"/>
        </w:rPr>
        <w:tab/>
      </w:r>
      <w:r>
        <w:rPr>
          <w:bCs/>
          <w:sz w:val="20"/>
          <w:szCs w:val="20"/>
          <w:lang w:val="sr-CS"/>
        </w:rPr>
        <w:t>КИКИНДА</w:t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31.</w:t>
        <w:tab/>
        <w:t>ЈАГОДА</w:t>
        <w:tab/>
        <w:tab/>
        <w:t>ТОЛИЦКИ</w:t>
        <w:tab/>
        <w:tab/>
        <w:t>1959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економиста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2.</w:t>
        <w:tab/>
        <w:t>ЈАСНА</w:t>
        <w:tab/>
        <w:tab/>
        <w:tab/>
        <w:t>ТОМАШЕВ</w:t>
        <w:tab/>
        <w:tab/>
        <w:t>196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фесор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географије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33.</w:t>
        <w:tab/>
        <w:t xml:space="preserve">ЖИВКА </w:t>
        <w:tab/>
        <w:tab/>
        <w:t>ТОРБИЦА</w:t>
        <w:tab/>
        <w:tab/>
        <w:t>1958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авник</w:t>
        <w:tab/>
        <w:t>за управ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ослове</w:t>
        <w:tab/>
        <w:tab/>
        <w:tab/>
        <w:t>КИКИНДА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4.</w:t>
        <w:tab/>
        <w:t>ДАНИЕЛ</w:t>
        <w:tab/>
        <w:tab/>
        <w:t>ЋИРИЛОВ</w:t>
        <w:tab/>
        <w:tab/>
        <w:t>197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ив.предузетник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5.</w:t>
        <w:tab/>
        <w:t>ВИКТОР</w:t>
        <w:tab/>
        <w:tab/>
        <w:t>ФЕЛБАБ</w:t>
        <w:tab/>
        <w:tab/>
        <w:t>197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фесор физ.културе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6.</w:t>
        <w:tab/>
        <w:t>ЗОЛТАН</w:t>
        <w:tab/>
        <w:tab/>
        <w:t>ЧЕМЕРЕ</w:t>
        <w:tab/>
        <w:tab/>
        <w:t>197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магистар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историје</w:t>
        <w:tab/>
        <w:tab/>
        <w:t>БАНАТСКА .ТОПОЛА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7.</w:t>
        <w:tab/>
        <w:t>ДРАГАН</w:t>
        <w:tab/>
        <w:tab/>
        <w:t>ЧОБИЋ</w:t>
        <w:tab/>
        <w:tab/>
        <w:tab/>
        <w:t>1959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биолог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8.</w:t>
        <w:tab/>
        <w:t>БРАНИСЛАВ</w:t>
        <w:tab/>
        <w:tab/>
        <w:t>ЧОЛАК</w:t>
        <w:tab/>
        <w:tab/>
        <w:tab/>
        <w:t>195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ив.предузетник</w:t>
        <w:tab/>
        <w:t>КИКИНДА</w:t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39.</w:t>
        <w:tab/>
        <w:t>КЛАРА</w:t>
        <w:tab/>
        <w:tab/>
        <w:tab/>
        <w:t>ШИЛИЋ</w:t>
        <w:tab/>
        <w:tab/>
        <w:t>1977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економист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87.</w:t>
        <w:tab/>
        <w:t>Број 6.</w:t>
        <w:tab/>
        <w:tab/>
        <w:tab/>
        <w:t>„Сл.лист општине Кикинда“</w:t>
        <w:tab/>
        <w:tab/>
        <w:tab/>
        <w:tab/>
        <w:t>01.05.2008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</w:rPr>
        <w:t>3.</w:t>
      </w:r>
      <w:r>
        <w:rPr>
          <w:b/>
          <w:bCs/>
          <w:sz w:val="20"/>
          <w:szCs w:val="20"/>
          <w:lang w:val="sr-CS"/>
        </w:rPr>
        <w:t xml:space="preserve">ДЕМОКРАТСКА СТРАНКА СРБИЈЕ – ВОЈИСЛАВ КОШТУНИЦА – НОСИЛАЦ ЛИСТЕ СВЕТИСЛАВ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 xml:space="preserve">   ВУКМИРИ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>Носилац листе: Светислав Вукмириц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</w:rPr>
        <w:t>1.</w:t>
      </w:r>
      <w:r>
        <w:rPr>
          <w:bCs/>
          <w:sz w:val="20"/>
          <w:szCs w:val="20"/>
          <w:lang w:val="sr-CS"/>
        </w:rPr>
        <w:tab/>
        <w:t>СВЕТИСЛАВ</w:t>
        <w:tab/>
        <w:tab/>
        <w:t>ВУКМИРИЦА</w:t>
        <w:tab/>
        <w:tab/>
        <w:t>1972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правник</w:t>
        <w:tab/>
        <w:tab/>
        <w:t xml:space="preserve">КИКИНДА 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2. </w:t>
        <w:tab/>
        <w:t>БОГДАН</w:t>
        <w:tab/>
        <w:tab/>
        <w:t>БЕНИЋ</w:t>
        <w:tab/>
        <w:tab/>
        <w:tab/>
        <w:t>1982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тудент</w:t>
        <w:tab/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.</w:t>
        <w:tab/>
        <w:t>МИРОСЛАВ</w:t>
        <w:tab/>
        <w:tab/>
        <w:t>БОГОЈЕВИЋ</w:t>
        <w:tab/>
        <w:tab/>
        <w:t>1982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тудент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4.</w:t>
        <w:tab/>
        <w:t>ДРАГАН</w:t>
        <w:tab/>
        <w:tab/>
        <w:t>БУБУЉ</w:t>
        <w:tab/>
        <w:tab/>
        <w:tab/>
        <w:t>195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едузетник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5.</w:t>
        <w:tab/>
        <w:t xml:space="preserve">ЕЛИЗАБЕТА </w:t>
        <w:tab/>
        <w:tab/>
        <w:t>ВИДУ</w:t>
        <w:tab/>
        <w:tab/>
        <w:tab/>
        <w:t>195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инж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ољопривреде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6.</w:t>
        <w:tab/>
        <w:t>ДУШКО</w:t>
        <w:tab/>
        <w:tab/>
        <w:t>ВУКОЈЕВИЋ</w:t>
        <w:tab/>
        <w:tab/>
        <w:t>196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авн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референт</w:t>
        <w:tab/>
        <w:tab/>
        <w:t>РУСКО СЕЛО</w:t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7.</w:t>
        <w:tab/>
        <w:t>ЈОВАН</w:t>
        <w:tab/>
        <w:tab/>
        <w:tab/>
        <w:t>ГАЛИЋ</w:t>
        <w:tab/>
        <w:tab/>
        <w:tab/>
        <w:t>195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</w:t>
      </w:r>
    </w:p>
    <w:p>
      <w:pPr>
        <w:pStyle w:val="Normal"/>
        <w:ind w:left="5760"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туризмолог</w:t>
        <w:tab/>
        <w:tab/>
        <w:t>НАКОВО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8.</w:t>
        <w:tab/>
        <w:t xml:space="preserve">МИРОСЛАВ </w:t>
        <w:tab/>
        <w:tab/>
        <w:t>ГОЛИЋ</w:t>
        <w:tab/>
        <w:tab/>
        <w:tab/>
        <w:t>197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маш.техничар</w:t>
        <w:tab/>
        <w:tab/>
        <w:t>МОКРИН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9.</w:t>
        <w:tab/>
        <w:t>РАДОСЛАВ</w:t>
        <w:tab/>
        <w:tab/>
        <w:t>ДРАШКО</w:t>
        <w:tab/>
        <w:tab/>
        <w:t>196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инж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ољопривреде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0.</w:t>
        <w:tab/>
        <w:t>ИЛИНКА</w:t>
        <w:tab/>
        <w:tab/>
        <w:t>ЂУРАН</w:t>
        <w:tab/>
        <w:tab/>
        <w:tab/>
        <w:t>1949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фесо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1.</w:t>
        <w:tab/>
        <w:t>ДУШАН</w:t>
        <w:tab/>
        <w:tab/>
        <w:t>ЕГЕЉА</w:t>
        <w:tab/>
        <w:tab/>
        <w:tab/>
        <w:t>1948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фесор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2.</w:t>
        <w:tab/>
        <w:t>АРСА</w:t>
        <w:tab/>
        <w:tab/>
        <w:tab/>
        <w:t>ЕРДЕЉАН</w:t>
        <w:tab/>
        <w:tab/>
        <w:t>195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радник</w:t>
        <w:tab/>
        <w:tab/>
        <w:tab/>
        <w:t>ИЂОШ</w:t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3.</w:t>
        <w:tab/>
        <w:t xml:space="preserve">ЖЕЉКО </w:t>
        <w:tab/>
        <w:tab/>
        <w:t>ЗЕЉКОВИЋ</w:t>
        <w:tab/>
        <w:tab/>
        <w:t>196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инж.друмског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саобраћаја</w:t>
        <w:tab/>
        <w:tab/>
        <w:t>КИКИНДА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4.</w:t>
        <w:tab/>
        <w:t>МИРКО</w:t>
        <w:tab/>
        <w:tab/>
        <w:tab/>
        <w:t>КАРАНОВИЋ</w:t>
        <w:tab/>
        <w:tab/>
        <w:t>197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грамер</w:t>
        <w:tab/>
        <w:tab/>
        <w:t>НОВИ КОЗАРЦИ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5.</w:t>
        <w:tab/>
        <w:t>ЉУБИША</w:t>
        <w:tab/>
        <w:tab/>
        <w:t>КОВАЧЕВИЋ</w:t>
        <w:tab/>
        <w:tab/>
        <w:t>1961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правник</w:t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6.</w:t>
        <w:tab/>
        <w:t>ОЛГА</w:t>
        <w:tab/>
        <w:tab/>
        <w:tab/>
        <w:t>КОВАЧЕВИЋ</w:t>
        <w:tab/>
        <w:tab/>
        <w:t>1957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грађ.инжењер</w:t>
        <w:tab/>
        <w:tab/>
        <w:t>БАН.ВЕЛИКО СЕЛО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7.</w:t>
        <w:tab/>
        <w:t>ЖИВИЦА</w:t>
        <w:tab/>
        <w:tab/>
        <w:t>КОДРАНОВ</w:t>
        <w:tab/>
        <w:tab/>
        <w:t>195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ензионер</w:t>
        <w:tab/>
        <w:tab/>
        <w:t>МОКРИН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8.</w:t>
        <w:tab/>
        <w:t>ИВАНА</w:t>
        <w:tab/>
        <w:tab/>
        <w:tab/>
        <w:t>КОКОТ</w:t>
        <w:tab/>
        <w:tab/>
        <w:tab/>
        <w:t>198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инж.инд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менаџмент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9.</w:t>
        <w:tab/>
        <w:t>НАДА</w:t>
        <w:tab/>
        <w:tab/>
        <w:tab/>
        <w:t>КРСТОНОШИЋ</w:t>
        <w:tab/>
        <w:tab/>
        <w:t>196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рофесор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0.</w:t>
        <w:tab/>
        <w:t>ДАНИЈЕЛА</w:t>
        <w:tab/>
        <w:tab/>
        <w:t>ЛАТКОВИЋ</w:t>
        <w:tab/>
        <w:tab/>
        <w:t>197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трговачк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ичар</w:t>
        <w:tab/>
        <w:tab/>
        <w:t>КИКИНДА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1.</w:t>
        <w:tab/>
        <w:t>ЈУЛКА</w:t>
        <w:tab/>
        <w:tab/>
        <w:tab/>
        <w:t>ЛИПОВАН</w:t>
        <w:tab/>
        <w:tab/>
        <w:t>1939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оц.радник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2.</w:t>
        <w:tab/>
        <w:t>ЂОРЂЕ</w:t>
        <w:tab/>
        <w:tab/>
        <w:tab/>
        <w:t>ЛУЈИНОВИЋ</w:t>
        <w:tab/>
        <w:tab/>
        <w:t>195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ецц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3.</w:t>
        <w:tab/>
        <w:t>ЈЕЛЕНА</w:t>
        <w:tab/>
        <w:tab/>
        <w:t>МАКСИЋ</w:t>
        <w:tab/>
        <w:tab/>
        <w:t>1968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радник</w:t>
        <w:tab/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4.</w:t>
        <w:tab/>
        <w:t>ДОБРИЛА</w:t>
        <w:tab/>
        <w:tab/>
        <w:t>ОГРИЗОВИЋ</w:t>
        <w:tab/>
        <w:tab/>
        <w:t>1952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управн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ича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5.</w:t>
        <w:tab/>
        <w:t>ИШТВАН</w:t>
        <w:tab/>
        <w:tab/>
        <w:t>ПАЛАТИНУШ</w:t>
        <w:tab/>
        <w:tab/>
        <w:t>196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електро техничар</w:t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6.</w:t>
        <w:tab/>
        <w:t>МИРА</w:t>
        <w:tab/>
        <w:tab/>
        <w:tab/>
        <w:t>ПЕТРИЋ</w:t>
        <w:tab/>
        <w:tab/>
        <w:t>1948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ензионер</w:t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7.</w:t>
        <w:tab/>
        <w:t xml:space="preserve">ИВАНА </w:t>
        <w:tab/>
        <w:tab/>
        <w:t>ПЕТРОВИЋ</w:t>
        <w:tab/>
        <w:tab/>
        <w:t>198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економист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8.</w:t>
        <w:tab/>
        <w:t>ВЛАДИМИР</w:t>
        <w:tab/>
        <w:tab/>
        <w:t>ПУДАР</w:t>
        <w:tab/>
        <w:tab/>
        <w:tab/>
        <w:t>198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тудент</w:t>
        <w:tab/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9.</w:t>
        <w:tab/>
        <w:t>ДУШАН</w:t>
        <w:tab/>
        <w:tab/>
        <w:t>РЕЉИЋ</w:t>
        <w:tab/>
        <w:tab/>
        <w:tab/>
        <w:t>1956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маш.инжење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0.</w:t>
        <w:tab/>
        <w:t>ДУШАН</w:t>
        <w:tab/>
        <w:tab/>
        <w:t>РОДИЋ</w:t>
        <w:tab/>
        <w:tab/>
        <w:tab/>
        <w:t>1948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пензионер</w:t>
        <w:tab/>
        <w:tab/>
        <w:t>БАН.ВЕЛИКО СЕЛО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1.</w:t>
        <w:tab/>
        <w:t>РАДОВАН</w:t>
        <w:tab/>
        <w:tab/>
        <w:t>САВУЉЕСКУ</w:t>
        <w:tab/>
        <w:tab/>
        <w:t>1988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аутолима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2.</w:t>
        <w:tab/>
        <w:t>НЕНАД</w:t>
        <w:tab/>
        <w:tab/>
        <w:tab/>
        <w:t>СИМИЋ-ПЕЈАКОВ</w:t>
        <w:tab/>
        <w:t>197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намештеник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33.</w:t>
        <w:tab/>
        <w:t>ДУШКА</w:t>
        <w:tab/>
        <w:tab/>
        <w:t>СОМБОРСКИ</w:t>
        <w:tab/>
        <w:tab/>
        <w:t>1982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дипл.инд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менаџер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4.</w:t>
        <w:tab/>
        <w:t>ЈАНОШ</w:t>
        <w:tab/>
        <w:tab/>
        <w:tab/>
        <w:t>ТОДОР</w:t>
        <w:tab/>
        <w:tab/>
        <w:tab/>
        <w:t>1972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официр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обезбеђењ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5.</w:t>
        <w:tab/>
        <w:t>НЕНАД</w:t>
        <w:tab/>
        <w:tab/>
        <w:tab/>
        <w:t>ТОДОРОВИЋ</w:t>
        <w:tab/>
        <w:tab/>
        <w:t>1985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тудент</w:t>
        <w:tab/>
        <w:tab/>
        <w:tab/>
        <w:t>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36.</w:t>
        <w:tab/>
        <w:t xml:space="preserve">СНЕЖАНА </w:t>
        <w:tab/>
        <w:tab/>
        <w:t>ТОМИН</w:t>
        <w:tab/>
        <w:tab/>
        <w:t>1972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хем.технолошк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ича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88.</w:t>
        <w:tab/>
        <w:t>Број 6.</w:t>
        <w:tab/>
        <w:tab/>
        <w:tab/>
        <w:t>„Сл.лист општине Кикинда“</w:t>
        <w:tab/>
        <w:tab/>
        <w:tab/>
        <w:tab/>
        <w:t>01.05.2008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7.</w:t>
        <w:tab/>
        <w:t xml:space="preserve">ДРАГОЉУБ </w:t>
        <w:tab/>
        <w:tab/>
        <w:t>ЋОСИЋ</w:t>
        <w:tab/>
        <w:tab/>
        <w:tab/>
        <w:t>197</w:t>
      </w:r>
      <w:r>
        <w:rPr>
          <w:bCs/>
          <w:sz w:val="20"/>
          <w:szCs w:val="20"/>
        </w:rPr>
        <w:t>4.</w:t>
      </w:r>
      <w:r>
        <w:rPr>
          <w:bCs/>
          <w:sz w:val="20"/>
          <w:szCs w:val="20"/>
          <w:lang w:val="sr-CS"/>
        </w:rPr>
        <w:tab/>
        <w:tab/>
        <w:t>маш.техничар</w:t>
        <w:tab/>
        <w:tab/>
        <w:t>НОВИ КОЗАРЦ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8.</w:t>
        <w:tab/>
        <w:t>ДРАГАН</w:t>
        <w:tab/>
        <w:tab/>
        <w:t>ФЕЛБАБ</w:t>
        <w:tab/>
        <w:tab/>
        <w:t>1963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моделар</w:t>
        <w:tab/>
        <w:tab/>
        <w:tab/>
        <w:t>БАШАИД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9.</w:t>
        <w:tab/>
        <w:t>АЛЕКСАНДАР</w:t>
        <w:tab/>
        <w:tab/>
        <w:t>ЦЕКОВИЋ</w:t>
        <w:tab/>
        <w:tab/>
        <w:t>1982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sr-CS"/>
        </w:rPr>
        <w:tab/>
        <w:tab/>
        <w:t>студент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10080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      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CS"/>
        </w:rPr>
        <w:t>4. СОЦИЈАЛИСТИЧКА ПАРТИЈА СРБИЈЕ (СПС) - ПАРТИЈА УЈЕДИЊЕНИХ ПЕНЗИОНЕРА СРБИЈЕ (ПУПС)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>Носилац листе: Стеван Грбић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.</w:t>
        <w:tab/>
        <w:t>СТЕВАН</w:t>
        <w:tab/>
        <w:tab/>
        <w:t>ГРБИЋ</w:t>
        <w:tab/>
        <w:tab/>
        <w:tab/>
        <w:t>1949.</w:t>
        <w:tab/>
        <w:tab/>
        <w:t>грађ.техничар</w:t>
        <w:tab/>
        <w:tab/>
        <w:t>НОВИ КОЗАРЦИ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.</w:t>
        <w:tab/>
        <w:t>ЗОРАН</w:t>
        <w:tab/>
        <w:tab/>
        <w:tab/>
        <w:t>РОДИЋ</w:t>
        <w:tab/>
        <w:tab/>
        <w:tab/>
        <w:t>1955.</w:t>
        <w:tab/>
        <w:tab/>
        <w:t>правник</w:t>
        <w:tab/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.</w:t>
        <w:tab/>
        <w:t>ЖИВОДАРКА</w:t>
        <w:tab/>
        <w:tab/>
        <w:t>ДАЦИН</w:t>
        <w:tab/>
        <w:tab/>
        <w:tab/>
        <w:t>1954.</w:t>
        <w:tab/>
        <w:tab/>
        <w:t>спец.мед.биохемије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4.</w:t>
        <w:tab/>
        <w:t>ДРАГАН</w:t>
        <w:tab/>
        <w:tab/>
        <w:t>БРАНКОВИЋ</w:t>
        <w:tab/>
        <w:tab/>
        <w:t>1947.</w:t>
        <w:tab/>
        <w:tab/>
        <w:t>В.К.радник</w:t>
        <w:tab/>
        <w:tab/>
        <w:t>БАН.ВЕЛИКО СЕЛО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5.</w:t>
        <w:tab/>
        <w:t>ДР ДРАГАН</w:t>
        <w:tab/>
        <w:tab/>
        <w:t>ПАКАШКИ</w:t>
        <w:tab/>
        <w:tab/>
        <w:t>1946.</w:t>
        <w:tab/>
        <w:tab/>
        <w:t>прим.докто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6.</w:t>
        <w:tab/>
        <w:t>ВЛАДИМИР</w:t>
        <w:tab/>
        <w:tab/>
        <w:t>ИЛИЋ</w:t>
        <w:tab/>
        <w:tab/>
        <w:tab/>
        <w:t>1959.</w:t>
        <w:tab/>
        <w:tab/>
        <w:t>дипл.правник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7.</w:t>
        <w:tab/>
        <w:t>ДУШАН</w:t>
        <w:tab/>
        <w:tab/>
        <w:t>РИСТИЋ</w:t>
        <w:tab/>
        <w:tab/>
        <w:t>1950.</w:t>
        <w:tab/>
        <w:tab/>
        <w:t>пензионер</w:t>
        <w:tab/>
        <w:tab/>
        <w:t>НОВИ КОЗАРЦИ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8.</w:t>
        <w:tab/>
        <w:t>МИЛАН</w:t>
        <w:tab/>
        <w:tab/>
        <w:t>КАРАЋ</w:t>
        <w:tab/>
        <w:tab/>
        <w:tab/>
        <w:t>1950.</w:t>
        <w:tab/>
        <w:tab/>
        <w:t>грађ.инжење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9.</w:t>
        <w:tab/>
        <w:t>МИЛОРАД</w:t>
        <w:tab/>
        <w:tab/>
        <w:t>МАНДИЋ</w:t>
        <w:tab/>
        <w:tab/>
        <w:t>1955.</w:t>
        <w:tab/>
        <w:tab/>
        <w:t>дипл.инж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грађевине</w:t>
        <w:tab/>
        <w:tab/>
        <w:t>НАКОВО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0.</w:t>
        <w:tab/>
        <w:t>МИЛОШ</w:t>
        <w:tab/>
        <w:tab/>
        <w:t>ЛАТИНОВИЋ</w:t>
        <w:tab/>
        <w:tab/>
        <w:t>1963.</w:t>
        <w:tab/>
        <w:tab/>
        <w:t>књижевник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1.</w:t>
        <w:tab/>
        <w:t>БОСИЉКА</w:t>
        <w:tab/>
        <w:tab/>
        <w:t>ЋУПУРДИЈА</w:t>
        <w:tab/>
        <w:tab/>
        <w:t>1950.</w:t>
        <w:tab/>
        <w:tab/>
        <w:t>пензионе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2.</w:t>
        <w:tab/>
        <w:t>МИЛАН</w:t>
        <w:tab/>
        <w:tab/>
        <w:t>ГЛИШИН</w:t>
        <w:tab/>
        <w:tab/>
        <w:t>1978.</w:t>
        <w:tab/>
        <w:tab/>
        <w:t>КВ радник</w:t>
        <w:tab/>
        <w:tab/>
        <w:t>ИЂОШ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3.</w:t>
        <w:tab/>
        <w:t>ВЕСНА</w:t>
        <w:tab/>
        <w:tab/>
        <w:tab/>
        <w:t>БЈЕЛИЋ-ФРАНЦУСКИ</w:t>
        <w:tab/>
        <w:t>1961.</w:t>
        <w:tab/>
        <w:tab/>
        <w:t>дипл.ецц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4.</w:t>
        <w:tab/>
        <w:t>МЛАДЕН</w:t>
        <w:tab/>
        <w:tab/>
        <w:t>ЂУРАН</w:t>
        <w:tab/>
        <w:tab/>
        <w:tab/>
        <w:t>1970.</w:t>
        <w:tab/>
        <w:tab/>
        <w:t>дипл.хемичар</w:t>
        <w:tab/>
        <w:tab/>
        <w:t>НАКОВО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5.</w:t>
        <w:tab/>
        <w:t>ДРАГАН</w:t>
        <w:tab/>
        <w:tab/>
        <w:t>САМАЦ</w:t>
        <w:tab/>
        <w:tab/>
        <w:t>1981.</w:t>
        <w:tab/>
        <w:tab/>
        <w:t>радник</w:t>
        <w:tab/>
        <w:tab/>
        <w:tab/>
        <w:t>БАН.ВЕЛИКО СЕЛО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6.</w:t>
        <w:tab/>
        <w:t>РАДМИЛА</w:t>
        <w:tab/>
        <w:tab/>
        <w:t>ЈЕЛИСАВАЦ</w:t>
        <w:tab/>
        <w:tab/>
        <w:t>1967.</w:t>
        <w:tab/>
        <w:tab/>
        <w:t>мед.сестра</w:t>
        <w:tab/>
        <w:tab/>
        <w:t>НОВИ КОЗАРЦИ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7.</w:t>
        <w:tab/>
        <w:t>МАРИЈА</w:t>
        <w:tab/>
        <w:tab/>
        <w:t>БРКИЋ</w:t>
        <w:tab/>
        <w:tab/>
        <w:tab/>
        <w:t>1987.</w:t>
        <w:tab/>
        <w:tab/>
        <w:t>произвођач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х.производа</w:t>
        <w:tab/>
        <w:tab/>
        <w:t>РУСКО СЕЛО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8.</w:t>
        <w:tab/>
        <w:t>БРАНЕ</w:t>
        <w:tab/>
        <w:tab/>
        <w:tab/>
        <w:t>МАРЈАНОВИЋ</w:t>
        <w:tab/>
        <w:tab/>
        <w:t>1961.</w:t>
        <w:tab/>
        <w:tab/>
        <w:t>професо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9.</w:t>
        <w:tab/>
        <w:t>МИЛИВОЈ</w:t>
        <w:tab/>
        <w:tab/>
        <w:t>СУВАЈЏИН</w:t>
        <w:tab/>
        <w:tab/>
        <w:t>1954.</w:t>
        <w:tab/>
        <w:tab/>
        <w:t>земљорадник</w:t>
        <w:tab/>
        <w:tab/>
        <w:t>МОКРИН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0.</w:t>
        <w:tab/>
        <w:t>ДАНИЈЕЛА</w:t>
        <w:tab/>
        <w:tab/>
        <w:t>БЕОДРАНСКИ</w:t>
        <w:tab/>
        <w:tab/>
        <w:t>1984.</w:t>
        <w:tab/>
        <w:tab/>
        <w:t>КВ радник</w:t>
        <w:tab/>
        <w:tab/>
        <w:t>ИЂОШ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1.</w:t>
        <w:tab/>
        <w:t>ВУКОСАВА</w:t>
        <w:tab/>
        <w:tab/>
        <w:t>ГАВРАНОВ</w:t>
        <w:tab/>
        <w:tab/>
        <w:t>1963.</w:t>
        <w:tab/>
        <w:tab/>
        <w:t>прив.предузетник</w:t>
        <w:tab/>
        <w:t>БАШАИД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2.</w:t>
        <w:tab/>
        <w:t>ЈОЖЕФ</w:t>
        <w:tab/>
        <w:tab/>
        <w:tab/>
        <w:t>ЂАРМАТИ</w:t>
        <w:tab/>
        <w:tab/>
        <w:t>1957.</w:t>
        <w:tab/>
        <w:tab/>
        <w:t>пољопривредник</w:t>
        <w:tab/>
        <w:t>САЈАН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3.</w:t>
        <w:tab/>
        <w:t>ЗДРАВКО</w:t>
        <w:tab/>
        <w:tab/>
        <w:t>СЕЛАК</w:t>
        <w:tab/>
        <w:tab/>
        <w:tab/>
        <w:t>1965.</w:t>
        <w:tab/>
        <w:tab/>
        <w:t>КВ радник</w:t>
        <w:tab/>
        <w:tab/>
        <w:t>БАНАТСКА ТОПОЛ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4.</w:t>
        <w:tab/>
        <w:t>АНА</w:t>
        <w:tab/>
        <w:tab/>
        <w:tab/>
        <w:t>МИКАЛАЧКИ</w:t>
        <w:tab/>
        <w:tab/>
        <w:t>1983.</w:t>
        <w:tab/>
        <w:tab/>
        <w:t>хем.технича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5.</w:t>
        <w:tab/>
        <w:t>ЗОРАН</w:t>
        <w:tab/>
        <w:tab/>
        <w:tab/>
        <w:t>ЈАКОВЉЕВИЋ</w:t>
        <w:tab/>
        <w:tab/>
        <w:t>1961.</w:t>
        <w:tab/>
        <w:tab/>
        <w:t>прив.предузетник</w:t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6.</w:t>
        <w:tab/>
        <w:t>СЛАЂАНА</w:t>
        <w:tab/>
        <w:tab/>
        <w:t>БЈЕЛИЋ</w:t>
        <w:tab/>
        <w:tab/>
        <w:t>1972.</w:t>
        <w:tab/>
        <w:tab/>
        <w:t>дипл.хемичар</w:t>
        <w:tab/>
        <w:tab/>
        <w:t>НАКОВО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7.</w:t>
        <w:tab/>
        <w:t>ВЛАДО</w:t>
        <w:tab/>
        <w:tab/>
        <w:tab/>
        <w:t>СТОЈАКОВИЋ</w:t>
        <w:tab/>
        <w:tab/>
        <w:t>1954.</w:t>
        <w:tab/>
        <w:tab/>
        <w:t>радник</w:t>
        <w:tab/>
        <w:tab/>
        <w:tab/>
        <w:t>БАН.ВЕЛИКО СЕЛО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8.</w:t>
        <w:tab/>
        <w:t>МИРЈАНА</w:t>
        <w:tab/>
        <w:tab/>
        <w:t>БУКВА</w:t>
        <w:tab/>
        <w:tab/>
        <w:tab/>
        <w:t>1948.</w:t>
        <w:tab/>
        <w:tab/>
        <w:t>пензионер</w:t>
        <w:tab/>
        <w:tab/>
        <w:t>КИКИНДА</w:t>
        <w:tab/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9.</w:t>
        <w:tab/>
        <w:t>МАРИЈА</w:t>
        <w:tab/>
        <w:tab/>
        <w:t>НАКРАЈКУЋИН</w:t>
        <w:tab/>
        <w:t>1960.</w:t>
        <w:tab/>
        <w:tab/>
        <w:t>пензионе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0.</w:t>
        <w:tab/>
        <w:t>РАДЕ</w:t>
        <w:tab/>
        <w:tab/>
        <w:tab/>
        <w:t>МАРЧЕТА</w:t>
        <w:tab/>
        <w:tab/>
        <w:t>1943.</w:t>
        <w:tab/>
        <w:tab/>
        <w:t>пензионе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1.</w:t>
        <w:tab/>
        <w:t>ФЕРЕНЦ</w:t>
        <w:tab/>
        <w:tab/>
        <w:t>РАТКО</w:t>
        <w:tab/>
        <w:tab/>
        <w:tab/>
        <w:t>1946.</w:t>
        <w:tab/>
        <w:tab/>
        <w:t>прив.предузетник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2.</w:t>
        <w:tab/>
        <w:t>СТЕВАН</w:t>
        <w:tab/>
        <w:tab/>
        <w:t>БЕЛОШЕВ</w:t>
        <w:tab/>
        <w:tab/>
        <w:t>1980.</w:t>
        <w:tab/>
        <w:tab/>
        <w:t>пољ.инжење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3.</w:t>
        <w:tab/>
        <w:t>ДРАГАН</w:t>
        <w:tab/>
        <w:tab/>
        <w:t>РОДИЋ</w:t>
        <w:tab/>
        <w:tab/>
        <w:tab/>
        <w:t>1949.</w:t>
        <w:tab/>
        <w:tab/>
        <w:t>економист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4.</w:t>
        <w:tab/>
        <w:t>ДУШАН</w:t>
        <w:tab/>
        <w:tab/>
        <w:t>САНТРАЧ</w:t>
        <w:tab/>
        <w:tab/>
        <w:t>1986.</w:t>
        <w:tab/>
        <w:tab/>
        <w:t>аутомеханича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5.</w:t>
        <w:tab/>
        <w:t>ЈАСМИНА</w:t>
        <w:tab/>
        <w:tab/>
        <w:t>КРЧМАРЕВ</w:t>
        <w:tab/>
        <w:tab/>
        <w:t>1965.</w:t>
        <w:tab/>
        <w:tab/>
        <w:t>трговац</w:t>
        <w:tab/>
        <w:tab/>
        <w:tab/>
        <w:t>МОКРИН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6.</w:t>
        <w:tab/>
        <w:t>МИЛОРАД</w:t>
        <w:tab/>
        <w:tab/>
        <w:t>ЈАКОВЉЕВИЋ</w:t>
        <w:tab/>
        <w:tab/>
        <w:t>1947.</w:t>
        <w:tab/>
        <w:tab/>
        <w:t>инг.орг.рад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7.</w:t>
        <w:tab/>
        <w:t>МИЛОРАД</w:t>
        <w:tab/>
        <w:tab/>
        <w:t>ЖЕРАВИЦА</w:t>
        <w:tab/>
        <w:tab/>
        <w:t>1970.</w:t>
        <w:tab/>
        <w:tab/>
        <w:t>аутомеханичар</w:t>
        <w:tab/>
        <w:tab/>
        <w:t>БАШАИД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8.</w:t>
        <w:tab/>
        <w:t>БОРИВОЈ</w:t>
        <w:tab/>
        <w:tab/>
        <w:t>СУБОТИЧКИ</w:t>
        <w:tab/>
        <w:tab/>
        <w:t>1950.</w:t>
        <w:tab/>
        <w:tab/>
        <w:t>пензионе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9.</w:t>
        <w:tab/>
        <w:t>НИКОЛА</w:t>
        <w:tab/>
        <w:tab/>
        <w:t>ФЕЛБАБ</w:t>
        <w:tab/>
        <w:tab/>
        <w:t>1943.</w:t>
        <w:tab/>
        <w:tab/>
        <w:t>пензионе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89.</w:t>
        <w:tab/>
        <w:t>Број 6.</w:t>
        <w:tab/>
        <w:tab/>
        <w:tab/>
        <w:t>„Сл.лист општине Кикинда“</w:t>
        <w:tab/>
        <w:tab/>
        <w:tab/>
        <w:tab/>
        <w:t>01.05.2008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CS"/>
        </w:rPr>
        <w:t>5.ЛИБЕРАЛНО ДЕМОКРАТСКА ПАРТИЈА – ЧЕДОМИР ЈОВАНОВИЋ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>Носилав листе: Чедомир Јовановић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1. </w:t>
        <w:tab/>
        <w:t>СИНИША</w:t>
        <w:tab/>
        <w:tab/>
        <w:t>ОДАЏИН</w:t>
        <w:tab/>
        <w:tab/>
        <w:t>1955.</w:t>
        <w:tab/>
        <w:tab/>
        <w:t>професо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>2.</w:t>
        <w:tab/>
        <w:t>ЖЕЉКО</w:t>
        <w:tab/>
        <w:tab/>
        <w:t>БОДРОЖИЋ</w:t>
        <w:tab/>
        <w:tab/>
        <w:t>1970.</w:t>
        <w:tab/>
        <w:tab/>
        <w:t>новинар</w:t>
        <w:tab/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.</w:t>
        <w:tab/>
        <w:t>РЕНАТА</w:t>
        <w:tab/>
        <w:tab/>
        <w:t>ИГЊАТОВ</w:t>
        <w:tab/>
        <w:tab/>
        <w:t>1967.</w:t>
        <w:tab/>
        <w:tab/>
        <w:t>мед.сестр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4.</w:t>
        <w:tab/>
        <w:t>МИРОСЛАВ</w:t>
        <w:tab/>
        <w:tab/>
        <w:t>ИВАНКОВИЋ</w:t>
        <w:tab/>
        <w:tab/>
        <w:t>1975.</w:t>
        <w:tab/>
        <w:tab/>
        <w:t>економиста</w:t>
        <w:tab/>
        <w:tab/>
        <w:t>НОВИ КОЗАРЦИ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5.</w:t>
        <w:tab/>
        <w:t>СИНИША</w:t>
        <w:tab/>
        <w:tab/>
        <w:t>ГРБАНУШИЋ</w:t>
        <w:tab/>
        <w:tab/>
        <w:t>1956.</w:t>
        <w:tab/>
        <w:tab/>
        <w:t>професо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6.</w:t>
        <w:tab/>
        <w:t>СВЕТЛАНА</w:t>
        <w:tab/>
        <w:tab/>
        <w:t>КОЗИЋ</w:t>
        <w:tab/>
        <w:tab/>
        <w:tab/>
        <w:t>1978.</w:t>
        <w:tab/>
        <w:tab/>
        <w:t>прив.предузетница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7.</w:t>
        <w:tab/>
        <w:t>ДАРКО</w:t>
        <w:tab/>
        <w:tab/>
        <w:tab/>
        <w:t>КОВАЧЕВИЋ</w:t>
        <w:tab/>
        <w:tab/>
        <w:t>1976.</w:t>
        <w:tab/>
        <w:tab/>
        <w:t>благајник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8.</w:t>
        <w:tab/>
        <w:t>РАДОВАН</w:t>
        <w:tab/>
        <w:tab/>
        <w:t>МИКАЛАЧКИ</w:t>
        <w:tab/>
        <w:tab/>
        <w:t>1983.</w:t>
        <w:tab/>
        <w:tab/>
        <w:t>електро тех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рачунара</w:t>
        <w:tab/>
        <w:tab/>
        <w:t>БАШАИД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9.</w:t>
        <w:tab/>
        <w:t>ДРАГАНА</w:t>
        <w:tab/>
        <w:tab/>
        <w:t>ГРУЈИЋ</w:t>
        <w:tab/>
        <w:tab/>
        <w:t>1977.</w:t>
        <w:tab/>
        <w:tab/>
        <w:t>фризер</w:t>
        <w:tab/>
        <w:tab/>
        <w:tab/>
        <w:t>БАШАИД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0.</w:t>
        <w:tab/>
        <w:t>МИЛИВОЈ</w:t>
        <w:tab/>
        <w:tab/>
        <w:t>ВУКИЋ</w:t>
        <w:tab/>
        <w:tab/>
        <w:tab/>
        <w:t>1966.</w:t>
        <w:tab/>
        <w:tab/>
        <w:t>бравар</w:t>
        <w:tab/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1.</w:t>
        <w:tab/>
        <w:t xml:space="preserve">БОЈАН </w:t>
        <w:tab/>
        <w:tab/>
        <w:tab/>
        <w:t>БОСАНЧИЋ</w:t>
        <w:tab/>
        <w:tab/>
        <w:t>1969.</w:t>
        <w:tab/>
        <w:tab/>
        <w:t>пољ.техничар</w:t>
        <w:tab/>
        <w:tab/>
        <w:t>РУСКО СЕЛО</w:t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2.</w:t>
        <w:tab/>
        <w:t>ЉИЉАНА</w:t>
        <w:tab/>
        <w:tab/>
        <w:t>КРНЕТА</w:t>
        <w:tab/>
        <w:tab/>
        <w:t>1966.</w:t>
        <w:tab/>
        <w:tab/>
        <w:t>мр.тех.наук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оф.информатике</w:t>
        <w:tab/>
        <w:t>КИКИНДА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3.</w:t>
        <w:tab/>
        <w:t>МИРА</w:t>
        <w:tab/>
        <w:tab/>
        <w:tab/>
        <w:t>ВИДАЧИЋ</w:t>
        <w:tab/>
        <w:tab/>
        <w:t>1963.</w:t>
        <w:tab/>
        <w:tab/>
        <w:t>дипл.инжењер</w:t>
        <w:tab/>
        <w:tab/>
        <w:t>БАН.ВЕЛИКО СЕЛО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4.</w:t>
        <w:tab/>
        <w:t>ВЛАДИМИР</w:t>
        <w:tab/>
        <w:tab/>
        <w:t>КИКИЋ</w:t>
        <w:tab/>
        <w:tab/>
        <w:tab/>
        <w:t>1962.</w:t>
        <w:tab/>
        <w:tab/>
        <w:t>радник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5.</w:t>
        <w:tab/>
        <w:t>МИЛАН</w:t>
        <w:tab/>
        <w:tab/>
        <w:t>НОВАКОВИЋ</w:t>
        <w:tab/>
        <w:tab/>
        <w:t>1967.</w:t>
        <w:tab/>
        <w:tab/>
        <w:t>службеник</w:t>
        <w:tab/>
        <w:tab/>
        <w:t>НАКОВО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6.</w:t>
        <w:tab/>
        <w:t>ДУШАНКА</w:t>
        <w:tab/>
        <w:tab/>
        <w:t>АГБАБА</w:t>
        <w:tab/>
        <w:tab/>
        <w:t>1954.</w:t>
        <w:tab/>
        <w:tab/>
        <w:t>дипл.инг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ологије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7.</w:t>
        <w:tab/>
        <w:t>ВЛАДИМИР</w:t>
        <w:tab/>
        <w:tab/>
        <w:t>НОВАКОВИЋ</w:t>
        <w:tab/>
        <w:tab/>
        <w:t>1982.</w:t>
        <w:tab/>
        <w:tab/>
        <w:t>мех.грејних тел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8.</w:t>
        <w:tab/>
        <w:t>СНЕЖАНА</w:t>
        <w:tab/>
        <w:tab/>
        <w:t>БУЦАЛО</w:t>
        <w:tab/>
        <w:tab/>
        <w:t>1958.</w:t>
        <w:tab/>
        <w:tab/>
        <w:t>економист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9.</w:t>
        <w:tab/>
        <w:t>НЕВЕНА</w:t>
        <w:tab/>
        <w:tab/>
        <w:t>ЛУЈИНОВИЋ</w:t>
        <w:tab/>
        <w:tab/>
        <w:t>1987.</w:t>
        <w:tab/>
        <w:tab/>
        <w:t>студент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0.</w:t>
        <w:tab/>
        <w:t>ДРАГАН</w:t>
        <w:tab/>
        <w:tab/>
        <w:t>ВЛАЈНИЋ</w:t>
        <w:tab/>
        <w:tab/>
        <w:t>1963.</w:t>
        <w:tab/>
        <w:tab/>
        <w:t>аудио монтажер</w:t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1.</w:t>
        <w:tab/>
        <w:t>КРИСТИЈАН</w:t>
        <w:tab/>
        <w:tab/>
        <w:t>БОГНАР</w:t>
        <w:tab/>
        <w:tab/>
        <w:t>1980.</w:t>
        <w:tab/>
        <w:tab/>
        <w:t>прецизн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механичар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2.</w:t>
        <w:tab/>
        <w:t>ГОРАН</w:t>
        <w:tab/>
        <w:tab/>
        <w:tab/>
        <w:t>ПАНИЋ</w:t>
        <w:tab/>
        <w:tab/>
        <w:t>1981.</w:t>
        <w:tab/>
        <w:tab/>
        <w:t xml:space="preserve">мастер електронике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и рачунарства</w:t>
        <w:tab/>
        <w:tab/>
        <w:t>ИЂОШ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3.</w:t>
        <w:tab/>
        <w:t>СОЊА</w:t>
        <w:tab/>
        <w:tab/>
        <w:tab/>
        <w:t>КАРАНОВИЋ</w:t>
        <w:tab/>
        <w:tab/>
        <w:t>1977.</w:t>
        <w:tab/>
        <w:tab/>
        <w:t>проф.разред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наставе</w:t>
        <w:tab/>
        <w:tab/>
        <w:tab/>
        <w:t>НОВИ КОЗАРЦИ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4.</w:t>
        <w:tab/>
        <w:t>БРАНИСЛАВ</w:t>
        <w:tab/>
        <w:tab/>
        <w:t>ЗАРИЋ</w:t>
        <w:tab/>
        <w:tab/>
        <w:tab/>
        <w:t>1949.</w:t>
        <w:tab/>
        <w:tab/>
        <w:t>адвокат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5.</w:t>
        <w:tab/>
        <w:t>ДРАГОЉУБ</w:t>
        <w:tab/>
        <w:tab/>
        <w:t>ТРИФУНОВИЋ</w:t>
        <w:tab/>
        <w:tab/>
        <w:t>1956.</w:t>
        <w:tab/>
        <w:tab/>
        <w:t>грађ.техничар</w:t>
        <w:tab/>
        <w:tab/>
        <w:t>БАНАТСКА ТОПОЛ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6.</w:t>
        <w:tab/>
        <w:t>САВА</w:t>
        <w:tab/>
        <w:tab/>
        <w:tab/>
        <w:t>ГРАБИЋ</w:t>
        <w:tab/>
        <w:tab/>
        <w:t>1954.</w:t>
        <w:tab/>
        <w:tab/>
        <w:t>сам.предузетник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</w:r>
      <w:r>
        <w:rPr>
          <w:b/>
          <w:bCs/>
          <w:sz w:val="20"/>
          <w:szCs w:val="20"/>
          <w:lang w:val="sr-CS"/>
        </w:rPr>
        <w:t>6 .ЗАЈЕДНО ЗА ВОЈВОДИНУ – ЛИГА СОЦИЈАЛДЕМОКРАТА ВОЈВОДИНЕ – НЕНАД ЧАНАК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>Носилац листе:  Ненад Чанак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.</w:t>
        <w:tab/>
        <w:t>ДР МИЛАН С.</w:t>
        <w:tab/>
        <w:tab/>
        <w:t>МИТРИЋ</w:t>
        <w:tab/>
        <w:tab/>
        <w:t>1960.</w:t>
        <w:tab/>
        <w:tab/>
        <w:t xml:space="preserve">спец.васкуларне </w:t>
      </w:r>
    </w:p>
    <w:p>
      <w:pPr>
        <w:pStyle w:val="Normal"/>
        <w:ind w:left="5760" w:firstLine="72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хирургије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.</w:t>
        <w:tab/>
        <w:t>МИЛОШ</w:t>
        <w:tab/>
        <w:tab/>
        <w:t>ШИБУЛ</w:t>
        <w:tab/>
        <w:tab/>
        <w:t>1977.</w:t>
        <w:tab/>
        <w:tab/>
        <w:t>дипл.инг.заштите биља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.</w:t>
        <w:tab/>
        <w:t>ВУКОСАВА</w:t>
        <w:tab/>
        <w:tab/>
        <w:t>ТЕШИН</w:t>
        <w:tab/>
        <w:tab/>
        <w:t>1966.</w:t>
        <w:tab/>
        <w:tab/>
        <w:t>дипл.инг.заштите биља</w:t>
        <w:tab/>
        <w:t>МОКРИН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4.</w:t>
        <w:tab/>
        <w:t xml:space="preserve">РАДОСЛАВ </w:t>
        <w:tab/>
        <w:tab/>
        <w:t>ЦВИЈАН</w:t>
        <w:tab/>
        <w:tab/>
        <w:t>1980.</w:t>
        <w:tab/>
        <w:tab/>
        <w:t>студент</w:t>
        <w:tab/>
        <w:t>агроекономије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5. </w:t>
        <w:tab/>
        <w:t>САВА</w:t>
        <w:tab/>
        <w:tab/>
        <w:tab/>
        <w:t>БЛАГОЈЕВИЋ</w:t>
        <w:tab/>
        <w:tab/>
        <w:t>1964.</w:t>
        <w:tab/>
        <w:tab/>
        <w:t>електр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ехнича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6.</w:t>
        <w:tab/>
        <w:t>ЕЛВИРА</w:t>
        <w:tab/>
        <w:tab/>
        <w:t>КОВАЧ</w:t>
        <w:tab/>
        <w:tab/>
        <w:tab/>
        <w:t>1959.</w:t>
        <w:tab/>
        <w:tab/>
        <w:t>дипл.инг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хортикултуре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7. </w:t>
        <w:tab/>
        <w:t>МИРОСЛАВ</w:t>
        <w:tab/>
        <w:tab/>
        <w:t>ФРАНЦУСКИ - ДРЦА</w:t>
        <w:tab/>
        <w:t>1963.</w:t>
        <w:tab/>
        <w:tab/>
        <w:t>приватн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узетник</w:t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90.</w:t>
        <w:tab/>
        <w:t>Број 6.</w:t>
        <w:tab/>
        <w:tab/>
        <w:tab/>
        <w:t>„Сл.лист општине Кикинда“</w:t>
        <w:tab/>
        <w:tab/>
        <w:tab/>
        <w:tab/>
        <w:t>01.05.2008.год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8.</w:t>
        <w:tab/>
        <w:t>МИЛАН</w:t>
        <w:tab/>
        <w:tab/>
        <w:t>ЛИПОВАН</w:t>
        <w:tab/>
        <w:tab/>
        <w:t>1956.</w:t>
        <w:tab/>
        <w:tab/>
        <w:t>приватн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узетник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9.</w:t>
        <w:tab/>
        <w:t>ГОРДАНА</w:t>
        <w:tab/>
        <w:tab/>
        <w:t>ПЕРУНОВИЋ-ФИЈАТ</w:t>
        <w:tab/>
        <w:t>1960.</w:t>
        <w:tab/>
        <w:tab/>
        <w:t>дипл.правник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0.</w:t>
        <w:tab/>
        <w:t>СИНИША</w:t>
        <w:tab/>
        <w:tab/>
        <w:t>РАДИВОЈША</w:t>
        <w:tab/>
        <w:tab/>
        <w:t>1981.</w:t>
        <w:tab/>
        <w:tab/>
        <w:t>студент</w:t>
        <w:tab/>
        <w:t>машинства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1.</w:t>
        <w:tab/>
        <w:t>АЛЕКСАНДАР</w:t>
        <w:tab/>
        <w:tab/>
        <w:t>ПОПОВ</w:t>
        <w:tab/>
        <w:tab/>
        <w:tab/>
        <w:t>1961.</w:t>
        <w:tab/>
        <w:tab/>
        <w:t>инг.менаџмента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2.</w:t>
        <w:tab/>
        <w:t>БИЉАНА</w:t>
        <w:tab/>
        <w:tab/>
        <w:t>ЦВИЈАН</w:t>
        <w:tab/>
        <w:tab/>
        <w:t>1962.</w:t>
        <w:tab/>
        <w:tab/>
        <w:t>прив.предузетник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3.</w:t>
        <w:tab/>
        <w:t>ЛАЗАР</w:t>
        <w:tab/>
        <w:tab/>
        <w:tab/>
        <w:t>ШИБУЛ</w:t>
        <w:tab/>
        <w:tab/>
        <w:t>1984.</w:t>
        <w:tab/>
        <w:tab/>
        <w:t>студент</w:t>
        <w:tab/>
        <w:t>машинства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>14.</w:t>
        <w:tab/>
        <w:t>ДРАГАН</w:t>
        <w:tab/>
        <w:tab/>
        <w:t>ВУКОБРАТ</w:t>
        <w:tab/>
        <w:tab/>
        <w:t>1958.</w:t>
        <w:tab/>
        <w:tab/>
        <w:t>дипл.инг.машинства</w:t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5.</w:t>
        <w:tab/>
        <w:t>ТАЊА</w:t>
        <w:tab/>
        <w:tab/>
        <w:tab/>
        <w:t>ДИМИЋ-СТОЈАНОВ</w:t>
        <w:tab/>
        <w:t>1976.</w:t>
        <w:tab/>
        <w:tab/>
        <w:t>проф.раз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наставе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6.</w:t>
        <w:tab/>
        <w:t>МИРКО</w:t>
        <w:tab/>
        <w:tab/>
        <w:tab/>
        <w:t>ПРОТИЋ</w:t>
        <w:tab/>
        <w:tab/>
        <w:t>1959.</w:t>
        <w:tab/>
        <w:tab/>
        <w:t>дипл.инг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ољопривреде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7.</w:t>
        <w:tab/>
        <w:t>НЕНАД</w:t>
        <w:tab/>
        <w:tab/>
        <w:tab/>
        <w:t>ТАЛИЈАНОВ</w:t>
        <w:tab/>
        <w:tab/>
        <w:t>1976.</w:t>
        <w:tab/>
        <w:tab/>
        <w:t>студент</w:t>
        <w:tab/>
        <w:t>историје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8.</w:t>
        <w:tab/>
        <w:t>ВЕСНА</w:t>
        <w:tab/>
        <w:tab/>
        <w:tab/>
        <w:t>МИЛАДИНОВ</w:t>
        <w:tab/>
        <w:tab/>
        <w:t>1967.</w:t>
        <w:tab/>
        <w:tab/>
        <w:t>дипл.инг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ологије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9.</w:t>
        <w:tab/>
        <w:t>ВЛАДИМИР</w:t>
        <w:tab/>
        <w:tab/>
        <w:t>РАДИН</w:t>
        <w:tab/>
        <w:t xml:space="preserve"> - БАЧА</w:t>
        <w:tab/>
        <w:tab/>
        <w:t>1956.</w:t>
        <w:tab/>
        <w:tab/>
        <w:t xml:space="preserve">пољопривредник 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0.</w:t>
        <w:tab/>
        <w:t>СИНИША</w:t>
        <w:tab/>
        <w:tab/>
        <w:t>КОЦКАР</w:t>
        <w:tab/>
        <w:tab/>
        <w:t>1982.</w:t>
        <w:tab/>
        <w:tab/>
        <w:t>инжењер орг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рада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1.</w:t>
        <w:tab/>
        <w:t xml:space="preserve">ЉИЉАНА </w:t>
        <w:tab/>
        <w:tab/>
        <w:t>ЧЕЛЕКЕТИЋ</w:t>
        <w:tab/>
        <w:tab/>
        <w:t>1963.</w:t>
        <w:tab/>
        <w:tab/>
        <w:t>програмер</w:t>
        <w:tab/>
        <w:tab/>
        <w:t>МОКРИН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2.</w:t>
        <w:tab/>
        <w:t>САША</w:t>
        <w:tab/>
        <w:tab/>
        <w:tab/>
        <w:t>ЛАУШЕВ</w:t>
        <w:tab/>
        <w:tab/>
        <w:t>1969.</w:t>
        <w:tab/>
        <w:tab/>
        <w:t>пољо-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механичар</w:t>
        <w:tab/>
        <w:tab/>
        <w:t>БАНАТСКА ТОПОЛ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3.</w:t>
        <w:tab/>
        <w:t>МИЛЕ</w:t>
        <w:tab/>
        <w:tab/>
        <w:tab/>
        <w:t>ЉИЉАК</w:t>
        <w:tab/>
        <w:tab/>
        <w:t>1955.</w:t>
        <w:tab/>
        <w:tab/>
        <w:t>пензионер</w:t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4.</w:t>
        <w:tab/>
        <w:t>БОРИСЛАВА</w:t>
        <w:tab/>
        <w:tab/>
        <w:t>ДУДЕЈ</w:t>
        <w:tab/>
        <w:tab/>
        <w:tab/>
        <w:t>1956.</w:t>
        <w:tab/>
        <w:tab/>
        <w:t>преводилац</w:t>
        <w:tab/>
        <w:tab/>
        <w:t>ИЂОШ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5.</w:t>
        <w:tab/>
        <w:t>ЛАСЛО</w:t>
        <w:tab/>
        <w:tab/>
        <w:tab/>
        <w:t>БАГДАЛ</w:t>
        <w:tab/>
        <w:tab/>
        <w:t>1974.</w:t>
        <w:tab/>
        <w:tab/>
        <w:t>предузетник</w:t>
        <w:tab/>
        <w:tab/>
        <w:t>КИКИНДА</w:t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26.</w:t>
        <w:tab/>
        <w:t>РАДОСЛАВ</w:t>
        <w:tab/>
        <w:tab/>
        <w:t>СИВЧЕВ</w:t>
        <w:tab/>
        <w:tab/>
        <w:t>1963.</w:t>
        <w:tab/>
        <w:tab/>
        <w:t>маш.технича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CS"/>
        </w:rPr>
        <w:t>27.</w:t>
        <w:tab/>
        <w:t>ВЛАДИМИР</w:t>
        <w:tab/>
        <w:tab/>
        <w:t>ВУКАШИНОВИЋ</w:t>
        <w:tab/>
        <w:t>1980.</w:t>
        <w:tab/>
        <w:tab/>
        <w:t>студент</w:t>
        <w:tab/>
        <w:t>саоб.факултета</w:t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  <w:lang w:val="sr-CS"/>
        </w:rPr>
        <w:t xml:space="preserve">7. </w:t>
      </w:r>
      <w:r>
        <w:rPr>
          <w:b/>
          <w:bCs/>
          <w:sz w:val="20"/>
          <w:szCs w:val="20"/>
          <w:lang w:val="hu-HU"/>
        </w:rPr>
        <w:t>MAGY</w:t>
      </w:r>
      <w:r>
        <w:rPr>
          <w:b/>
          <w:bCs/>
          <w:sz w:val="20"/>
          <w:szCs w:val="20"/>
          <w:lang w:val="sr-Latn-CS"/>
        </w:rPr>
        <w:t xml:space="preserve">AR </w:t>
      </w:r>
      <w:r>
        <w:rPr>
          <w:b/>
          <w:bCs/>
          <w:sz w:val="20"/>
          <w:szCs w:val="20"/>
          <w:lang w:val="hu-HU"/>
        </w:rPr>
        <w:t xml:space="preserve"> KOALICIÓ-PÁSZTOR ISTVÁN – </w:t>
      </w:r>
      <w:r>
        <w:rPr>
          <w:b/>
          <w:bCs/>
          <w:sz w:val="20"/>
          <w:szCs w:val="20"/>
          <w:lang w:val="sr-CS"/>
        </w:rPr>
        <w:t>МАЂАРСКА КОАЛИЦИЈА – ИШТВАН ПАСТОР</w:t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>Носилац листе – Иштван Пастор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.</w:t>
        <w:tab/>
        <w:t>ШАНДОР</w:t>
        <w:tab/>
        <w:tab/>
        <w:t>ТАЛПАИ</w:t>
        <w:tab/>
        <w:tab/>
        <w:t>1963.</w:t>
        <w:tab/>
        <w:tab/>
        <w:t>електро</w:t>
      </w:r>
    </w:p>
    <w:p>
      <w:pPr>
        <w:pStyle w:val="Normal"/>
        <w:ind w:left="6480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- техничар</w:t>
        <w:tab/>
        <w:tab/>
        <w:t>РУСКО СЕЛО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2.</w:t>
        <w:tab/>
        <w:t>МАГДОЛНА</w:t>
        <w:tab/>
        <w:tab/>
        <w:t>КОМАРЕК</w:t>
        <w:tab/>
        <w:tab/>
        <w:t>1959.</w:t>
        <w:tab/>
        <w:tab/>
        <w:t>службеник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.</w:t>
        <w:tab/>
        <w:t>КОРНЕЛ</w:t>
        <w:tab/>
        <w:tab/>
        <w:t>АПРО</w:t>
        <w:tab/>
        <w:tab/>
        <w:tab/>
        <w:t>1974.</w:t>
        <w:tab/>
        <w:tab/>
        <w:t>електро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-техничар</w:t>
        <w:tab/>
        <w:tab/>
        <w:t>САЈАН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4.</w:t>
        <w:tab/>
        <w:t>ИМРЕ</w:t>
        <w:tab/>
        <w:tab/>
        <w:tab/>
        <w:t>КАБОК</w:t>
        <w:tab/>
        <w:tab/>
        <w:tab/>
        <w:t>1956.</w:t>
        <w:tab/>
        <w:tab/>
        <w:t>маш.техничар</w:t>
        <w:tab/>
        <w:tab/>
        <w:t>РУСКО СЕЛО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5.</w:t>
        <w:tab/>
        <w:t>ФЕРЕНЦ</w:t>
        <w:tab/>
        <w:tab/>
        <w:t>ЛЕПАР</w:t>
        <w:tab/>
        <w:tab/>
        <w:tab/>
        <w:t>1950.</w:t>
        <w:tab/>
        <w:tab/>
        <w:t>позоришн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техничар</w:t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6.</w:t>
        <w:tab/>
        <w:t>РОБЕРТ</w:t>
        <w:tab/>
        <w:tab/>
        <w:t>ЗОМБОРИ</w:t>
        <w:tab/>
        <w:tab/>
        <w:t>1966.</w:t>
        <w:tab/>
        <w:tab/>
        <w:t>маш.техничар</w:t>
        <w:tab/>
        <w:tab/>
        <w:t>САЈАН</w:t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7.</w:t>
        <w:tab/>
        <w:t>ИЛОНА</w:t>
        <w:tab/>
        <w:tab/>
        <w:tab/>
        <w:t>ХОДИ</w:t>
        <w:tab/>
        <w:tab/>
        <w:tab/>
        <w:t>1953.</w:t>
        <w:tab/>
        <w:tab/>
        <w:t>трговац</w:t>
        <w:tab/>
        <w:tab/>
        <w:tab/>
        <w:t>РУСКО  СЕЛО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8.</w:t>
        <w:tab/>
        <w:t>ЖУЖАНА</w:t>
        <w:tab/>
        <w:tab/>
        <w:t>СОКОЛАИ</w:t>
        <w:tab/>
        <w:tab/>
        <w:t>1962.</w:t>
        <w:tab/>
        <w:tab/>
        <w:t>новинар</w:t>
        <w:tab/>
        <w:tab/>
        <w:tab/>
        <w:t>КИКИНДА</w:t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9.</w:t>
        <w:tab/>
        <w:t>ШАРА</w:t>
        <w:tab/>
        <w:tab/>
        <w:tab/>
        <w:t>БЕЊОЦКИ</w:t>
        <w:tab/>
        <w:tab/>
        <w:t>1961.</w:t>
        <w:tab/>
        <w:tab/>
        <w:t>мед.сестра</w:t>
        <w:tab/>
        <w:tab/>
        <w:t>САЈАН</w:t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0.</w:t>
        <w:tab/>
        <w:t>НАТАЛИЈА</w:t>
        <w:tab/>
        <w:tab/>
        <w:t>ЛЕРИНЦ</w:t>
        <w:tab/>
        <w:tab/>
        <w:t>1982.</w:t>
        <w:tab/>
        <w:tab/>
        <w:t>студент</w:t>
        <w:tab/>
        <w:tab/>
        <w:tab/>
        <w:t>РУСКО СЕЛО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1.</w:t>
        <w:tab/>
        <w:t>МОНИКА</w:t>
        <w:tab/>
        <w:tab/>
        <w:t>ЗАКАР</w:t>
        <w:tab/>
        <w:tab/>
        <w:tab/>
        <w:t>1982.</w:t>
        <w:tab/>
        <w:tab/>
        <w:t>предузетник</w:t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2.</w:t>
        <w:tab/>
        <w:t>НАНДОР</w:t>
        <w:tab/>
        <w:tab/>
        <w:t>САБО</w:t>
        <w:tab/>
        <w:tab/>
        <w:tab/>
        <w:t>1959.</w:t>
        <w:tab/>
        <w:tab/>
        <w:t>дипл.маш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инжењер</w:t>
        <w:tab/>
        <w:tab/>
        <w:t>САЈАН</w:t>
        <w:tab/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13.</w:t>
        <w:tab/>
        <w:t>РОБЕРТ</w:t>
        <w:tab/>
        <w:tab/>
        <w:t>ХЕЂКЕЗИ</w:t>
        <w:tab/>
        <w:tab/>
        <w:t>1966.</w:t>
        <w:tab/>
        <w:tab/>
        <w:t>пензионер</w:t>
        <w:tab/>
        <w:tab/>
        <w:t>РУСКО СЕЛО</w:t>
        <w:tab/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4.</w:t>
        <w:tab/>
        <w:t>РУДОЛФ</w:t>
        <w:tab/>
        <w:tab/>
        <w:t>ЗОМБОРИ</w:t>
        <w:tab/>
        <w:tab/>
        <w:t>1971.</w:t>
        <w:tab/>
        <w:tab/>
        <w:t xml:space="preserve">пољопривредник </w:t>
        <w:tab/>
        <w:t>САЈАН</w:t>
        <w:tab/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91.</w:t>
        <w:tab/>
        <w:t>Број 6.</w:t>
        <w:tab/>
        <w:tab/>
        <w:tab/>
        <w:t>„Сл.лист општине Кикинда“</w:t>
        <w:tab/>
        <w:tab/>
        <w:tab/>
        <w:tab/>
        <w:t>01.05.2008.год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Latn-CS"/>
        </w:rPr>
        <w:tab/>
      </w:r>
      <w:r>
        <w:rPr>
          <w:b/>
          <w:bCs/>
          <w:sz w:val="20"/>
          <w:szCs w:val="20"/>
          <w:lang w:val="sr-Latn-CS"/>
        </w:rPr>
        <w:t xml:space="preserve">8. </w:t>
      </w:r>
      <w:r>
        <w:rPr>
          <w:b/>
          <w:bCs/>
          <w:sz w:val="20"/>
          <w:szCs w:val="20"/>
          <w:lang w:val="sr-CS"/>
        </w:rPr>
        <w:t>СТРАНКА ПОКРЕТА ПРАВДЕ – ДРАГОМИР ПРОДАНОВ – БАЧ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>Носилац Листе: Драгомир Проданов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1. </w:t>
        <w:tab/>
        <w:t xml:space="preserve">ДРАГОМИР </w:t>
        <w:tab/>
        <w:tab/>
        <w:t xml:space="preserve">ПРОДАНОВ </w:t>
        <w:tab/>
        <w:tab/>
        <w:t>1953.</w:t>
        <w:tab/>
        <w:tab/>
        <w:t>дипл. маш.инжињер</w:t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2. </w:t>
        <w:tab/>
        <w:t>МИЛАН</w:t>
        <w:tab/>
        <w:tab/>
        <w:t>ОВУКА</w:t>
        <w:tab/>
        <w:tab/>
        <w:tab/>
        <w:t>1966.</w:t>
        <w:tab/>
        <w:tab/>
        <w:t>позоришни редитељ</w:t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3.</w:t>
        <w:tab/>
        <w:t xml:space="preserve">РАДОВАН </w:t>
        <w:tab/>
        <w:tab/>
        <w:t>ДРАЖИЋ</w:t>
        <w:tab/>
        <w:tab/>
        <w:t>1948.</w:t>
        <w:tab/>
        <w:tab/>
        <w:t>просветни радник</w:t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4. </w:t>
        <w:tab/>
        <w:t>НАТАША</w:t>
        <w:tab/>
        <w:tab/>
        <w:t>НАЂ</w:t>
        <w:tab/>
        <w:tab/>
        <w:tab/>
        <w:t>1974.</w:t>
        <w:tab/>
        <w:tab/>
        <w:t>техничар услуживања</w:t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5. </w:t>
        <w:tab/>
        <w:t xml:space="preserve">БОСИЉКА </w:t>
        <w:tab/>
        <w:tab/>
        <w:t>ЂУКИЋ</w:t>
        <w:tab/>
        <w:tab/>
        <w:tab/>
        <w:t>1956.</w:t>
        <w:tab/>
        <w:tab/>
        <w:t>кувар</w:t>
        <w:tab/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6.</w:t>
        <w:tab/>
        <w:t>РАДОСЛАВ</w:t>
        <w:tab/>
        <w:tab/>
        <w:t>ВАЛ</w:t>
        <w:tab/>
        <w:tab/>
        <w:tab/>
        <w:t>1964.</w:t>
        <w:tab/>
        <w:tab/>
        <w:t>радник</w:t>
        <w:tab/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7.</w:t>
        <w:tab/>
        <w:t>ЕРВИН</w:t>
        <w:tab/>
        <w:tab/>
        <w:tab/>
        <w:t>ВАЛ</w:t>
        <w:tab/>
        <w:tab/>
        <w:tab/>
        <w:t>1987.</w:t>
        <w:tab/>
        <w:tab/>
        <w:t>хемијски техничар</w:t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8.</w:t>
        <w:tab/>
        <w:t>ДРАГОСЛАВ</w:t>
        <w:tab/>
        <w:tab/>
        <w:t>СТЕВАНОВИЋ</w:t>
        <w:tab/>
        <w:tab/>
        <w:t>1958.</w:t>
        <w:tab/>
        <w:tab/>
        <w:t>пензионер</w:t>
        <w:tab/>
        <w:tab/>
        <w:t>БАН.ВЕЛ.СЕЛО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9.</w:t>
        <w:tab/>
        <w:t>ЗОЛТАН</w:t>
        <w:tab/>
        <w:tab/>
        <w:t>НАЂ</w:t>
        <w:tab/>
        <w:tab/>
        <w:tab/>
        <w:t>1970.</w:t>
        <w:tab/>
        <w:tab/>
        <w:t>радник</w:t>
        <w:tab/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0.</w:t>
        <w:tab/>
        <w:t>МИРЈАНА</w:t>
        <w:tab/>
        <w:tab/>
        <w:t>ПИПЕРСКИ</w:t>
        <w:tab/>
        <w:tab/>
        <w:t>1953.</w:t>
        <w:tab/>
        <w:tab/>
        <w:t>трговац</w:t>
        <w:tab/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1.</w:t>
        <w:tab/>
        <w:t xml:space="preserve">АНЂЕЛКА </w:t>
        <w:tab/>
        <w:tab/>
        <w:t>РАДОСАВЕЧЕВ</w:t>
        <w:tab/>
        <w:t>1952.</w:t>
        <w:tab/>
        <w:tab/>
        <w:t>економски техничар</w:t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2.</w:t>
        <w:tab/>
        <w:t>ИШТВАН</w:t>
        <w:tab/>
        <w:tab/>
        <w:t>КАРАЧОЊИ</w:t>
        <w:tab/>
        <w:tab/>
        <w:t>1960.</w:t>
        <w:tab/>
        <w:tab/>
        <w:t>виљушкариста</w:t>
        <w:tab/>
        <w:tab/>
        <w:t>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13.</w:t>
        <w:tab/>
        <w:t>ДАНИЈЕЛА</w:t>
        <w:tab/>
        <w:tab/>
        <w:t>БУЉИН</w:t>
        <w:tab/>
        <w:tab/>
        <w:tab/>
        <w:t>1981.</w:t>
        <w:tab/>
        <w:tab/>
        <w:t>керамичар</w:t>
        <w:tab/>
        <w:tab/>
        <w:t>БАН.ВЕЛ.СЕЛО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  <w:t>II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ОПШТИНСКА ИЗБОРНА КОМИСИЈ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>БРОЈ: 013-</w:t>
      </w:r>
      <w:r>
        <w:rPr>
          <w:bCs/>
          <w:sz w:val="20"/>
          <w:szCs w:val="20"/>
          <w:lang w:val="sr-Latn-CS"/>
        </w:rPr>
        <w:t>2</w:t>
      </w:r>
      <w:r>
        <w:rPr>
          <w:bCs/>
          <w:sz w:val="20"/>
          <w:szCs w:val="20"/>
          <w:lang w:val="sr-CS"/>
        </w:rPr>
        <w:t>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ДАНА: </w:t>
      </w:r>
      <w:r>
        <w:rPr>
          <w:bCs/>
          <w:sz w:val="20"/>
          <w:szCs w:val="20"/>
          <w:lang w:val="sr-Latn-CS"/>
        </w:rPr>
        <w:t>01.05.2008.</w:t>
      </w:r>
      <w:r>
        <w:rPr>
          <w:bCs/>
          <w:sz w:val="20"/>
          <w:szCs w:val="20"/>
          <w:lang w:val="sr-CS"/>
        </w:rPr>
        <w:t>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ПРЕДСЕДНИК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ОПШТИНСКЕ ИЗБОРНЕ КОМИСИЈ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Петер Киш, с.р.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92.</w:t>
        <w:tab/>
        <w:t>Број 6.</w:t>
        <w:tab/>
        <w:tab/>
        <w:tab/>
        <w:t>„Сл.лист општине Кикинда“</w:t>
        <w:tab/>
        <w:tab/>
        <w:tab/>
        <w:tab/>
        <w:t>01.05.2008.год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ПШТИНСКА ИЗБОРНА КОМИСИЈ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   РЕШЕЊЕ О УТВРЂИВАЊУ ЗБИРНЕ ИЗБОРНЕ ЛИСТЕ ЗА ИЗБОР ОДБОРНИКА У</w:t>
      </w:r>
    </w:p>
    <w:p>
      <w:pPr>
        <w:pStyle w:val="Normal"/>
        <w:ind w:left="720" w:hanging="0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У ОПШТИНЕ КИКИНДА КОЈИ ЋЕ СЕ ОДРЖАТИ 11.05.2008.ГОДИНЕ</w:t>
        <w:tab/>
        <w:tab/>
        <w:t>84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sectPr>
      <w:type w:val="nextPage"/>
      <w:pgSz w:w="12240" w:h="15840"/>
      <w:pgMar w:left="360" w:right="180" w:gutter="0" w:header="0" w:top="18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IZBORI.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36:00Z</dcterms:created>
  <dc:creator>duka</dc:creator>
  <dc:description/>
  <cp:keywords/>
  <dc:language>en-US</dc:language>
  <cp:lastModifiedBy>duka</cp:lastModifiedBy>
  <cp:lastPrinted>2008-05-05T08:54:00Z</cp:lastPrinted>
  <dcterms:modified xsi:type="dcterms:W3CDTF">2008-05-05T07:39:00Z</dcterms:modified>
  <cp:revision>1</cp:revision>
  <dc:subject/>
  <dc:title> </dc:title>
</cp:coreProperties>
</file>