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30.</w:t>
      </w:r>
      <w:r>
        <w:rPr>
          <w:b/>
          <w:bCs/>
          <w:lang w:val="sr-CS"/>
        </w:rPr>
        <w:t>0</w:t>
      </w:r>
      <w:r>
        <w:rPr>
          <w:b/>
          <w:bCs/>
        </w:rPr>
        <w:t>5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1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ПИСНИК  О РАД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БОРНЕ КОМИСИЈЕ ИЗБОРНЕ ЈЕДИНИЦЕ  21 КИКИНДА </w:t>
      </w:r>
      <w:r>
        <w:rPr>
          <w:b/>
          <w:bCs/>
          <w:sz w:val="20"/>
          <w:szCs w:val="20"/>
          <w:lang w:val="sr-Latn-CS"/>
        </w:rPr>
        <w:t xml:space="preserve">I </w:t>
      </w:r>
      <w:r>
        <w:rPr>
          <w:b/>
          <w:bCs/>
          <w:sz w:val="20"/>
          <w:szCs w:val="20"/>
          <w:lang w:val="sr-CS"/>
        </w:rPr>
        <w:t>НА УТВРЂИВАЊУ РЕЗУЛТАТА ПОНОВЉЕНОГ ГЛАСАЊА  ЗА ИЗБОР  ПОСЛАНИКА  У СКУПШТИНУ АУТОНОМНЕ ПОКРАЈИНЕ ВОЈВОДИНЕ,  НА ИЗБОРИМА ОДРЖАНИМ 25.05.2008.ГОДИНЕ, ПО ВЕЋИНСКОМ ИЗБОРНОМ СИСТЕМ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 xml:space="preserve">Изборна комисија изборне јединице 21 Кикинд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>на седници одржаној 27.05.2008.године, утврдила је следећ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 xml:space="preserve">Комисија је утврдила да је од укупно </w:t>
      </w:r>
      <w:r>
        <w:rPr>
          <w:bCs/>
          <w:sz w:val="20"/>
          <w:szCs w:val="20"/>
        </w:rPr>
        <w:t xml:space="preserve">30 </w:t>
      </w:r>
      <w:r>
        <w:rPr>
          <w:bCs/>
          <w:sz w:val="20"/>
          <w:szCs w:val="20"/>
          <w:lang w:val="sr-CS"/>
        </w:rPr>
        <w:t>бирачих одбора у изборној јединици примила изборни материјал од 30 бирачких одбора.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омисија је утврдила да није било битнијих повреда одредаба Одлуке о избору посланика у Скупштину Аутономне Покрајине Војводине и није поништила гласање ни на једном бирачком месту.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На основу изборног материјала Комисија је утврдил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 xml:space="preserve">да је у Изборној јединици  кандидовано 2 (два) кандидата за посланика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купно предато 25.537 гласачких листић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е употребљено 16.217 гласачка листић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писаних бирача 25.610 према изводу из бирачког списк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а изборима гласало 9.322 бирача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на бирчаком месту гласало 9.098  бирача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ван бирачком места (код куће) гласало 224 бирач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 гласачким кутијама укупно нађено  9.321 гласачки листић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е важећих гласачких листића било 189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било  важећих гласачких листића  9.132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су поједини кандидати добили следећи број гласов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Томић Ладислав, дипломирани ветеринар, 32 године, кога је предложила Српска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радикална странка, ............. 4.715  гласов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трајнић Драган, приватник предузетник, 62 године, кога је предложила „За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Европску Војводину, Демократска странка – Г 17 Плус, Борис Тадић“.......... 4.417 </w:t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глас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7.</w:t>
        <w:tab/>
        <w:t>Број 11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30</w:t>
      </w:r>
      <w:r>
        <w:rPr>
          <w:b/>
          <w:sz w:val="20"/>
          <w:szCs w:val="20"/>
          <w:lang w:val="sr-CS"/>
        </w:rPr>
        <w:t>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ма резултатима гласања на свим бирачким местима добио је потребну већину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гласова и изабран је за посланика кандидат: Томић Ладислав, дипломирани ветеринар, 32. године, Војводе Мишића 122, 23300 Кикинда,  кога је предложила Српска радикална странка, ............. 4.715  гласова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  <w:lang w:val="sr-CS"/>
        </w:rPr>
        <w:t>Овај записник 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13-4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27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АМЕНИК СЕКРЕТАРА  КОМИСИЈЕ</w:t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рагица Стојановић Жигић, с.р.</w:t>
        <w:tab/>
        <w:tab/>
        <w:tab/>
        <w:tab/>
        <w:t>Петер Киш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Бранислава Гавранов,с.р.</w:t>
        <w:tab/>
        <w:tab/>
        <w:tab/>
        <w:tab/>
        <w:t>2. Бранислав Ковачев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Мирослав Попов, с.р.</w:t>
        <w:tab/>
        <w:tab/>
        <w:tab/>
        <w:tab/>
        <w:tab/>
        <w:t>4. Даница Дејано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Милан Трифуновић, с.р.</w:t>
        <w:tab/>
        <w:tab/>
        <w:tab/>
        <w:tab/>
        <w:t>6. Јован Џаковић, с.р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Золтан Тот, с.р.</w:t>
        <w:tab/>
        <w:tab/>
        <w:tab/>
        <w:tab/>
        <w:tab/>
        <w:t>8. Стојан Печек, с.р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ПИСНИК  О РАДУ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ИЗБОРНЕ КОМИСИЈЕ ИЗБОРНЕ ЈЕДИНИЦЕ  22 КИКИНДА </w:t>
      </w:r>
      <w:r>
        <w:rPr>
          <w:b/>
          <w:bCs/>
          <w:sz w:val="20"/>
          <w:szCs w:val="20"/>
          <w:lang w:val="sr-Latn-CS"/>
        </w:rPr>
        <w:t xml:space="preserve">II </w:t>
      </w:r>
      <w:r>
        <w:rPr>
          <w:b/>
          <w:bCs/>
          <w:sz w:val="20"/>
          <w:szCs w:val="20"/>
          <w:lang w:val="sr-CS"/>
        </w:rPr>
        <w:t>НА УТВРЂИВАЊУ РЕЗУЛТАТА ПОНОВЉЕНОГ ГЛАСАЊА  ЗА ИЗБОР  ПОСЛАНИКА  У СКУПШТИНУ АУТОНОМНЕ ПОКРАЈИНЕ ВОЈВОДИНЕ,  НА ИЗБОРИМА ОДРЖАНИМ 25.05.2008.ГОДИНЕ, ПО ВЕЋИНСКОМ ИЗБОРНОМ СИСТЕМ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Изборна комисија изборне јединице 2</w:t>
      </w:r>
      <w:r>
        <w:rPr>
          <w:bCs/>
          <w:sz w:val="20"/>
          <w:szCs w:val="20"/>
          <w:lang w:val="sr-Latn-CS"/>
        </w:rPr>
        <w:t>2</w:t>
      </w:r>
      <w:r>
        <w:rPr>
          <w:bCs/>
          <w:sz w:val="20"/>
          <w:szCs w:val="20"/>
          <w:lang w:val="sr-CS"/>
        </w:rPr>
        <w:t xml:space="preserve"> Кикинда </w:t>
      </w:r>
      <w:r>
        <w:rPr>
          <w:bCs/>
          <w:sz w:val="20"/>
          <w:szCs w:val="20"/>
          <w:lang w:val="sr-Latn-CS"/>
        </w:rPr>
        <w:t xml:space="preserve">II </w:t>
      </w:r>
      <w:r>
        <w:rPr>
          <w:bCs/>
          <w:sz w:val="20"/>
          <w:szCs w:val="20"/>
          <w:lang w:val="sr-CS"/>
        </w:rPr>
        <w:t xml:space="preserve">на седници одржаној </w:t>
      </w:r>
      <w:r>
        <w:rPr>
          <w:bCs/>
          <w:sz w:val="20"/>
          <w:szCs w:val="20"/>
          <w:lang w:val="sr-Latn-CS"/>
        </w:rPr>
        <w:t>25</w:t>
      </w:r>
      <w:r>
        <w:rPr>
          <w:bCs/>
          <w:sz w:val="20"/>
          <w:szCs w:val="20"/>
          <w:lang w:val="sr-CS"/>
        </w:rPr>
        <w:t>.05.2008.године, утврдила је следеће: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омисија је утврдила да је од укупно 30 бирачких одбора у изборној јединици примила изборни материјал од 30 бирачких одбора.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  <w:lang w:val="sr-CS"/>
        </w:rPr>
        <w:t xml:space="preserve">2.    Комисија је утврдила да није било битнијих повреда одредаба Одлуке о избору посланика у </w:t>
      </w:r>
      <w:r>
        <w:rPr>
          <w:bCs/>
          <w:sz w:val="20"/>
          <w:szCs w:val="20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 xml:space="preserve">       </w:t>
      </w:r>
      <w:r>
        <w:rPr>
          <w:bCs/>
          <w:sz w:val="20"/>
          <w:szCs w:val="20"/>
          <w:lang w:val="sr-CS"/>
        </w:rPr>
        <w:t xml:space="preserve">Скупштину Аутономне Покрајине Војводине и није поништила гласање ни на једном 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  <w:lang w:val="sr-Latn-CS"/>
        </w:rPr>
        <w:t xml:space="preserve">       </w:t>
      </w:r>
      <w:r>
        <w:rPr>
          <w:bCs/>
          <w:sz w:val="20"/>
          <w:szCs w:val="20"/>
          <w:lang w:val="sr-CS"/>
        </w:rPr>
        <w:t>бирачком месту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 xml:space="preserve">      </w:t>
      </w:r>
      <w:r>
        <w:rPr>
          <w:bCs/>
          <w:sz w:val="20"/>
          <w:szCs w:val="20"/>
          <w:lang w:val="sr-CS"/>
        </w:rPr>
        <w:t>3.    На основу изборног материјала Комисија је утврдила: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</w:t>
      </w:r>
      <w:r>
        <w:rPr>
          <w:b/>
          <w:sz w:val="20"/>
          <w:szCs w:val="20"/>
          <w:lang w:val="sr-Latn-CS"/>
        </w:rPr>
        <w:t>8</w:t>
      </w:r>
      <w:r>
        <w:rPr>
          <w:b/>
          <w:sz w:val="20"/>
          <w:szCs w:val="20"/>
          <w:lang w:val="sr-CS"/>
        </w:rPr>
        <w:t>.</w:t>
        <w:tab/>
        <w:t>Број 11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30</w:t>
      </w:r>
      <w:r>
        <w:rPr>
          <w:b/>
          <w:sz w:val="20"/>
          <w:szCs w:val="20"/>
          <w:lang w:val="sr-CS"/>
        </w:rPr>
        <w:t>.05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 xml:space="preserve">да је у Изборној јединици  кандидовано </w:t>
      </w:r>
      <w:r>
        <w:rPr>
          <w:bCs/>
          <w:sz w:val="20"/>
          <w:szCs w:val="20"/>
          <w:lang w:val="sr-Latn-CS"/>
        </w:rPr>
        <w:t>2</w:t>
      </w:r>
      <w:r>
        <w:rPr>
          <w:bCs/>
          <w:sz w:val="20"/>
          <w:szCs w:val="20"/>
          <w:lang w:val="sr-CS"/>
        </w:rPr>
        <w:t xml:space="preserve"> (два) кандидата за посланика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купно предато 28.736 гласачких листић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е употребљено 16.949 гласачка листић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писаних бирача 28.765 према изводу из бирачког списк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а изборима гласало 11.785 бирача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на бирчаком месту гласало 11.598  бирача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је ван бирачком места (код куће) гласало 187 бирач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у гласачким кутијама укупно нађено 11.783 гласачка листић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не важећих гласачких листића било 165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  <w:szCs w:val="20"/>
          <w:lang w:val="sr-CS"/>
        </w:rPr>
        <w:t>да је било важећих гласачких листића 11.618,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 су поједини кандидати добили следећи број гласова</w:t>
      </w:r>
    </w:p>
    <w:p>
      <w:pPr>
        <w:pStyle w:val="Normal"/>
        <w:ind w:left="72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360" w:firstLine="720"/>
        <w:jc w:val="both"/>
        <w:rPr/>
      </w:pPr>
      <w:r>
        <w:rPr>
          <w:bCs/>
          <w:sz w:val="20"/>
          <w:szCs w:val="20"/>
          <w:lang w:val="sr-CS"/>
        </w:rPr>
        <w:t>1.   Блажић др Бранислав, хирург, 51 година, кога је предложила Српска радикална</w:t>
      </w:r>
    </w:p>
    <w:p>
      <w:pPr>
        <w:pStyle w:val="Normal"/>
        <w:ind w:left="720" w:firstLine="72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транка ................ 4.846 глас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2.   Добранић Саво, дипломирани правник, 44 године, кога је предложила „З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>Европску Војводину, Демократска странка – Г 17 Плус, Борис Тадић“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>................. 6.772 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Према резултатима гласања на свим бирачким местима добио је потребну већину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ласова и изабран је за посланика кандидат</w:t>
      </w:r>
      <w:r>
        <w:rPr>
          <w:bCs/>
          <w:sz w:val="20"/>
          <w:szCs w:val="20"/>
          <w:lang w:val="sr-CS"/>
        </w:rPr>
        <w:t xml:space="preserve">: </w:t>
      </w:r>
      <w:r>
        <w:rPr>
          <w:sz w:val="20"/>
          <w:szCs w:val="20"/>
          <w:lang w:val="sr-CS"/>
        </w:rPr>
        <w:t>Добранић Саво, дипломирани правник, 44 године, Немањина 9/24, 23300 Кикинда,  кога  је предложила „За Европску Војводину, Демократска странка – Г 17 Плус,   Борис Тадић“ са  .............. 6.772 гласа.</w:t>
      </w:r>
    </w:p>
    <w:p>
      <w:pPr>
        <w:pStyle w:val="Normal"/>
        <w:ind w:left="14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ј записник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БОРНА КОМИСИЈА ИЗБОРНЕ ЈЕДИНИЦЕ 22 КИКИНДА 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13-5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25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АМЕНИК СЕКРЕТАРА  КОМИСИЈЕ</w:t>
        <w:tab/>
        <w:tab/>
        <w:tab/>
        <w:t>ПРЕДСЕДНИК КОМИСИЈ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рагица Стојановић-Жигић, с.р.</w:t>
        <w:tab/>
        <w:tab/>
        <w:tab/>
        <w:tab/>
        <w:t>Петер Киш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Бранислава Гавранов,с.р.</w:t>
        <w:tab/>
        <w:tab/>
        <w:tab/>
        <w:tab/>
        <w:t>2. Бранислав Ковачев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Мирослав  Попов, с.р.</w:t>
        <w:tab/>
        <w:tab/>
        <w:tab/>
        <w:tab/>
        <w:tab/>
        <w:t>4. Даница Дејано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Милан Трифуновић, с.р.</w:t>
        <w:tab/>
        <w:tab/>
        <w:tab/>
        <w:tab/>
        <w:t>6. Јован Џаковић, с.р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Золтан Тот, с.р.</w:t>
        <w:tab/>
        <w:tab/>
        <w:tab/>
        <w:tab/>
        <w:tab/>
        <w:t>8. Стојан Печек, с.р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09.</w:t>
        <w:tab/>
        <w:t>Број 11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</w:rPr>
        <w:t>30</w:t>
      </w:r>
      <w:r>
        <w:rPr>
          <w:b/>
          <w:sz w:val="20"/>
          <w:szCs w:val="20"/>
          <w:lang w:val="sr-CS"/>
        </w:rPr>
        <w:t>.05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ИЗБОРНА КОМИСИЈА ИЗБОРНЕ ЈЕДИНИЦЕ 2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. ЗАПИСНИК  О РАДУ ИЗБОРНЕ КОМИСИЈЕ ИЗБОРНЕ ЈЕДИНИЦЕ 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21 КИКИНДА </w:t>
      </w:r>
      <w:r>
        <w:rPr>
          <w:b/>
          <w:bCs/>
          <w:sz w:val="20"/>
          <w:szCs w:val="20"/>
          <w:lang w:val="sr-Latn-CS"/>
        </w:rPr>
        <w:t xml:space="preserve">I </w:t>
      </w:r>
      <w:r>
        <w:rPr>
          <w:b/>
          <w:bCs/>
          <w:sz w:val="20"/>
          <w:szCs w:val="20"/>
          <w:lang w:val="sr-CS"/>
        </w:rPr>
        <w:t xml:space="preserve">НА УТВРЂИВАЊУ РЕЗУЛТАТА ПОНОВЉЕНОГ ГЛАСАЊА 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ЗА ИЗБОР  ПОСЛАНИКА  У СКУПШТИНУ АУТОНОМНЕ ПОКРАЈИНЕ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ВОЈВОДИНЕ,  НА ИЗБОРИМА ОДРЖАНИМ 25.05.2008.ГОДИНЕ, ПО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ВЕЋИНСКОМ ИЗБОРНОМ СИСТЕМУ</w:t>
        <w:tab/>
        <w:tab/>
        <w:tab/>
        <w:tab/>
        <w:tab/>
        <w:tab/>
        <w:t>106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КИКИНДА </w:t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. ЗАПИСНИК  О РАДУ ИЗБОРНЕ КОМИСИЈЕ ИЗБОРНЕ ЈЕДИНИЦЕ 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22 КИКИНДА </w:t>
      </w:r>
      <w:r>
        <w:rPr>
          <w:b/>
          <w:bCs/>
          <w:sz w:val="20"/>
          <w:szCs w:val="20"/>
          <w:lang w:val="sr-Latn-CS"/>
        </w:rPr>
        <w:t xml:space="preserve">I I </w:t>
      </w:r>
      <w:r>
        <w:rPr>
          <w:b/>
          <w:bCs/>
          <w:sz w:val="20"/>
          <w:szCs w:val="20"/>
          <w:lang w:val="sr-CS"/>
        </w:rPr>
        <w:t xml:space="preserve">НА УТВРЂИВАЊУ РЕЗУЛТАТА ПОНОВЉЕНОГ ГЛАСАЊА 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ЗА ИЗБОР  ПОСЛАНИКА  У СКУПШТИНУ АУТОНОМНЕ ПОКРАЈИНЕ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ВОЈВОДИНЕ,  НА ИЗБОРИМА ОДРЖАНИМ 25.05.2008.ГОДИНЕ, ПО 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ВЕЋИНСКОМ ИЗБОРНОМ СИСТЕМУ</w:t>
        <w:tab/>
      </w:r>
      <w:r>
        <w:rPr>
          <w:b/>
          <w:bCs/>
          <w:sz w:val="20"/>
          <w:szCs w:val="20"/>
          <w:lang w:val="sr-Latn-CS"/>
        </w:rPr>
        <w:tab/>
        <w:tab/>
        <w:tab/>
        <w:tab/>
        <w:tab/>
        <w:t>1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1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10:00Z</dcterms:created>
  <dc:creator>duka</dc:creator>
  <dc:description/>
  <cp:keywords/>
  <dc:language>en-US</dc:language>
  <cp:lastModifiedBy>duka</cp:lastModifiedBy>
  <cp:lastPrinted>2008-05-28T11:15:00Z</cp:lastPrinted>
  <dcterms:modified xsi:type="dcterms:W3CDTF">2008-06-02T09:11:00Z</dcterms:modified>
  <cp:revision>1</cp:revision>
  <dc:subject/>
  <dc:title> </dc:title>
</cp:coreProperties>
</file>