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3</w:t>
      </w:r>
      <w:r>
        <w:rPr>
          <w:b/>
          <w:bCs/>
        </w:rPr>
        <w:t>.</w:t>
      </w:r>
      <w:r>
        <w:rPr>
          <w:b/>
          <w:bCs/>
          <w:lang w:val="sr-CS"/>
        </w:rPr>
        <w:t>07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4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одредбе члана 51. Статута Општине Кикинда („Службени лист Општине Кикинда“, Пречишћени текст број: 4/2006 и 2/2008) и члана 18. Одлуке о условима и начину организаовања делатности одржавања јавних паркиралишта („Службени лист Општине Кикинда“, број 10/2006), председник општине Кикинда, дана  02.07.2008. године, донео је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ЦЕНОВНИК УСЛУГА „ПАРКИНГ – СИСТЕМ И ГАРАЖЕ“ Д.О.О. КИКИНДА ОД 23.06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аје се сагласност на Ценовник коришћења јавних паркиралишта и уклањања непрописно паркираних возила у Кикинди приведног друштва „Паркинг – систем и гараже“ д.о.о. Кикинда број 192/2008 од 23.06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ешење с ценовником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еновник из става 1. овог члана је саставни део овог Решења и ист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 Е Н О В Н И К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РИШЋЕЊА ЈАВНИХ ПАРКИРАЛИШТА И УКЛАЊАЊА НЕПРОПИСНО ПАРКИРАНИХ ВОЗИЛА У КИКИНДИ од 23.06.2008. године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  <w:t>А – НАПЛАТА ПАРКИРАЊА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042"/>
        <w:gridCol w:w="252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НОКРАТНО ПАРКИР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кинг карта за један сат парк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00 дин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кинг карта за један сат парк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00 дин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кинг карта за целодневно паркир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,00 дин.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осебно паркиралиште: </w:t>
            </w:r>
            <w:r>
              <w:rPr>
                <w:sz w:val="20"/>
                <w:szCs w:val="20"/>
                <w:lang w:val="sr-CS"/>
              </w:rPr>
              <w:t>цена паркирања по започетом са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00 дин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042"/>
        <w:gridCol w:w="252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ВЛАШЋЕНО ПАРКИР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лашћена паркинг карта за целодневно паркирања месечно за физичка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,00 дин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лашћена паркинг карта за  целодновено паркирања месечно за физичка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,00 дин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лашћена паркинг карта за целодневно паркирање месчено за правна лица/предузетн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,00 дин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лашћена паркинг карта за целодневно паркирање месечно за правна лица/предузетн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00,00 дин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60"/>
        <w:gridCol w:w="969"/>
        <w:gridCol w:w="1319"/>
        <w:gridCol w:w="119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ТПЛАТА НА ПАРКИРАЊ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У зони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нема категорије претплатне карте а у зони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sr-CS"/>
              </w:rPr>
              <w:t xml:space="preserve"> корисници претплатних карата не подлежу временском ограничењу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лиц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а лица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1 месец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0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3 месеца пар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4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6 месеци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7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18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12 месеци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9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320,00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ебно паркиралиште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1 месец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0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3 месеца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69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6 месеци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9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580,0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12 месеци паркирањ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9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920,0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једничка такси стајалишт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платна карта за један месец – по такси возил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150"/>
        <w:gridCol w:w="1125"/>
        <w:gridCol w:w="1359"/>
        <w:gridCol w:w="135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ЕРВИСАНА ПАРКИНГ МЕ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пуст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радно време наплате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07-17</w:t>
            </w:r>
            <w:r>
              <w:rPr>
                <w:b/>
                <w:sz w:val="20"/>
                <w:szCs w:val="20"/>
                <w:vertAlign w:val="superscript"/>
              </w:rPr>
              <w:t>h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00-24</w:t>
            </w:r>
            <w:r>
              <w:rPr>
                <w:b/>
                <w:sz w:val="20"/>
                <w:szCs w:val="20"/>
                <w:vertAlign w:val="superscript"/>
              </w:rPr>
              <w:t xml:space="preserve"> h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 месе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0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3 месе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96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815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6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46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86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2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0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640,00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 месе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0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3 месе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9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115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6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36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06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2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6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.440,00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ебно паркиралишт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 месе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0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3 месе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96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815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6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46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860,00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исано паркинг место за 12 месец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0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64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156"/>
        <w:gridCol w:w="221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НИВЕРЗАЛНА КАРТА – ЗА СВЕ ЗОНЕ БЕЗ ОГРАНИЧЕЊА 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 и 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верзална паркинг карта за један месец паркирањ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00,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sr-CS"/>
              </w:rPr>
              <w:t xml:space="preserve"> и 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верзална паркинг карта за један месец паркирања за установе од посебног знача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  <w:t>Б – ДОПЛАТНЕ КАРТЕ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156"/>
        <w:gridCol w:w="221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он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ПЛАТНА КА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I</w:t>
            </w: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платна карта због непоседовања паркинг карте или прекорачења дозвољеног времена паркирањ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00,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платна карта због непоседовања паркинг карте или прекорачења дозвољеног времена паркирањ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  <w:t>Ц – ЦЕНА ОДНОШЕЊА И ЧУВАЊА НЕПРОПИСНО ПАРКИРАНИХ ВОЗИЛА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836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ЛАЊАЊЕ И ЧУВАЊЕ НЕПРОПИСНО ПАРКИРАНИХ ВОЗИ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започете интервенције „Паук“-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00,00 дин.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интервенције „Паук“-а са одношењем возила на „Депо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00,00 дин.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интервенције „Паук“-а са јавних зелених површина и места резервисаних за паркирање инвалидних лица и заједничких таски стајалиш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00,00 дин.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интервенције „Паук“-а са одношењем возила на „Депо“ за комби и теретна вози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00,00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ежарина за сваки започети сат након 24 </w:t>
            </w:r>
            <w:r>
              <w:rPr>
                <w:sz w:val="20"/>
                <w:szCs w:val="20"/>
                <w:vertAlign w:val="superscript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,00 дин.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пеноса „Паук“-ом на територији града на захтев корисн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 дин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еновник ступа на снагу у року од 8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349"/>
      </w:tblGrid>
      <w:tr>
        <w:trPr>
          <w:cantSplit w:val="true"/>
        </w:trPr>
        <w:tc>
          <w:tcPr>
            <w:tcW w:w="1507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1675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ШТИНA К И К И Н Д 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ЕД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ПШТИНЕ                               ПРЕДСЕДНИК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Број: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V–</w:t>
            </w:r>
            <w:r>
              <w:rPr>
                <w:bCs/>
                <w:sz w:val="20"/>
                <w:szCs w:val="20"/>
                <w:lang w:val="sr-CS"/>
              </w:rPr>
              <w:t>352-380/2008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Дана: </w:t>
            </w:r>
            <w:r>
              <w:rPr>
                <w:bCs/>
                <w:sz w:val="20"/>
                <w:szCs w:val="20"/>
                <w:lang w:val="sr-CS"/>
              </w:rPr>
              <w:t>02.07.</w:t>
            </w: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8</w:t>
            </w:r>
            <w:r>
              <w:rPr>
                <w:bCs/>
                <w:sz w:val="20"/>
                <w:szCs w:val="20"/>
              </w:rPr>
              <w:t>. године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               др Бранислав Блажић, с.р.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К И К И Н Д А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1.</w:t>
        <w:tab/>
        <w:tab/>
        <w:t>Број 14.</w:t>
        <w:tab/>
        <w:tab/>
        <w:t>„Сл.лист општине Кикинда“</w:t>
        <w:tab/>
        <w:tab/>
        <w:t>02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РЕШЕЊЕ О ДАВАЊУ САГЛАСНОСТИ НА ЦЕНОВНИК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ПАРКИНГ-СИСТЕМ И ГАРАЖЕ“ Д.О.О. КИКИНДА ОД 23.06.2008.ГОДИНЕ</w:t>
        <w:tab/>
        <w:t>14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4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20:00Z</dcterms:created>
  <dc:creator>duka</dc:creator>
  <dc:description/>
  <cp:keywords/>
  <dc:language>en-US</dc:language>
  <cp:lastModifiedBy>duka</cp:lastModifiedBy>
  <cp:lastPrinted>2008-07-02T13:43:00Z</cp:lastPrinted>
  <dcterms:modified xsi:type="dcterms:W3CDTF">2008-07-10T08:20:00Z</dcterms:modified>
  <cp:revision>1</cp:revision>
  <dc:subject/>
  <dc:title> </dc:title>
</cp:coreProperties>
</file>