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3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1</w:t>
      </w:r>
    </w:p>
    <w:p>
      <w:pPr>
        <w:pStyle w:val="Normal"/>
        <w:jc w:val="both"/>
        <w:rPr>
          <w:b/>
          <w:b/>
          <w:bCs/>
          <w:sz w:val="20"/>
          <w:szCs w:val="32"/>
          <w:lang w:val="sr-CS"/>
        </w:rPr>
      </w:pPr>
      <w:r>
        <w:rPr>
          <w:b/>
          <w:bCs/>
          <w:sz w:val="20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Наково" Наково, на седници одржаној 02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НАКОВО" НАКОВ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Наково" Наково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540" w:hanging="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1. Драган Кецман,</w:t>
      </w:r>
      <w:r>
        <w:rPr>
          <w:sz w:val="20"/>
          <w:lang w:val="sr-CS"/>
        </w:rPr>
        <w:t xml:space="preserve">  пензионер, 44 године, Наково, Марка Орешковића 25, кога је предложил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упа грађана „Драган Кецман“.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lang w:val="sr-CS"/>
        </w:rPr>
        <w:t xml:space="preserve">2. Данило Раца, </w:t>
      </w:r>
      <w:r>
        <w:rPr>
          <w:sz w:val="20"/>
          <w:lang w:val="sr-CS"/>
        </w:rPr>
        <w:t xml:space="preserve"> економиста, 37 година, Наково, Главна улица 38, кога је предложила груп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ађана „Данило Раца“.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lang w:val="sr-CS"/>
        </w:rPr>
        <w:t xml:space="preserve">3. Јован Галић, </w:t>
      </w:r>
      <w:r>
        <w:rPr>
          <w:sz w:val="20"/>
          <w:lang w:val="sr-CS"/>
        </w:rPr>
        <w:t xml:space="preserve">дипломирани туризмолог, 52 године, Наково, кога је предложила груп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ађана „Јован Галић“</w:t>
      </w:r>
    </w:p>
    <w:p>
      <w:pPr>
        <w:pStyle w:val="Normal"/>
        <w:ind w:left="540" w:hanging="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4. Милена Митровић, </w:t>
      </w:r>
      <w:r>
        <w:rPr>
          <w:sz w:val="20"/>
          <w:lang w:val="sr-CS"/>
        </w:rPr>
        <w:t>приватни предузетник, 48 година, Наково, Симе Шолаје 8, коју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предложила група  грађана „Милена Митровић“.</w:t>
      </w:r>
    </w:p>
    <w:p>
      <w:pPr>
        <w:pStyle w:val="Normal"/>
        <w:ind w:left="540" w:hanging="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5. Душан Куга,  </w:t>
      </w:r>
      <w:r>
        <w:rPr>
          <w:sz w:val="20"/>
          <w:lang w:val="sr-CS"/>
        </w:rPr>
        <w:t>приватни предузетник,</w:t>
      </w:r>
      <w:r>
        <w:rPr>
          <w:b/>
          <w:sz w:val="20"/>
          <w:lang w:val="sr-CS"/>
        </w:rPr>
        <w:t xml:space="preserve"> </w:t>
      </w:r>
      <w:r>
        <w:rPr>
          <w:sz w:val="20"/>
          <w:lang w:val="sr-CS"/>
        </w:rPr>
        <w:t xml:space="preserve">58 година, Наково, Главна улица 75, ког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ложила  група грађана „Душан Куг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НАКОВО" НАКОВО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74 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2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АКОВ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Милан Молнар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5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szCs w:val="20"/>
          <w:lang w:val="sr-CS"/>
        </w:rPr>
        <w:t>2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Банатско Велико Село“ Банатско Велико Село, на седници одржаној 02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БАНАТСКО ВЕЛИКО СЕЛО“ БАНАТСКО ВЕЛИ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„Банатско Велико Село“ Банатско Велико Село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  <w:lang w:val="sr-CS"/>
        </w:rPr>
        <w:t xml:space="preserve">1.  Миливој Кокот, </w:t>
      </w:r>
      <w:r>
        <w:rPr>
          <w:sz w:val="20"/>
          <w:lang w:val="sr-CS"/>
        </w:rPr>
        <w:t xml:space="preserve">машинбравар,  27 година, Банатско Велико Село, Вука Караџића 15, ког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је предложила група грађана „Сви заједно“.</w:t>
      </w:r>
    </w:p>
    <w:p>
      <w:pPr>
        <w:pStyle w:val="Normal"/>
        <w:ind w:left="540" w:hanging="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2.  Славко Глишић, </w:t>
      </w:r>
      <w:r>
        <w:rPr>
          <w:sz w:val="20"/>
          <w:lang w:val="sr-CS"/>
        </w:rPr>
        <w:t xml:space="preserve">електротехничар аутоматике,  26 година, Банатско Велико Село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.Орешковића 22, кога је предложила група грађана „Славко Глишић“.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lang w:val="sr-CS"/>
        </w:rPr>
        <w:t xml:space="preserve">3.  Олга Ковачевић , </w:t>
      </w:r>
      <w:r>
        <w:rPr>
          <w:sz w:val="20"/>
          <w:lang w:val="sr-CS"/>
        </w:rPr>
        <w:t xml:space="preserve">грађевински инжењер, 51 година, Банатско Велико Село, М.Јокића 46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оју је предложила група грађана „Ковачевић Олга – Гара“-</w:t>
      </w:r>
    </w:p>
    <w:p>
      <w:pPr>
        <w:pStyle w:val="Normal"/>
        <w:ind w:firstLine="54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4.  Драган Бранковић, </w:t>
      </w:r>
      <w:r>
        <w:rPr>
          <w:sz w:val="20"/>
          <w:lang w:val="sr-CS"/>
        </w:rPr>
        <w:t>директор, 61 година, Банатско Велико Село, Симе Шолаје 53, кога је предложила група грађана „Драган Бранковић“.</w:t>
      </w:r>
    </w:p>
    <w:p>
      <w:pPr>
        <w:pStyle w:val="Normal"/>
        <w:ind w:left="540" w:hanging="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5.  Рајко Раја Поповић, </w:t>
      </w:r>
      <w:r>
        <w:rPr>
          <w:sz w:val="20"/>
          <w:lang w:val="sr-CS"/>
        </w:rPr>
        <w:t xml:space="preserve"> пензионер, 62 године, Банатско Велико Село, Стојана Матића 57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кога је предложила група грађана „За напредак села“. 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НАТСКО ВЕЛИКО СЕЛО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66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2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Нада Блануша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Нови Козарци“ Нови Козарци, на седници одржаној 02.10.2008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НОВИ КОЗАРЦИ“ НОВИ КОЗАРЦ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За кандидате за председника Месне заједнице „Нови Козарци“ Нови Козарци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1. Милена Сараволац, </w:t>
      </w:r>
      <w:r>
        <w:rPr>
          <w:sz w:val="20"/>
          <w:lang w:val="sr-CS"/>
        </w:rPr>
        <w:t>фризер, 53 године,  Нови Козарци, Босанка 4, коју је предложила група грађана „Сараволац Милен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6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2.  Драгољуб Ћосић, </w:t>
      </w:r>
      <w:r>
        <w:rPr>
          <w:sz w:val="20"/>
          <w:lang w:val="sr-CS"/>
        </w:rPr>
        <w:t>машински техничар, 34  године, Нови Козарци, Косовска 11, кога је предложила група грађана „Ћосић  Драгољуб – Дачо“.</w:t>
      </w:r>
    </w:p>
    <w:p>
      <w:pPr>
        <w:pStyle w:val="Normal"/>
        <w:ind w:firstLine="720"/>
        <w:jc w:val="both"/>
        <w:rPr/>
      </w:pPr>
      <w:r>
        <w:rPr>
          <w:b/>
          <w:sz w:val="20"/>
          <w:lang w:val="sr-CS"/>
        </w:rPr>
        <w:t xml:space="preserve">3. Бошко Савић, </w:t>
      </w:r>
      <w:r>
        <w:rPr>
          <w:sz w:val="20"/>
          <w:lang w:val="sr-CS"/>
        </w:rPr>
        <w:t>привредник, 43 године, Нови Козарци, Петра Међаве 13, кога је предложила група грађана „Савић Бобан“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4. Драган Ољача, </w:t>
      </w:r>
      <w:r>
        <w:rPr>
          <w:sz w:val="20"/>
          <w:lang w:val="sr-CS"/>
        </w:rPr>
        <w:t xml:space="preserve">пензионер, 54 године, Нови Козарци, Краља Петра </w:t>
      </w:r>
      <w:r>
        <w:rPr>
          <w:sz w:val="20"/>
          <w:lang w:val="sr-Latn-CS"/>
        </w:rPr>
        <w:t xml:space="preserve">I </w:t>
      </w:r>
      <w:r>
        <w:rPr>
          <w:sz w:val="20"/>
          <w:lang w:val="sr-CS"/>
        </w:rPr>
        <w:t>207, кога је предложила група грађана „Ољача Драган“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5. Зоран Новаковић, </w:t>
      </w:r>
      <w:r>
        <w:rPr>
          <w:sz w:val="20"/>
          <w:lang w:val="sr-CS"/>
        </w:rPr>
        <w:t>угоститељ, 26 година, Нови Козарци, С.Родића 9, кога је предложила група грађана „Новаковић Зоран“.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НОВИ КОЗАРЦИ“ НОВИ КОЗАРЦИ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16 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2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ОВИ КОЗАР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Нада Павловић,с.р.     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Руско Село“ Руско Село, на седници одржаној  01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РУСКО СЕЛО“ РУС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За кандидате за председника Месне заједнице „Руско Село“ Руско Село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1. Имре Кабок, </w:t>
      </w:r>
      <w:r>
        <w:rPr>
          <w:sz w:val="20"/>
          <w:lang w:val="sr-CS"/>
        </w:rPr>
        <w:t xml:space="preserve"> машински техничар, 52 године, Руско Село, Братства  јединства 84, кога је предложила група грађана  „За наше село“ – </w:t>
      </w:r>
      <w:r>
        <w:rPr>
          <w:sz w:val="20"/>
          <w:lang w:val="hu-HU"/>
        </w:rPr>
        <w:t>Falunkert</w:t>
      </w:r>
      <w:r>
        <w:rPr>
          <w:sz w:val="20"/>
          <w:lang w:val="sr-CS"/>
        </w:rPr>
        <w:t>.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РУСКО СЕЛО“ РУСКО СЕЛО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1-3 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1.10 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УС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Душко Вукојевић ,с.р.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7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Банатска Топола“ Банатска Топола, на седници одржаној 01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БАНАТСКА ТОПОЛА“ БАНАТСКА ТОПОЛ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„Банатска Топола“ Банатска Топола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1. Отилија Тот, </w:t>
      </w:r>
      <w:r>
        <w:rPr>
          <w:sz w:val="20"/>
          <w:lang w:val="sr-CS"/>
        </w:rPr>
        <w:t xml:space="preserve"> преводилац, 46 година, Банатска Топола, Београдска 12, коју је предложила група грађана „Тот Отилија“.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НАТСКА ТОПОЛА“ БАНАТСКА ТОПОЛ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1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1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А ТОПО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Верица Бањац 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Башаид“ Башаид, на седници одржаној 02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БАШАИД“ БАШАИД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„Башаид“ Башаид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1. Драгаица Марковић, </w:t>
      </w:r>
      <w:r>
        <w:rPr>
          <w:sz w:val="20"/>
          <w:lang w:val="sr-CS"/>
        </w:rPr>
        <w:t>пензионер, 58 година, Башаид, Милана Грујића 5, коју је предложила група грађана „Башаид“ из Башаида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2. Живојин Лазичић</w:t>
      </w:r>
      <w:r>
        <w:rPr>
          <w:sz w:val="20"/>
          <w:lang w:val="sr-CS"/>
        </w:rPr>
        <w:t>,  котлар, 55 година, Башаид, Живка Мишкељина 18, кога је предложила група грађана „Лазичић Живојин“  из Башаида.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8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ШАИД“ БАШАИД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106 /2008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ШАИД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Илија Кнежевић 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Иђош“ Иђош, на седници одржаној 02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ИЂОШ“ ИЂОШ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„Иђош“ Иђош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1. Милан Миладинов, </w:t>
      </w:r>
      <w:r>
        <w:rPr>
          <w:sz w:val="20"/>
          <w:lang w:val="sr-CS"/>
        </w:rPr>
        <w:t>радник, 47 година, Иђош, Ж.Зрењанина 10, кога је предложила група грађана „Милан Миладинов“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2. Радован Миркоњ, </w:t>
      </w:r>
      <w:r>
        <w:rPr>
          <w:sz w:val="20"/>
          <w:lang w:val="sr-CS"/>
        </w:rPr>
        <w:t>пензионер, 69 година, Иђош, Косте Кљајића 31, кога је предложила група грађана „Радован Миркоњ“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3. Владимир Беодрански, </w:t>
      </w:r>
      <w:r>
        <w:rPr>
          <w:sz w:val="20"/>
          <w:lang w:val="sr-CS"/>
        </w:rPr>
        <w:t>економски техничар, 47 година, Иђош, Вука Караџића 6, кога је предложила група грађана „Беодрански Владимир - Влада.“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ИЂОШ“ ИЂОШ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63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2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ИЂОШ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Милован Дудеј 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Сајан“ Сајан, на седници одржаној 02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САЈАН“ САЈА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„Сајан“ Сајан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</w:t>
      </w:r>
      <w:r>
        <w:rPr>
          <w:b/>
          <w:sz w:val="20"/>
          <w:szCs w:val="20"/>
          <w:lang w:val="sr-CS"/>
        </w:rPr>
        <w:t>9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lang w:val="sr-CS"/>
        </w:rPr>
        <w:t xml:space="preserve">1.  Корнел Апро, </w:t>
      </w:r>
      <w:r>
        <w:rPr>
          <w:sz w:val="20"/>
          <w:lang w:val="sr-CS"/>
        </w:rPr>
        <w:t xml:space="preserve">електро техничар, 34 године, Сајан, Иве Андрића 122, кога је предложила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упа грађана „За даљи развој Сајана“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lang w:val="sr-CS"/>
        </w:rPr>
        <w:t xml:space="preserve">2. Јожеф Ђармати, </w:t>
      </w:r>
      <w:r>
        <w:rPr>
          <w:sz w:val="20"/>
          <w:lang w:val="sr-CS"/>
        </w:rPr>
        <w:t>каменорезац, 51 година, Сајан, Халај Михаља 10, кога је предложи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група грађана „Гласај за промену“.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САЈАН“ САЈАН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62/12 -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2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АЈ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Габор Зомбори 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Сходно члану 26. Закона о локалним изборима ("Сл.гласник РС", бр. 129/07), Изборна комисија Месне зајендице "Мокрин“ Мокрин, на седници одржаној  1.10.2008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„МОКРИН“ МОКРИ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За кандидате за председника Месне заједнице „Мокрин“ Мокрин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lang w:val="sr-CS"/>
        </w:rPr>
        <w:t xml:space="preserve">1.  Горан Думитров, </w:t>
      </w:r>
      <w:r>
        <w:rPr>
          <w:sz w:val="20"/>
          <w:lang w:val="sr-CS"/>
        </w:rPr>
        <w:t xml:space="preserve">приватни предузетник, 42 године, Мокрин, Ђуре Јакшића 18, ког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ложила група грађана „Горан Думитров - Дат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  <w:r>
        <w:rPr>
          <w:b/>
          <w:sz w:val="20"/>
          <w:lang w:val="sr-CS"/>
        </w:rPr>
        <w:t xml:space="preserve">2. Мирослав Голић , </w:t>
      </w:r>
      <w:r>
        <w:rPr>
          <w:sz w:val="20"/>
          <w:lang w:val="sr-CS"/>
        </w:rPr>
        <w:t xml:space="preserve"> машински техничар, 37 година, Мокрин, Јована Јовановића Змаја 58, кога је предложила група грађана „Мирослав Голић-Миле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МОКРИН“ МОКРИН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224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01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ОКРИ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Драгица Крстеканић - Кецић ,с.р.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0.</w:t>
        <w:tab/>
        <w:t xml:space="preserve">Број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1.</w:t>
        <w:tab/>
        <w:tab/>
        <w:tab/>
        <w:t>„Сл.лист општине Кикинда“</w:t>
        <w:tab/>
        <w:tab/>
        <w:t>03.1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   РЕШЕЊЕ О УТВРЂИВАЊУ ЛИСТЕ 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НАКОВО“ НАКОВО</w:t>
        <w:tab/>
        <w:tab/>
        <w:tab/>
        <w:tab/>
        <w:tab/>
        <w:t>224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НАТСКО ВЕЛИКО СЕЛО“ БАНАТСКО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ВЕЛИКО СЕЛО</w:t>
        <w:tab/>
        <w:tab/>
        <w:tab/>
        <w:tab/>
        <w:tab/>
        <w:tab/>
        <w:tab/>
        <w:tab/>
        <w:tab/>
        <w:t>225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3.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НОВИ КОЗАРЦИ“ НОВИ КОЗАРЦИ</w:t>
        <w:tab/>
        <w:tab/>
        <w:tab/>
        <w:t>225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4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РУСКО СЕЛО“ РУСКО СЕЛО</w:t>
        <w:tab/>
        <w:tab/>
        <w:tab/>
        <w:tab/>
        <w:t>22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5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НАТСКА ТОПОЛА“ БАНАТСКА ТОПОЛА</w:t>
        <w:tab/>
        <w:tab/>
        <w:t>22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6. 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ШАИД“ БАШАИД</w:t>
        <w:tab/>
        <w:tab/>
        <w:tab/>
        <w:tab/>
        <w:tab/>
        <w:t>22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7. 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ИЂОШ“ ИЂОШ</w:t>
        <w:tab/>
        <w:tab/>
        <w:tab/>
        <w:tab/>
        <w:tab/>
        <w:tab/>
        <w:t>228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8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САЈАН“ САЈАН</w:t>
        <w:tab/>
        <w:tab/>
        <w:tab/>
        <w:tab/>
        <w:tab/>
        <w:tab/>
        <w:t>2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МОКРИН“ МОКРИН</w:t>
        <w:tab/>
        <w:tab/>
        <w:tab/>
        <w:tab/>
        <w:tab/>
        <w:t>2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1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6:00Z</dcterms:created>
  <dc:creator>duka</dc:creator>
  <dc:description/>
  <cp:keywords/>
  <dc:language>en-US</dc:language>
  <cp:lastModifiedBy>duka</cp:lastModifiedBy>
  <cp:lastPrinted>2008-10-03T15:04:00Z</cp:lastPrinted>
  <dcterms:modified xsi:type="dcterms:W3CDTF">2008-10-08T11:07:00Z</dcterms:modified>
  <cp:revision>2</cp:revision>
  <dc:subject/>
  <dc:title> </dc:title>
</cp:coreProperties>
</file>