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3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НАКОВО„  НАКОВО  ЗА ИЗБОР ПРЕДСЕДНИКА МЗ „ НАКОВО„ НАКОВО, 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је од укупно  2  (два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„ НАКОВО„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НАКОВО  примила  материјал од  2 (два) бирачка од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 (пет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1924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987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1918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937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893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937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2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важећих глачких листића било  91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. ДРАГАН КЕЦМАН, пензионер, кога је предложила група грађана „Драган Кецман“,  306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ЈОВАН ГАЛИЋ, дипломирани туризмолог, кога је предложила група грађана „Јован Галић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          185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ДАНИЛО РАЦА, економиста, кога је предложила група грађана „Данило Раца“,  130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4. МИЛЕНА МИТРОВИЋ, приватни предузетник, коју је предложила група грађана „Милена </w:t>
      </w:r>
    </w:p>
    <w:p>
      <w:pPr>
        <w:pStyle w:val="Normal"/>
        <w:ind w:left="1440" w:firstLine="720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Митровић“ , 77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5. ДУШАН КУГА, приватни предузетник, кога је предложила група грађана „Душан Куга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</w:t>
      </w:r>
      <w:r>
        <w:rPr>
          <w:sz w:val="20"/>
          <w:szCs w:val="20"/>
          <w:lang w:val="sr-CS"/>
        </w:rPr>
        <w:t>219 гла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7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НАКОВО“ НАКОВО, изабран ДРАГАН КЕЦМАН, кога је предложила група грађана „Драган Кецман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НАКОВО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КОВ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Милан Молнар, с.р.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ab/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БАНАТСКО ВЕЛИКО СЕЛО“ БАНАТСКО ВЕЛИКО СЕЛО  ЗА ИЗБОР ПРЕДСЕДНИКА МЗ „ БАНАТСКО ВЕЛИКО СЕЛО“ БАНАТСКО ВЕЛИКО СЕЛО, 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.Комисија је утврдила да је од укупно  3  (три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„ БАНАТСКО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ВЕЛИКО СЕЛО“ БАНАТСКО ВЕЛИКО СЕЛО ,  примила  материјал од  3  (три) бирачка од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 (пет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2377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1267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2377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1110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1066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1110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19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важећих глачких листића било  10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МИЛИВОЈ КОКОТ, машинбравар, когаје предложила група грађана „Сви заједно“, 82 гла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СЛАВКО ГЛИШИЋ, електротехничар аутоматике, кога је предложила група грађ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„</w:t>
      </w:r>
      <w:r>
        <w:rPr>
          <w:sz w:val="20"/>
          <w:szCs w:val="20"/>
          <w:lang w:val="sr-CS"/>
        </w:rPr>
        <w:t>Славко Глишић“, 123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ОЛГА КОВАЧЕВИЋ, грађевински инжењер, кога је предложила група грађана „Ковачевић Олга-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>Гара“, 355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4. ДРАГАН БРАНКОВИЋ, директор, кога је предложила група грађана „Бранковић Драган“, </w:t>
      </w:r>
    </w:p>
    <w:p>
      <w:pPr>
        <w:pStyle w:val="Normal"/>
        <w:ind w:left="144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303 гла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РАЈКО РАЈО ПОПОВИЋ, пензионер, кога је предложила група грађана „За напредак села“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 xml:space="preserve">       228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8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БАНАТСКО ВЕЛИКО СЕЛО“ БАНАТСКО ВЕЛИКО СЕЛО  изабрана ОЛГА КОВАЧЕВИЋ, коју је предложила група грађана „Ковачевић Олга-Гар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БАНАТСКО ВЕЛИКО СЕЛО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66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АНАТСКО ВЕЛИКО СЕЛ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Нада Блануша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ab/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НОВИ КОЗАРЦИ“ НОВИ КОЗАРЦИ  ЗА ИЗБОР ПРЕДСЕДНИКА МЗ „ НОВИ КОЗАРЦИ“ НОВИ КОЗАРЦИ, 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Комисија је утврдила да је од укупно  2  (два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одбора на подручју МЗ „ НОВИ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КОЗАРЦИ“  НОВИ КОЗАРЦИ,  примила  материјал од  2  (два) бирачка од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 (пет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1882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1058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1882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824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794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824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6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важећих глачких листића било  8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МИЛЕНА САРАВОЛАЦ, фризер, коју је предложила група грађана „Сараволац Милена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</w:t>
      </w:r>
      <w:r>
        <w:rPr>
          <w:sz w:val="20"/>
          <w:szCs w:val="20"/>
          <w:lang w:val="sr-CS"/>
        </w:rPr>
        <w:t>123 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.ДРАГОЉУБ ЋОСИЋ, машински техничар, кога је предложила група грађана „Ћосић Драгољуб-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</w:t>
      </w:r>
      <w:r>
        <w:rPr>
          <w:sz w:val="20"/>
          <w:szCs w:val="20"/>
          <w:lang w:val="sr-CS"/>
        </w:rPr>
        <w:t>Дачо“, 247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БОШКО САВИЋ, привредник, кога је предложила група грађана „Савић Бошко-Бобан“. 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193 гласова.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ДРАГАН ОЉАЧА, пензионер, кога је предложила група грађана „Ољача Драган“, 145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5.ЗОРАН НОВАКОВИЋ, угоститељ, кога је предложила група грађана „Новаковић Зоран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</w:t>
      </w:r>
      <w:r>
        <w:rPr>
          <w:sz w:val="20"/>
          <w:szCs w:val="20"/>
          <w:lang w:val="sr-CS"/>
        </w:rPr>
        <w:t>110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9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НОВИ КОЗАРЦИ“ НОВИ КОЗАРЦИ  изабран ДРАГОЉУБ ЋОСИЋ, кога је предложила група грађана „Ћосић Драгољуб-Дачо“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НОВИ КОЗАРЦ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16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НОВИ КОЗАРЦ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Нада Павловић 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ab/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РУСКО СЕЛО“ РУСКО СЕЛО  ЗА ИЗБОР ПРЕДСЕДНИКА МЗ „ РУСКО СЕЛО“ РУСКО СЕЛО, 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је од укупно  3  (три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„ РУСКО СЕЛО“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РУСКО СЕЛО,  примила  материјал од  3  (три) бирачка од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 (један) кандида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2574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1849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2574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725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719  гласач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у гласачким кутијама нађено  725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6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важећих глачких листића било  7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ИМРЕ КАБОК, машински техничар, кога је предложила група грађана „За наше село-</w:t>
      </w:r>
      <w:r>
        <w:rPr>
          <w:sz w:val="20"/>
          <w:szCs w:val="20"/>
          <w:lang w:val="hu-HU"/>
        </w:rPr>
        <w:t>Falunkert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719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РУСКО СЕЛО“ РУСКО СЕЛО  изабран ИМРЕ КАБОК, кога је предложила група грађана „За наше село-</w:t>
      </w:r>
      <w:r>
        <w:rPr>
          <w:b/>
          <w:sz w:val="20"/>
          <w:szCs w:val="20"/>
          <w:lang w:val="hu-HU"/>
        </w:rPr>
        <w:t>Falunkert</w:t>
      </w:r>
      <w:r>
        <w:rPr>
          <w:b/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0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РУСКО СЕЛО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3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РУСКО СЕЛ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</w:t>
        <w:tab/>
        <w:t xml:space="preserve">    Душко  Вукоје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4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ab/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БАНАТСКА ТОПОЛА“ БАНАТСКА ТОПОЛА  ЗА ИЗБОР ПРЕДСЕДНИКА МЗ „ БАНАТСКА ТОПОЛА“ БАНАТСКА ТОПОЛА, 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је од укупно  2  (два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„ БАНАТСКА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ТОПОЛА“ БАНАТСКА ТОПОЛА,  примила  материјал од  2  (два) бирачка од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 (један) кандида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884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610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884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274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273  гласач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у гласачким кутијама нађено  274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9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важећих глачких листића било  2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ОТИЛИЈА ТОТ, преводилац, коју је предложила група грађана „Отилија Тот“,  265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БАНАТСКА ТОПОЛА“ БАНАТСКА ТОПОЛА  изабрана  ОТИЛИЈА ТОТ, коју је предложила група грађана „Отилија Тот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БАНАТСКА ТОПОЛ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206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АНАТСКА ТОПОЛ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Верица Бањац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1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5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БАШАИД„  БАШАИД  ЗА ИЗБОР ПРЕДСЕДНИКА МЗ „ БАШАИД„ БАШАИД,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Комисија је утврдила да је од укупно  4  (четири) бирач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БАШАИД„  БАШАИД  примила  материјал од  4 (четири) бирачких од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 (два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2614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2045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2613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569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558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569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важећих гласачких листића било  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важећих глачких листића било  547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ДРАГИЦА МАРКОВИЋ , пензионер, когу је предложила група грађана „Башаид“,  368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. ЖИВОЈИН ЛАЗИЧИЋ, котлар, кога је предложила група грађана „Лазичић Живојин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</w:t>
      </w:r>
      <w:r>
        <w:rPr>
          <w:sz w:val="20"/>
          <w:szCs w:val="20"/>
          <w:lang w:val="sr-CS"/>
        </w:rPr>
        <w:t>179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за председника Месне заједнице „Башаид“ није изабран ни један кандидат, из разлога што у изборној јединици одзив бирача био је мањи од прописаних 25% укупног броја бирач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НА ЗАЈЕДНИЦА „БАШАИД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111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АШАИД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Илија Кнеже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6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МОКРИН“ МОКРИН  ЗА ИЗБОР ПРЕДСЕДНИКА МЗ „ МОКРИН“ МОКРИН,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је утврдила да је од укупно  5  (пет) бирач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МОКРИН“ МОКРИН  примила  материјал од  5  (пет) бирачких одбор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2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 (два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4664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3294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4664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1370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1357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1370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важећих гласачких листића било  2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важећих глачких листића било  1344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1.ГОРАН ДУМИТРОВ, предузетник, кога је предложила група грађана „Горан Думитров-Дата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</w:t>
      </w:r>
      <w:r>
        <w:rPr>
          <w:sz w:val="20"/>
          <w:szCs w:val="20"/>
          <w:lang w:val="sr-CS"/>
        </w:rPr>
        <w:t>1132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МИРОСЛАВ ГОЛИЋ, машински техничар, кога је предложила група грађана „Мирослав Голић-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</w:t>
      </w:r>
      <w:r>
        <w:rPr>
          <w:sz w:val="20"/>
          <w:szCs w:val="20"/>
          <w:lang w:val="sr-CS"/>
        </w:rPr>
        <w:t>Миле“, 212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за председника Месне заједнице „МОКРИН“ МОКРИН изабран ГОРАН ДУМИТРОВ, кога је предложила група грађана „Горан Думитров-Дата“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НА ЗАЈЕДНИЦА „МОКРИН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224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УСКО СЕЛ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Драгица Крстеканић-Кецић, с.р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7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ИЂОШ“ ИЂОШ  ЗА ИЗБОР ПРЕДСЕДНИКА МЗ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ИЂОШ“ ИЂОШ,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1. Комисија је утврдила да је од укупно  2  (два) бирач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одбора на подручју МЗ „ ИЂОШ“ ИЂОШ  примила  материјал од  2  (два) бирачких од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 (три) кандидат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укупно предато  1583  гласачких листића,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3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814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1583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769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744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769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важећих гласачких листића било  2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важећих глачких листића било  742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880" w:leader="none"/>
        </w:tabs>
        <w:jc w:val="both"/>
        <w:rPr/>
      </w:pPr>
      <w:r>
        <w:rPr>
          <w:sz w:val="20"/>
          <w:szCs w:val="20"/>
          <w:lang w:val="sr-CS"/>
        </w:rPr>
        <w:t xml:space="preserve">1.МИЛАДИНОВ МИЛАН, радник, кога је предложила група грађана „Миладинов Милан“, 374 </w:t>
      </w:r>
    </w:p>
    <w:p>
      <w:pPr>
        <w:pStyle w:val="Normal"/>
        <w:tabs>
          <w:tab w:val="clear" w:pos="720"/>
          <w:tab w:val="left" w:pos="688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</w:t>
      </w:r>
      <w:r>
        <w:rPr>
          <w:sz w:val="20"/>
          <w:szCs w:val="20"/>
          <w:lang w:val="sr-CS"/>
        </w:rPr>
        <w:t>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2. БЕОДРАНСКИ ВЛАДИМИР, ек.техничар, кога је предложила група грађана „Беодранск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</w:t>
      </w:r>
      <w:r>
        <w:rPr>
          <w:sz w:val="20"/>
          <w:szCs w:val="20"/>
          <w:lang w:val="sr-CS"/>
        </w:rPr>
        <w:t>Владимир“, 189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МИРКОЊ РАДОВАН, пензионер, кога је предложила група грађана „Миркоњ Радован“, 179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</w:t>
      </w:r>
      <w:r>
        <w:rPr>
          <w:sz w:val="20"/>
          <w:szCs w:val="20"/>
          <w:lang w:val="sr-CS"/>
        </w:rPr>
        <w:t>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за председника Месне заједнице „ИЂОШ“ ИЂОШ изабран МИЛАДИНОВ МИЛАН, кога је предложила група грађана „Миладинов Милан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НА ЗАЈЕДНИЦА „ИЂОШ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63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ЂОШ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Милован Дудеј 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САЈАН“ САЈАН  ЗА ИЗБОР ПРЕДСЕДНИКА МЗ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САЈАН“ САЈАН, ОДРЖАНИМ 12.10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1. Комисија је утврдила да је од укупно  2  (два) бирач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одбора на подручју МЗ „ САЈАН“ САЈАН  примила  материјал од  2  (два) бирачких од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 (два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1050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540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1053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а изборима гласало  510  гласача,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4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501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508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важећих гласачких листића било  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важећих глачких листића било  500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АПРО КОРНЕЛ, електротехничар, кога је предложила група грађана „За даљи развој Сајана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CS"/>
        </w:rPr>
        <w:t>360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ЂАРМАТИ ЈОЖЕФ, каменорезац, кога је предложила група грађана „Гласај за промену“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</w:t>
      </w:r>
      <w:r>
        <w:rPr>
          <w:sz w:val="20"/>
          <w:szCs w:val="20"/>
          <w:lang w:val="sr-CS"/>
        </w:rPr>
        <w:t>140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за председника Месне заједнице „САЈАН“ САЈАН изабран  АПРО КОРНЕЛ, кога је предложила група грађана „За даљи развој Сајана“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НА ЗАЈЕДНИЦА „САЈАН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62/4/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2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ЈАН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Габор  Зомбори 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5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.</w:t>
        <w:tab/>
        <w:tab/>
        <w:tab/>
        <w:t>„Сл.лист општине Кикинда“</w:t>
        <w:tab/>
        <w:tab/>
        <w:t>1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0. ЗАПИСНИК О РАДУ ИЗБОРНЕ КОМИСИЈЕ МЗ „НАКОВО“ НАКОВО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 ИЗБОР ПРЕДСЕДНИКА МЗ „НАКОВО“ НАКОВО ОДРЖ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ab/>
        <w:t>2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 ЗАПИСНИК О РАДУ ИЗБОРНЕ КОМИСИЈЕ МЗ „БАНАТСКО ВЕЛИКО СЕЛО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БАНАТСКО ВЕЛИКО СЕЛО ЗА ИЗБОР ПРЕДСЕДНИКА МЗ „БАНАТСК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ВЕЛИКО СЕЛО“ БАНАТСКО ВЕЛИКО СЕЛО ОДРЖАНИМ 12.10.2008.ГОДИНЕ</w:t>
        <w:tab/>
        <w:t>2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. ЗАПИСНИК О РАДУ ИЗБОРНЕ КОМИСИЈЕ МЗ „НОВИ КОЗАРЦ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НОВИ КОЗАРЦИ ЗА ИЗБОР ПРЕДСЕДНИКА МЗ „НОВИ КОЗАРЦ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ОВИ КОЗАРЦИ  ОДРЖАНИМ 12.10.2008.ГОДИНЕ</w:t>
        <w:tab/>
        <w:tab/>
        <w:tab/>
        <w:tab/>
        <w:t>2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. ЗАПИСНИК О РАДУ ИЗБОРНЕ КОМИСИЈЕ МЗ „РУСКО СЕЛО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РУСКО СЕЛО  ЗА ИЗБОР ПРЕДСЕДНИКА МЗ „РУСКО СЕЛО 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УСКО СЕЛО  ОДРЖАНИМ 12.10.2008.ГОДИНЕ</w:t>
        <w:tab/>
        <w:tab/>
        <w:tab/>
        <w:tab/>
        <w:tab/>
        <w:t>22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4. ЗАПИСНИК О РАДУ ИЗБОРНЕ КОМИСИЈЕ МЗ „БАНАТСКА ТОПОЛА“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БАНАТСКА ТОПОЛА  ЗА ИЗБОР ПРЕДСЕДНИКА МЗ „БАНАТСКА ТОПОЛА 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БАНАТСКА ТОПОЛА  ОДРЖАНИМ 12.10.2008.ГОДИНЕ</w:t>
        <w:tab/>
        <w:tab/>
        <w:tab/>
        <w:tab/>
        <w:t>2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 ЗАПИСНИК О РАДУ ИЗБОРНЕ КОМИСИЈЕ МЗ „БАШАИД“ БАШАИ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БАШАИД  “ БАШАИД 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РЖАНИМ 12.10.2008.ГОДИНЕ</w:t>
        <w:tab/>
        <w:tab/>
        <w:tab/>
        <w:tab/>
        <w:tab/>
        <w:tab/>
        <w:tab/>
        <w:t>2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 ЗАПИСНИК О РАДУ ИЗБОРНЕ КОМИСИЈЕ МЗ „МОКРИН“ МОКРИН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МОКРИН“ МОКРИН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ab/>
        <w:t>2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 ЗАПИСНИК О РАДУ ИЗБОРНЕ КОМИСИЈЕ МЗ „ИЂОШ“ ИЂОШ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ИЂОШ“ ИЂОШ 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ab/>
        <w:t>2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. ЗАПИСНИК О РАДУ ИЗБОРНЕ КОМИСИЈЕ МЗ „САЈАН“ САЈАН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САЈАН“ САЈАН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ab/>
        <w:t>233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3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51:00Z</dcterms:created>
  <dc:creator>duka</dc:creator>
  <dc:description/>
  <cp:keywords/>
  <dc:language>en-US</dc:language>
  <cp:lastModifiedBy>duka</cp:lastModifiedBy>
  <cp:lastPrinted>2008-10-13T14:28:00Z</cp:lastPrinted>
  <dcterms:modified xsi:type="dcterms:W3CDTF">2008-10-14T12:52:00Z</dcterms:modified>
  <cp:revision>1</cp:revision>
  <dc:subject/>
  <dc:title> </dc:title>
</cp:coreProperties>
</file>