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43.</w:t>
      </w:r>
      <w:r>
        <w:rPr>
          <w:b/>
          <w:bCs/>
          <w:lang w:val="sr-CS"/>
        </w:rPr>
        <w:t xml:space="preserve"> Дана  31</w:t>
      </w:r>
      <w:r>
        <w:rPr>
          <w:b/>
          <w:bCs/>
        </w:rPr>
        <w:t>.1</w:t>
      </w:r>
      <w:r>
        <w:rPr>
          <w:b/>
          <w:bCs/>
          <w:lang w:val="sr-CS"/>
        </w:rPr>
        <w:t>0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2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МЕСНА ЗАЈЕДНИЦА</w:t>
      </w:r>
    </w:p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>19.</w:t>
      </w:r>
    </w:p>
    <w:p>
      <w:pPr>
        <w:pStyle w:val="Normal"/>
        <w:ind w:firstLine="72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ходно члану 26. Закона о локалним изборима („Сл.гласник РС“, бр. 129/07), Изборна комисија Месне заједнице „Башаид“ Башаид на седници одржаној 31.10.2008.године, донела 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УТВРЂИВАЊУ ЛИСТЕ КАНДИДАТА ЗА ПРЕДСЕДНИКА МЕСНЕ ЗАЈЕДНИЦ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БАШАИД“ БАШАИ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  <w:lang w:val="sr-CS"/>
        </w:rPr>
        <w:t>За кандидате за председника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Месне заједнице „Башаид“ Башаид, утврђени су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0"/>
          <w:szCs w:val="20"/>
          <w:lang w:val="sr-CS"/>
        </w:rPr>
        <w:t xml:space="preserve">1. </w:t>
      </w:r>
      <w:r>
        <w:rPr>
          <w:b/>
          <w:sz w:val="20"/>
          <w:szCs w:val="20"/>
          <w:lang w:val="sr-CS"/>
        </w:rPr>
        <w:t>Драгица Марковић</w:t>
      </w:r>
      <w:r>
        <w:rPr>
          <w:sz w:val="20"/>
          <w:szCs w:val="20"/>
          <w:lang w:val="sr-CS"/>
        </w:rPr>
        <w:t>, пензионер, 58 година, Башаид, Милана Грујића бр.5, коју је предложила група грађана „Башаид“ из Башаид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sr-CS"/>
        </w:rPr>
        <w:t xml:space="preserve">. </w:t>
      </w:r>
      <w:r>
        <w:rPr>
          <w:b/>
          <w:sz w:val="20"/>
          <w:szCs w:val="20"/>
          <w:lang w:val="sr-CS"/>
        </w:rPr>
        <w:t>Зоран Петровић</w:t>
      </w:r>
      <w:r>
        <w:rPr>
          <w:sz w:val="20"/>
          <w:szCs w:val="20"/>
          <w:lang w:val="sr-CS"/>
        </w:rPr>
        <w:t xml:space="preserve">, металски техничар, 48 година, Башаид, Ј.Ј. Змаја 33, кога је предложила група грађана „Зоран Петровић“ из Башаида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>Ово Решење објавити у „Службеном листу општине Кикинда“ , средствима јавног информисања и на бирачким местима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МЕСНА ЗАЈЕДНИЦА "БАШАИД“ БАШАИД</w:t>
      </w:r>
    </w:p>
    <w:p>
      <w:pPr>
        <w:pStyle w:val="Normal"/>
        <w:jc w:val="both"/>
        <w:rPr/>
      </w:pPr>
      <w:r>
        <w:rPr>
          <w:sz w:val="20"/>
          <w:lang w:val="sr-CS"/>
        </w:rPr>
        <w:t>БРОЈ: 120 /2008</w:t>
      </w:r>
    </w:p>
    <w:p>
      <w:pPr>
        <w:pStyle w:val="Normal"/>
        <w:jc w:val="both"/>
        <w:rPr/>
      </w:pPr>
      <w:r>
        <w:rPr>
          <w:sz w:val="20"/>
          <w:lang w:val="sr-CS"/>
        </w:rPr>
        <w:t>ДАНА: 31.10.2008.ГОДИНЕ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>БАШАИД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>ПРЕДСЕДНИК ИЗБОРНЕ КОМИСИЈ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sr-CS"/>
        </w:rPr>
        <w:t>Илија Кнежевић, с.р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85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sr-CS"/>
        </w:rPr>
        <w:t>.</w:t>
        <w:tab/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„Сл.лист општине Кикинда“</w:t>
        <w:tab/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sr-CS"/>
        </w:rPr>
        <w:t>31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МЕСНА ЗАЈЕДНИЦ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9. </w:t>
      </w:r>
      <w:r>
        <w:rPr>
          <w:b/>
          <w:sz w:val="20"/>
          <w:szCs w:val="20"/>
          <w:lang w:val="sr-CS"/>
        </w:rPr>
        <w:t xml:space="preserve">РЕШЕЊЕ О УТВРЂИВАЊУ ЛИСТЕ КАНДИДАТА ЗА ПРЕДСЕДНИКА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БАШАИД“ БАШАИД</w:t>
        <w:tab/>
        <w:tab/>
        <w:tab/>
        <w:tab/>
        <w:tab/>
        <w:t>28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2808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55:00Z</dcterms:created>
  <dc:creator>duka</dc:creator>
  <dc:description/>
  <cp:keywords/>
  <dc:language>en-US</dc:language>
  <cp:lastModifiedBy>duka</cp:lastModifiedBy>
  <cp:lastPrinted>2008-11-03T12:45:00Z</cp:lastPrinted>
  <dcterms:modified xsi:type="dcterms:W3CDTF">2008-11-05T08:55:00Z</dcterms:modified>
  <cp:revision>1</cp:revision>
  <dc:subject/>
  <dc:title> </dc:title>
</cp:coreProperties>
</file>