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3</w:t>
      </w:r>
      <w:r>
        <w:rPr>
          <w:b/>
          <w:bCs/>
        </w:rPr>
        <w:t>.1</w:t>
      </w:r>
      <w:r>
        <w:rPr>
          <w:b/>
          <w:bCs/>
          <w:lang w:val="sr-CS"/>
        </w:rPr>
        <w:t>1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sr-CS"/>
        </w:rPr>
        <w:t>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2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На основу члана 47. став 6. Законао локалној самоуправи („Сл.гласник РС“, бр. 129/07), члана 29. и члана 32. Пословника о раду Општинског већа („Сл.лист општине Кикинда“, бр. 16/08), Општинско веће општине Кикинда на седници одржаној 31.10.2008.године, донел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ИЗМЕНИ ПОСЛОВНИКА О РАДУ ОПШТИНСКОГ ВЕЋА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ловнику о раду Општинског већа („Сл.лист општине Кикинда“, бр. 16/08), члан 27. се бриш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 од објављивања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  <w:lang w:val="sr-Latn-CS"/>
        </w:rPr>
        <w:t>II</w:t>
      </w:r>
      <w:r>
        <w:rPr>
          <w:sz w:val="20"/>
          <w:lang w:val="sr-CS"/>
        </w:rPr>
        <w:t>-06-24/2008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31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СКОГ ВЕЋ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Јагода Толицки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03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1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CS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 ОДЛУКА О ИЗМЕНИ ПОСЛОВНИКА О РАДУ ОПШТИНСКОГ ВЕЋА</w:t>
        <w:tab/>
        <w:tab/>
        <w:t>28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29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5:00Z</dcterms:created>
  <dc:creator>duka</dc:creator>
  <dc:description/>
  <cp:keywords/>
  <dc:language>en-US</dc:language>
  <cp:lastModifiedBy>duka</cp:lastModifiedBy>
  <cp:lastPrinted>2008-11-04T08:43:00Z</cp:lastPrinted>
  <dcterms:modified xsi:type="dcterms:W3CDTF">2008-11-05T08:56:00Z</dcterms:modified>
  <cp:revision>1</cp:revision>
  <dc:subject/>
  <dc:title> </dc:title>
</cp:coreProperties>
</file>