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ab/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1</w:t>
      </w:r>
      <w:r>
        <w:rPr>
          <w:b/>
          <w:bCs/>
        </w:rPr>
        <w:t>.1</w:t>
      </w:r>
      <w:r>
        <w:rPr>
          <w:b/>
          <w:bCs/>
          <w:lang w:val="sr-CS"/>
        </w:rPr>
        <w:t>2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46.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  <w:lang w:val="sr-CS"/>
        </w:rPr>
        <w:t>На основу члана 56. став 5. Закона о локалним изборима („Сл.гласник РС“, бр. 129/07), Скупштина општине Кикинда на седници оданој 01.12.2008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 ПОТРЂИВАЊУ МАНДАТА ОДБОРНИКА СКУПШТИНЕ ОПШТИНЕ КИКИНДА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lang w:val="sr-CS"/>
        </w:rPr>
        <w:tab/>
      </w:r>
      <w:r>
        <w:rPr>
          <w:sz w:val="20"/>
          <w:lang w:val="sr-Latn-CS"/>
        </w:rPr>
        <w:t>I</w:t>
      </w:r>
    </w:p>
    <w:p>
      <w:pPr>
        <w:pStyle w:val="Normal"/>
        <w:jc w:val="both"/>
        <w:rPr/>
      </w:pPr>
      <w:r>
        <w:rPr>
          <w:sz w:val="20"/>
          <w:lang w:val="sr-Latn-CS"/>
        </w:rPr>
        <w:tab/>
      </w:r>
      <w:r>
        <w:rPr>
          <w:sz w:val="20"/>
          <w:lang w:val="sr-CS"/>
        </w:rPr>
        <w:t xml:space="preserve">Поврђују се мандати следећих одборника: Апро Корнелу, Аћимов Александру, Бркић Миленку, Веселинов Милану, Јанков Николи, Јанковић Радовану, Кесић Милану, Комарек </w:t>
      </w:r>
      <w:r>
        <w:rPr>
          <w:sz w:val="20"/>
        </w:rPr>
        <w:t>M</w:t>
      </w:r>
      <w:r>
        <w:rPr>
          <w:sz w:val="20"/>
          <w:lang w:val="sr-CS"/>
        </w:rPr>
        <w:t>агдолни, Крстин Милени, Латиновић Пери, Мержан Мирославу, Милованов Сави, Перуновић-Фијат Гордани,  Ристић Душану, Срдић Владимиру, Торбици Живки и Шибул Милош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lang w:val="sr-Latn-CS"/>
        </w:rPr>
        <w:tab/>
      </w:r>
      <w:r>
        <w:rPr>
          <w:sz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БРОЈ: </w:t>
      </w:r>
      <w:r>
        <w:rPr>
          <w:sz w:val="20"/>
          <w:lang w:val="sr-Latn-CS"/>
        </w:rPr>
        <w:t>III</w:t>
      </w:r>
      <w:r>
        <w:rPr>
          <w:sz w:val="20"/>
          <w:lang w:val="sr-CS"/>
        </w:rPr>
        <w:t>-04-06-23/2008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2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Шандор Талпаи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47.</w:t>
      </w:r>
    </w:p>
    <w:p>
      <w:pPr>
        <w:pStyle w:val="Normal"/>
        <w:jc w:val="both"/>
        <w:rPr>
          <w:sz w:val="20"/>
          <w:lang w:val="sr-Latn-CS"/>
        </w:rPr>
      </w:pPr>
      <w:r>
        <w:rPr>
          <w:b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4. Статута општине Кикинда </w:t>
      </w:r>
      <w:r>
        <w:rPr>
          <w:sz w:val="20"/>
        </w:rPr>
        <w:t>(</w:t>
      </w:r>
      <w:r>
        <w:rPr>
          <w:sz w:val="20"/>
          <w:lang w:val="sr-CS"/>
        </w:rPr>
        <w:t>“Сл.лист општине Кикинда“, бр. 4/06-пречишћен текст</w:t>
      </w:r>
      <w:r>
        <w:rPr>
          <w:sz w:val="20"/>
        </w:rPr>
        <w:t>,</w:t>
      </w:r>
      <w:r>
        <w:rPr>
          <w:sz w:val="20"/>
          <w:lang w:val="sr-CS"/>
        </w:rPr>
        <w:t xml:space="preserve"> 2/08, 19/08 и 26/08), Скупштина општине Кикинда на седници одржаној 01.12.2008.године, донела је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 РАЗРЕШЕЊУ И ИМЕНОВАЊУ ПРЕДСЕДНИКА, ЗАМЕНИКА ПРЕДСЕДНИКА И ЧЛАНОВА САВЕТА ЗА БУЏЕТ И ФИНАНСИЈЕ СКУПШТИНЕ ОПШТИНЕ КИКИНДА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2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ица Трипиновић-Попов разрешава се дужности председника, Стеван Грбић разрешава се дужности заменика председника, а Нада Гомбар, Јованка Куга и Ивана Петровић разрешавају се дужности чланова Савета за буџет и финансије.</w:t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lang w:val="sr-Latn-CS"/>
        </w:rPr>
        <w:tab/>
      </w:r>
      <w:r>
        <w:rPr>
          <w:sz w:val="20"/>
          <w:lang w:val="sr-CS"/>
        </w:rPr>
        <w:t>У Савет за буџет и финансиј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Горан Думитров, за председник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теван Грбић, за заменика председник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Борис Поп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Јованка Куга, за члан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ибор Ердег, за члана.</w:t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lang w:val="sr-Latn-CS"/>
        </w:rPr>
        <w:tab/>
      </w:r>
      <w:r>
        <w:rPr>
          <w:sz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  <w:lang w:val="sr-Latn-CS"/>
        </w:rPr>
        <w:t>III</w:t>
      </w:r>
      <w:r>
        <w:rPr>
          <w:sz w:val="20"/>
          <w:lang w:val="sr-CS"/>
        </w:rPr>
        <w:t>-04-06-23/2008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2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</w:t>
        <w:tab/>
        <w:t xml:space="preserve">        Шандор Талпаи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48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На основу члана 25. Закона о буџетском систему («Службени гласник РС», бр. 9/2002, 87/2002</w:t>
      </w:r>
      <w:r>
        <w:rPr>
          <w:sz w:val="20"/>
          <w:szCs w:val="20"/>
        </w:rPr>
        <w:t>, 61/2005,</w:t>
      </w:r>
      <w:r>
        <w:rPr>
          <w:sz w:val="20"/>
          <w:szCs w:val="20"/>
          <w:lang w:val="sr-CS"/>
        </w:rPr>
        <w:t xml:space="preserve"> 66/2005,</w:t>
      </w:r>
      <w:r>
        <w:rPr>
          <w:sz w:val="20"/>
          <w:szCs w:val="20"/>
        </w:rPr>
        <w:t xml:space="preserve"> 101/2005, 62/2006, 63/2006, 85/2006 </w:t>
      </w:r>
      <w:r>
        <w:rPr>
          <w:sz w:val="20"/>
          <w:szCs w:val="20"/>
          <w:lang w:val="sr-CS"/>
        </w:rPr>
        <w:t xml:space="preserve">и 86/2006 члана 32. Закона о локалној самоуправи («Службени гласник РС», број 129/2007) и члана </w:t>
      </w:r>
      <w:r>
        <w:rPr>
          <w:sz w:val="20"/>
          <w:szCs w:val="20"/>
        </w:rPr>
        <w:t xml:space="preserve">14. </w:t>
      </w:r>
      <w:r>
        <w:rPr>
          <w:sz w:val="20"/>
          <w:szCs w:val="20"/>
          <w:lang w:val="sr-CS"/>
        </w:rPr>
        <w:t>став</w:t>
      </w:r>
      <w:r>
        <w:rPr>
          <w:sz w:val="20"/>
          <w:szCs w:val="20"/>
        </w:rPr>
        <w:t xml:space="preserve"> 1. </w:t>
      </w:r>
      <w:r>
        <w:rPr>
          <w:sz w:val="20"/>
          <w:szCs w:val="20"/>
          <w:lang w:val="sr-CS"/>
        </w:rPr>
        <w:t>тачка</w:t>
      </w:r>
      <w:r>
        <w:rPr>
          <w:sz w:val="20"/>
          <w:szCs w:val="20"/>
        </w:rPr>
        <w:t xml:space="preserve"> 3</w:t>
      </w:r>
      <w:r>
        <w:rPr>
          <w:sz w:val="20"/>
          <w:szCs w:val="20"/>
          <w:lang w:val="sr-CS"/>
        </w:rPr>
        <w:t xml:space="preserve">. Статута општине Кикинда ( Сл. лист Општине Кикинда бр. 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/200</w:t>
      </w:r>
      <w:r>
        <w:rPr>
          <w:sz w:val="20"/>
          <w:szCs w:val="20"/>
        </w:rPr>
        <w:t>6</w:t>
      </w:r>
      <w:r>
        <w:rPr>
          <w:sz w:val="20"/>
          <w:szCs w:val="20"/>
          <w:lang w:val="sr-CS"/>
        </w:rPr>
        <w:t xml:space="preserve"> пречишћен текст, 2/2008, 19/2008 и 26/2008 ), Скупштина општине Кикинда на седници од </w:t>
      </w:r>
      <w:r>
        <w:rPr>
          <w:sz w:val="20"/>
          <w:szCs w:val="20"/>
        </w:rPr>
        <w:t>01.12.2008.</w:t>
      </w:r>
      <w:r>
        <w:rPr>
          <w:sz w:val="20"/>
          <w:szCs w:val="20"/>
          <w:lang w:val="sr-CS"/>
        </w:rPr>
        <w:t xml:space="preserve"> године донела је</w:t>
      </w:r>
    </w:p>
    <w:p>
      <w:pPr>
        <w:pStyle w:val="Normal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eastAsia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 xml:space="preserve">  </w:t>
      </w: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Heading1"/>
        <w:rPr/>
      </w:pPr>
      <w:r>
        <w:rPr>
          <w:sz w:val="20"/>
          <w:szCs w:val="20"/>
        </w:rPr>
        <w:t>О ИЗМЕНАМА И ДОПУНАМА ОДЛУКЕ О  БУЏЕТУ ОПШТИНЕ КИКИНДА ЗА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 ГОДИНУ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sz w:val="20"/>
          <w:szCs w:val="20"/>
          <w:lang w:eastAsia="sr-Latn-CS"/>
        </w:rPr>
      </w:pPr>
      <w:r>
        <w:rPr>
          <w:sz w:val="20"/>
          <w:szCs w:val="20"/>
          <w:lang w:val="sr-CS" w:eastAsia="sr-Latn-CS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У одлуци о буџету Општине Кикинда за 2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годину („Службени лист Општине  Кикинда „ број 13/200</w:t>
      </w:r>
      <w:r>
        <w:rPr>
          <w:sz w:val="20"/>
          <w:szCs w:val="20"/>
        </w:rPr>
        <w:t xml:space="preserve">7 </w:t>
      </w:r>
      <w:r>
        <w:rPr>
          <w:sz w:val="20"/>
          <w:szCs w:val="20"/>
          <w:lang w:val="sr-CS"/>
        </w:rPr>
        <w:t xml:space="preserve"> и </w:t>
      </w:r>
      <w:r>
        <w:rPr>
          <w:sz w:val="20"/>
          <w:szCs w:val="20"/>
        </w:rPr>
        <w:t>18/08</w:t>
      </w:r>
      <w:r>
        <w:rPr>
          <w:sz w:val="20"/>
          <w:szCs w:val="20"/>
          <w:lang w:val="sr-CS"/>
        </w:rPr>
        <w:t>) члан 2. став 1) , став 2) и став 3) мењају се и гласе 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 xml:space="preserve">Укопна примања за 2008. годину планирају се у износу од </w:t>
      </w:r>
      <w:r>
        <w:rPr>
          <w:sz w:val="20"/>
          <w:szCs w:val="20"/>
        </w:rPr>
        <w:t>1.657.514.487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1) Износ из претходног става састоји се из укупних примања буџета општине Кикинда за 2008.годину ( у даљем тексту: буџет), у износу од 1.433.992.968 динара и примања индиректних корисника буџета из других извора у износу од 223.521.519 дина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2) укупних издатака буџета, са средствима буџетске резерве, утврђених  у износу од </w:t>
      </w:r>
      <w:r>
        <w:rPr>
          <w:bCs/>
          <w:sz w:val="20"/>
          <w:szCs w:val="20"/>
          <w:lang w:val="sr-CS"/>
        </w:rPr>
        <w:t>1.</w:t>
      </w:r>
      <w:r>
        <w:rPr>
          <w:bCs/>
          <w:sz w:val="20"/>
          <w:szCs w:val="20"/>
        </w:rPr>
        <w:t>433</w:t>
      </w:r>
      <w:r>
        <w:rPr>
          <w:bCs/>
          <w:sz w:val="20"/>
          <w:szCs w:val="20"/>
          <w:lang w:val="sr-CS"/>
        </w:rPr>
        <w:t>.</w:t>
      </w:r>
      <w:r>
        <w:rPr>
          <w:bCs/>
          <w:sz w:val="20"/>
          <w:szCs w:val="20"/>
        </w:rPr>
        <w:t>992</w:t>
      </w:r>
      <w:r>
        <w:rPr>
          <w:bCs/>
          <w:sz w:val="20"/>
          <w:szCs w:val="20"/>
          <w:lang w:val="sr-CS"/>
        </w:rPr>
        <w:t>.</w:t>
      </w:r>
      <w:r>
        <w:rPr>
          <w:bCs/>
          <w:sz w:val="20"/>
          <w:szCs w:val="20"/>
        </w:rPr>
        <w:t>968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динара и издацима индиректних буџетских корисника у износу од 223.521.519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 став 1) и 3) мењају се и гла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>Средства текуће буџетске резерве планирају се у износу од 2.000.000 динара.Средства текуће буџетске резерве користић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</w:t>
      </w:r>
      <w:r>
        <w:rPr>
          <w:b/>
          <w:sz w:val="20"/>
          <w:szCs w:val="20"/>
        </w:rPr>
        <w:t>3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редства сталне буџетске резерве у износу од 1.000.000 динара, користиће се у отклањању последица ванредних околности, као што су поплава, суша, земљотрес, пожар, еколошка катастрофа и друге елементарне непогоде, односно других ванредних догађаја, који могу да угрозе живот и здравље људи или проузрокују штету већих разме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мења се и гласи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Средства буџета у износу од 1.</w:t>
      </w:r>
      <w:r>
        <w:rPr>
          <w:sz w:val="20"/>
          <w:szCs w:val="20"/>
        </w:rPr>
        <w:t>433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99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968</w:t>
      </w:r>
      <w:r>
        <w:rPr>
          <w:sz w:val="20"/>
          <w:szCs w:val="20"/>
          <w:lang w:val="sr-CS"/>
        </w:rPr>
        <w:t xml:space="preserve"> динара  утврђују се у износима приказаним у ТАБЕЛИ 1 и ТАБЕЛИ 2.</w:t>
      </w:r>
    </w:p>
    <w:p>
      <w:pPr>
        <w:pStyle w:val="Normal"/>
        <w:ind w:firstLine="72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У члану 4. ТАБЕЛА 1, буџет Општине Кикинда-план прихода за 2006.годину у табеларном прегледу мења се:</w:t>
      </w:r>
    </w:p>
    <w:p>
      <w:pPr>
        <w:pStyle w:val="Normal"/>
        <w:jc w:val="both"/>
        <w:rPr>
          <w:b/>
          <w:b/>
          <w:sz w:val="20"/>
          <w:szCs w:val="20"/>
          <w:lang w:val="sr-CS" w:eastAsia="sr-Latn-CS"/>
        </w:rPr>
      </w:pPr>
      <w:r>
        <w:rPr>
          <w:b/>
          <w:sz w:val="20"/>
          <w:szCs w:val="20"/>
          <w:lang w:val="sr-CS" w:eastAsia="sr-Latn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Група конта 711: порез на доходак, добит икапиталне добитк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11111: порез на зараде, број „</w:t>
      </w:r>
      <w:r>
        <w:rPr>
          <w:sz w:val="20"/>
          <w:szCs w:val="20"/>
        </w:rPr>
        <w:t>297.000.000</w:t>
      </w:r>
      <w:r>
        <w:rPr>
          <w:sz w:val="20"/>
          <w:szCs w:val="20"/>
          <w:lang w:val="sr-CS"/>
        </w:rPr>
        <w:t xml:space="preserve">  “замењује се број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„312.0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43: порез на приходе од непокретности, број „14.300.000“ замењује се бројем „ 16.64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45 : порез од давања у закуп покретних ствари, број „3.300.000“ замењује се бројем „3.432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46: порез на приходе од пољопривреде и шумарства , број „2.200.000 “ замењује се бројем „2.288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47: порез на земљиште, број „13.200.000 “замењује се бројем „13.728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а 711181: самодопринос према зарадама запослених на територији општине, број „1.700.000 “ замењује се бројем „3.12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81: самодопринос према зарадама запослених на територији општине-Сеоски месни самодопринос, број „12.000.000 “ замењује се бројем „19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82: самодопринос према зарадама запослених на територији града, број „58.300.000“ бројем „60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84: самодопринос из прхода лица која се баве самосталном делатношћу, број „6.050.000“ замењује се бројем „ 8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91: порез на друге приходе, број „ 49.500.000“ замењује се бројем „ 54.0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93: порез на приходе професионалних спортиста број „1.100.000“замењује се бројем „ 1.144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1: порез на доходак, добит икапиталне добитке број „497.150.000“ замењује се бројем „531.932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2: порез на фонд зара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2112: порез на фонд зарада осталих запослених број „ 1.000.000“ замењује се бројем „1.03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2113: порез на фонд зарада од ауторских права број „3.500“замењује се бројем „3.623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2: порез на фонд зарада број „1.003.500“ замењује се бројем „1.038.62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121: порез на имовину ( осим на земљиште, акције и уделе ) физичка лица, број „ 17.600.000 “  замењује се бројем „18.304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122: порез на имовину ( осим на земљиште, акције и уделе ) правна лица, број „33.000.000 “ замењује се бројем „46.8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13311: порез на наслеђе и поклоне број „ 2.200.000“ замењује се бројем „3.12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421:порез на пренос апсолутних права на непокретности број „49.500.000“ замењује се бројем „62.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422: порез на пренос апсолутних права на акцијама и другим хартијама од вредности број „1.100.000“ замрњује се бројем „1.144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423: порез на пренос апсолутних права на половним моторним  возилима и пловним објектима број „6.930.000“ замењује се бројем „7.207.2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611: порез на акције на име и уделе, број „ “ замењује се бројем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 број „110.363.000“ замењује се бројем „139.009.52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431: комунална такса за коришћење рекламних паноа, број „1.520.000 “ замењује се бројем „1.580.8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конто 714441: средства за противпожарну заштиту од 6% наплаћене премије осигурања од пожара, број „385.000  “ замењује се бројем „400.4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</w:t>
      </w:r>
      <w:r>
        <w:rPr>
          <w:b/>
          <w:sz w:val="20"/>
          <w:szCs w:val="20"/>
        </w:rPr>
        <w:t>4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13: комунална такса за држање моторних друмских и прикључних возила, број „10.400.000  “ замењује се бројем „10.816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14: годишња накнада за друмска моторна возила, тракторе и прикључна возила, број „7.430.000 “ замењује се бројем „7.727.2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 714543 накнаде за промено намене пољопривредног земљишта, број „550.000“ замењује се бројем „572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47 накнада за загађивање животне средине: број „ 4.000.000“ замењује се бројем „4.16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-конто 714549: Накнада за емисију </w:t>
      </w:r>
      <w:r>
        <w:rPr>
          <w:sz w:val="20"/>
          <w:szCs w:val="20"/>
        </w:rPr>
        <w:t xml:space="preserve">SO2, NO2, </w:t>
      </w:r>
      <w:r>
        <w:rPr>
          <w:sz w:val="20"/>
          <w:szCs w:val="20"/>
          <w:lang w:val="sr-CS"/>
        </w:rPr>
        <w:t>прашкастих материјала и произведени отпад, број „1.000.000“ замењује се бројем „1.040.000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52: боравишна такса, број „4.180.000 “ замењује се бројем „1.227.2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62: посебна накнада за заштиту животне средине, број „7.000.000  “ замењује се бројем „7.28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 број „36.465.000,00“ замењује се бројем „ 34.803.600,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6: други порез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6111: комунална такса за истицање фирми на пословном простору, број    „ 16.500.000 “ замењује се бројем „17.1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онто 716112 комунална такса за истицање фирме ван посл.простора на објектима и просторима који припадају јединицама локалне самоуправе, број „11.000“, замењује се бројем „11.44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6: други порези, број „16.511.000“ замењује се бројем  „17.171.44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води се нови конто 733154: текоћи наменски трансфери од Републике  у износу од 3.059.1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33156 текићи трансфери од АПВ у корист нивоа општина, број „1.900.000“, замењује се бројем „3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Уводи се нови конто 733252 капитални наменски трансфери од АПВ у износу од „18.327.6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 број „256.798.710“ замењује се бројем „279.785.416,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1: приход од имовин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-конто 741151: приход буџета општине од камата на средства буџета укључена у депозит банака број „ </w:t>
      </w:r>
      <w:r>
        <w:rPr>
          <w:sz w:val="20"/>
          <w:szCs w:val="20"/>
        </w:rPr>
        <w:t>5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5</w:t>
      </w:r>
      <w:r>
        <w:rPr>
          <w:sz w:val="20"/>
          <w:szCs w:val="20"/>
          <w:lang w:val="sr-CS"/>
        </w:rPr>
        <w:t xml:space="preserve">00.000“ замењује се бројем „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 xml:space="preserve">0.000“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41511: накнада за коришћење минералних сировина, број „</w:t>
      </w:r>
      <w:r>
        <w:rPr>
          <w:sz w:val="20"/>
          <w:szCs w:val="20"/>
        </w:rPr>
        <w:t>80.000.000</w:t>
      </w:r>
      <w:r>
        <w:rPr>
          <w:sz w:val="20"/>
          <w:szCs w:val="20"/>
          <w:lang w:val="sr-CS"/>
        </w:rPr>
        <w:t>“ замењује се број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„90.0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1522: накнада за коришћење пољопривредног земљишта , број „20.000.000“ замењује се бројем „30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1531:комунална такса за коришћење простора на јавним површинама или испред пословних просторија, број „3.850.000 “ замењује се бројем „4.004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онто 741534: накнада за коришћење грађевинског земљишта, број „17.600.000  “ замењује се бројем „20.8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1551: накнада за коришћење добара од општег интереса,  број „20.000.000  “ замењује се бројем „3.341.58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1: приход од имовине број „146.950.000“замењоје се бројем „151.265.58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2: приходи од продаје добара и услуг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42152: приходи од давања у закуп, односно на коришћење непокретности у државној својини</w:t>
      </w:r>
      <w:r>
        <w:rPr>
          <w:b/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број „38.500.000“ замењује се бројем „41.6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42153: приход од закупнине за грађевинско земљиште у корист нивоа општине број „115.000.000“ замењује се бројем „ 62.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-конто 742153: приход од закупнине за грађевинско земљиште у корист нивоа општина АСА, број „83.000.000“, замењује се бројем „78.389.804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251: општинске административне таксе, број „ 2.200.000 “ замењује се бројем „2.288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253: накнада за уређење грађевинског земљишта, број „5.500.000“ замењује се бројем „5.72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351: приходи општинских органа управе број „ 2.750.000“ замењује се бројем „ 4.16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42: приходи од продаје добара и услуга, број „246.950.000“ замењује се бројем „194.557.80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3: новчане казне и одузета имовинска корист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3351: приходи од новчаних казни изречених у прекршајном поступку за прекршаје прописане актом општине, број „935.000“ замењује се бројем „971.4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3352: приходи од новчаних казни за прекршаје прописа из области заштите од пожара,број „22.000“ замењује се бројем „22.88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3: новчане казне и одузета имовинска корист, број „957.000“ замењује се бројем „995.28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4: добровољни трансфери од физичких и правних лиц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4151: текући добровољни трансфери, број „2.000.000“ замењује се бројем „2.080.0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конто 744251: капитални добровољни трансфери, број „10.000.000“ замењује се бројем „35.000.000“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</w:t>
      </w:r>
      <w:r>
        <w:rPr>
          <w:b/>
          <w:sz w:val="20"/>
          <w:szCs w:val="20"/>
        </w:rPr>
        <w:t>5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4: добровољни трансфери од физичких и правних лица, број „12.000.000“ замењује се бројем „37.08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5151 остали приходи у корист нивоа општине, број „11.000.000“замењује се бројем „5.663.81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 број „11.000.000“ замењу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 бројем „5.663.81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71:меморандумске ставк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води се конто 771111 меморандумске ставке у износу од „1.04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Група конта 771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меморандумске ставке износи „1.04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812: примања од продаје покретне им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812151:примања од продаје покретних ствари у корист нивоа општине, број „600.000 “ замењује се бројем „624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812: примања од продаје покретне имовине, број „600.000“ замењује се бројем „624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21: примања од продаје домаће финансијске им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921251: примања од отплате кредита датих осталим нивоима власти у корист нивоа општине број „8.400“ замењује се бројем 8.73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921651: примања од отплате кредита датих домаћинствима у земљи у корист нивоа општина број „360.000“ замењује се бројем „936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921951: примања од продаје домаћих акција иосталог капитала у корист нивоа општина број „13.000.000“ замењује се бројем „13.52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21: примања од продаје домаће финансијске имовине, број „13.368.400“замењује се бројем „14.464.73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и приходи број „1.350.116.610“ замењује се бројем „ 1.433.992.96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У члану 4. ТАБЕЛА 2, буџет Општине Кикинда-план расхода за 2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годину у табеларном прегледу мења се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У глави 1 „Супштина општине, Председник општине и Општинско веће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411000, плате, додаци и накнаде запослених, број „</w:t>
      </w:r>
      <w:r>
        <w:rPr>
          <w:sz w:val="20"/>
          <w:szCs w:val="20"/>
        </w:rPr>
        <w:t>12.736.033</w:t>
      </w:r>
      <w:r>
        <w:rPr>
          <w:sz w:val="20"/>
          <w:szCs w:val="20"/>
          <w:lang w:val="sr-CS"/>
        </w:rPr>
        <w:t xml:space="preserve">  “замењује се број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„15.702.04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412000,социјални доприноси на терет послодавца, број „2.279.746“ замењује се бројем „2.869.758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6000, накнаде одборника и чланова радних тела, број „17.800.000“ замењује се бројем „20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1000,мобилни телефони, број „700.000“ замењује се бројем „1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2000, трошкови дневница, број „900.000“ замењује се бројем „1.0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услуге по уговору, број „31.910.000“, замењује се бројем „4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99110, стална буџетска резерва, број „11.500.000“ замењује се бројем „1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99112, текића буџетска резерва, број „10.000.000“ замењује се бројем „2.0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У делу укупно глава 1, број „ 87.825.779“, замењује се бројем „ 85.621.798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-У глави 2 „ Општинска управа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-конто 413000, накнаде у натури, број „ </w:t>
      </w:r>
      <w:r>
        <w:rPr>
          <w:sz w:val="20"/>
          <w:szCs w:val="20"/>
        </w:rPr>
        <w:t>720.000</w:t>
      </w:r>
      <w:r>
        <w:rPr>
          <w:sz w:val="20"/>
          <w:szCs w:val="20"/>
          <w:lang w:val="sr-CS"/>
        </w:rPr>
        <w:t xml:space="preserve"> “ замењује се бројем „1.0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- </w:t>
      </w:r>
      <w:r>
        <w:rPr>
          <w:sz w:val="20"/>
          <w:szCs w:val="20"/>
          <w:lang w:val="sr-CS"/>
        </w:rPr>
        <w:t>конто 414000, социјална давања запосленима, број „5.050.000“замењује се бројем „ 2.5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5000, накнаде трошкова за запослене, број „2.000.000“,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1000,стални трошкови, број „ 19.075.000 “ замењује се бројем „19.275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конто 422000,трошкови путовања, број „450.000“, замењује се бројем „5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услуге по уговору, број „4.885.000“ замењује се бројем „7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4000,специјализоване услуге, број „4.550.000“,замењује се бројем „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5000, текуће поправке и одржавање, број „3.190.000 “ замењује се бројем „4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83000, новчане казне и пенали по решењу судова, број „2.750.000  “ замењује се бројем „6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онто 512000,машине и опрема, број „4.560.000“ замењује се бројем „3.500.000“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У делу укупно глава 2, број „153.015.387“, замењује се бројем „ 152.160.387“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</w:t>
      </w:r>
      <w:r>
        <w:rPr>
          <w:b/>
          <w:sz w:val="20"/>
          <w:szCs w:val="20"/>
        </w:rPr>
        <w:t>6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- У глави 3 „Основно образовање“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  <w:lang w:val="sr-CS"/>
        </w:rPr>
        <w:t>накнаде у натури, број „4.188.029 “, замењује се бројем „5.188.029“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33.611.393 “ замењује се бројем „29.411.39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, број „4.379.237“ замењује се бројем „1.816.03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, број „4.000.000“, замењује се бројем „5.2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, број „5.149.209“ замењује се бројем „8.712.40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води се нови трошак , новчане казне и пенали по решењима судова у износу од „211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3 –основно образовање , број „63.713.315“ замењује се бројем „ 62.940.84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4  „Средње образовањ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, број „1.317.333“, замењује се бројем „2.317.33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ђак, социјална давања у износу од „245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 награде запосленима и остали посебни расходи, број „709.715“, замењује се бројем „1.654.71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9.836.930“ замењује се бројем „8.836.93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, број „3.396.000“, замењује се бројем „2.396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</w:t>
      </w:r>
      <w:r>
        <w:rPr>
          <w:b/>
          <w:sz w:val="20"/>
          <w:szCs w:val="20"/>
          <w:lang w:val="sr-CS"/>
        </w:rPr>
        <w:t>Ученичке стипендије-таленти</w:t>
      </w:r>
      <w:r>
        <w:rPr>
          <w:sz w:val="20"/>
          <w:szCs w:val="20"/>
          <w:lang w:val="sr-CS"/>
        </w:rPr>
        <w:t>, број „7.600.000“ замењује се бројем „10.6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Аутопревоз, регресирање трошкова превоза ученика, број „6.500.000“ замењује се бројем „8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4 , број „34.927.781“ замењује се бројем „40.117.78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5 „ Култур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а библиотека „Јован Поповић“ Кикинда у делу укупно , број „13.651.578“ замењује се бројем „13.972.70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награде запосленима и остали посебни расходи, број „239.318“, замењује се бројем, „560.44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о позоришт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социјална давања запосленима у износу од „1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граде запосленима и остали посебни расходи, број „1.605.371“, замењује се бројем, „1.455.37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ерра у делу укупно , број „2.646.250“ замењује се бројем „4.097.65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граде запосленима и остали посебни расходи, број „40.000“, замењује се бројем, „9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услуге по уговору, у износу од „1.401.4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УД „Еђшег“у делу укупно , број „ 1.867.245“ замењује се бројем „ 1.907.245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-награде запосленима и остали посебни расходи, број „40.000“, замењује се бројем, „8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Фонд културе, број „9.500.000“, замењује се бројем „13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5, број „76.081.440“, замењује се бројем „81.893.96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6 „ Физичка култур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Ц Језеро у делу укупно, број „35.281.300“, замењује се бројем „35.401.3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накнаде у натури ,број „70.000“ замењује се бројем „19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427.200“,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граде запосленима и остали посебни расходи, број „653.092“, замењује се бројем „1.080.29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ФОНД ФИЗИЧКЕ КУЛТУРЕ , број „ 30.000.000“замењује се бројем „36.75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6, број „ 67.481.300“, замењује се бројем „74.351.3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7 „Информисањ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едији, број „13.300.000“, замењује се бројем „15.4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7, број „ 25.300.000“, замењује се бројем „27.4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8 „ Социјална заштит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Здравство, број „ 5.000.000“ замењује се бројем, „5.2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 –Здравство-путничко возило за МЗ Нови Козарци у износу од „39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. Остали порези у износу од „230.0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 акција борбе против болести зависности, број „270.000“ замењује се бројем „300.000“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</w:t>
      </w:r>
      <w:r>
        <w:rPr>
          <w:b/>
          <w:sz w:val="20"/>
          <w:szCs w:val="20"/>
        </w:rPr>
        <w:t>7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ројект –пензионери, број „1.100.000 “ замењује се бројем, „1.3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примарна здравствена заштита, број „2.000.000“,замењује се бројем „177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одршка праћењу стратегије социјалне заштите, број „1.200.000“, замењује се бројем „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 –Дечија кућа- министарство РС, у износу од „3.059.10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8, број „ 25.561.000“, замењује се бројем „28.697.10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9 „Друштвена брига о деци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323.604“ замењује се бројем „418.60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оцијална давања запосленима, број „1.082.663“, замењује се бројем „2.382.66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награде запосленима и остали посебни расходи у износу од „11.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, број  „2.000.000 “ замењује се бројем, „3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9, број „ 101.372.507“, замењује се бројем „112.467.50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0 „Пољопривреда и мала привре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Јавна агенција, број „4.200.000“, замењује се бројем „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Јавна агенција-књиговодствене услуге, број „2.423.439“,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Програм утрошка средстава од закупа пољопривредног земљишта, број „20.000.000“замењује се бројем „35.610.098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10, број „ 26.623.439“, замењује се бројем „40.610.09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1 „ Буџетски Фондови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 уводи се нови трошак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, еколошки фонд општине КИ-почетно стање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износу од „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санација пожара на градској депонији у износу од „5.812.56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ројектна документација и учешће у пројектима, број „10.000.000“, замењује се бројем „22.890.58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11, број „32.000.000“, замењује се бројем „50.783.14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2 „Средства за остале потреб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захтеви ватрогасног савеза у износу од „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есне заједнице укупно, број „30.180.000,00“, замењује се бројем „30.316.065,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 , социјална давања запосленима у износу „136.06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дружења грађана број „2.720.000“, замењује се бројем „3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реконструкција и одржавање верских објеката, број „2.500.000“, замењује се бројем „1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факултет техничких наука, број „4.000.000“, замењује се бројем „3.9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12 број „45.875.000“, замењује се бројем „45.771.06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глави 13 „Уређење и изградња гра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Самодопринос укупно број „13.700.000“, замењује се бројем „29.0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амодопринос према зарадама запослених на територији општине, број „1.700.000“, замењује се бројем „3.12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 самодопринос према зарадама запослених на територији општине-почетно стање у износу од „3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пштински самодопринос-сеоски месни самодопринос, број „12.000.000“, замењује се бројем „24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општински самодопринос-сеоски месни самодопринос-почетно стање у износу од „1.5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регресирање одвожења смећа за грађанство, број „20.000.000“, замењује се бројем „15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П Дирекција за изградњу града-Кикинд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ЈП Дирекција за изградњу града-Кикинда укупно број „437.780.946“, замењује се бројем „474.084.25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, број „1.671.524“, замењује се бројем „3.421.52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2.668.225“, замењује се бројем „2.568.225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трошкови путовања, број „311.700“, замењује се бројем „320.01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услуге по уговору , број „6.093.000“, замењује се бројем „6.193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пецијализоване услуге, број „18.500.000“замењује се бројем „22.6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 број „116.810.000“, замењује се бројем „136.1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, број „1.534.000“, замењује се бројем“1.934.0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субвенције јавним нефинансијским предузећима и организацијама, број „170.885.000“, замењује се бројем „196.380.000“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орези, таксе и остало, број „1.779.600“, замењује се бројем „1.879.6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овчане казне и пенали по решењима судова, број „50.000“, замењује се бројем „3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сновна средства зграде и грађевински објекти број „83.000.000“, замењује се бројем „65.6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новна средства машине и опрема, број „800.000“, замењује се бројем „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остале некретнине и опрема у износу од „1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тала основна средства, број „1.200.000“, замењује се бројем „2.1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нвестиције укупно, број „48.710.000“, замењује се бројем „22.895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бели крст, број „6.800.000“,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азил за псе, број „1.750.000“, замењује се бројем „4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интернат, број „40.000.000“, замењује се бројем, „2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голф терен, број „160.000“, замењује се бројем, „44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Јавно стамбено предузећ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за запослене-превоз, број „261.886“,замењује се бројем „173.60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 број „1.642.470“, замењује се бројем „1.666.59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орези, таксе и остало, број „5.728.925“, замењује се бројем „6.996.798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изградња зграда и објеката и откупи, број „10.000.000“, замењује се бројем „8.796.28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уређење и изградња града, глава 13 број „610.339.662“, замењује се бројем „631.177.97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и расходи буџета, број „1.350.116.610“, замењује се бројем „1.433.992.96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у Одлуку доставити Министарству Финансија и објавити у „ 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Ова Одлука ступа на сна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осам  дана од 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СКУПШТИНА ОПШТИНЕ КИКИНДА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23/08</w:t>
      </w:r>
    </w:p>
    <w:p>
      <w:pPr>
        <w:pStyle w:val="Normal"/>
        <w:tabs>
          <w:tab w:val="clear" w:pos="720"/>
          <w:tab w:val="left" w:pos="5610" w:leader="none"/>
        </w:tabs>
        <w:jc w:val="both"/>
        <w:rPr/>
      </w:pPr>
      <w:r>
        <w:rPr>
          <w:sz w:val="20"/>
          <w:szCs w:val="20"/>
          <w:lang w:val="sr-CS"/>
        </w:rPr>
        <w:t>ДАНА: 01.12.2008.ГОДИНЕ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</w:t>
        <w:tab/>
        <w:t xml:space="preserve">       Шандор Талпаи, с.р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sectPr>
          <w:type w:val="nextPage"/>
          <w:pgSz w:w="12240" w:h="15840"/>
          <w:pgMar w:left="3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3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507"/>
        <w:gridCol w:w="496"/>
        <w:gridCol w:w="4360"/>
        <w:gridCol w:w="740"/>
        <w:gridCol w:w="740"/>
        <w:gridCol w:w="520"/>
        <w:gridCol w:w="407"/>
        <w:gridCol w:w="1140"/>
        <w:gridCol w:w="1140"/>
        <w:gridCol w:w="1140"/>
        <w:gridCol w:w="1140"/>
        <w:gridCol w:w="1300"/>
      </w:tblGrid>
      <w:tr>
        <w:trPr>
          <w:trHeight w:val="300" w:hRule="atLeast"/>
        </w:trPr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ЕЛА 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ПРЕГЛЕД  РАСХОДА БУЏЕТА ЗА 2008. ГОДИНУ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. шифра дир. кор.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. шифра индир. кор.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о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200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баланс I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вршење са 17.10.2008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баланс II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пствена средства буџетских корисника за 2008</w:t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УПШТИНА ОПШТИНЕ И ПРЕДСЕДНИ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325.77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325.77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244.33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621.798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36.0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36.0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94.4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02.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9.7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9.7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2.3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9.7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25.4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.7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.0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91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91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82.29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резерв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0.0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0.0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а буџетска резерва     12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5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буџетска резерва     12019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20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2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: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825.779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825.779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244.331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621.798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20"/>
        <w:gridCol w:w="500"/>
        <w:gridCol w:w="460"/>
        <w:gridCol w:w="4333"/>
        <w:gridCol w:w="740"/>
        <w:gridCol w:w="740"/>
        <w:gridCol w:w="520"/>
        <w:gridCol w:w="407"/>
        <w:gridCol w:w="1140"/>
        <w:gridCol w:w="1140"/>
        <w:gridCol w:w="1140"/>
        <w:gridCol w:w="1140"/>
        <w:gridCol w:w="1300"/>
      </w:tblGrid>
      <w:tr>
        <w:trPr>
          <w:trHeight w:val="435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ШТИНСКА УПРА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806.6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1.874.6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5.750.52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874.6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932.7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.861.7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.994.4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61.7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кнаде у натур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.4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3.7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.203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.217.3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03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075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75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24.4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75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.5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85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85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58.3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6.9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9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9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9.9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јал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75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75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77.6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75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ошкови камат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51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51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1.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51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2.0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0.7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2: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.015.387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.015.387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.266.935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.160.387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20"/>
        <w:gridCol w:w="500"/>
        <w:gridCol w:w="496"/>
        <w:gridCol w:w="4297"/>
        <w:gridCol w:w="740"/>
        <w:gridCol w:w="740"/>
        <w:gridCol w:w="520"/>
        <w:gridCol w:w="407"/>
        <w:gridCol w:w="1140"/>
        <w:gridCol w:w="1140"/>
        <w:gridCol w:w="1140"/>
        <w:gridCol w:w="1140"/>
        <w:gridCol w:w="1300"/>
      </w:tblGrid>
      <w:tr>
        <w:trPr>
          <w:trHeight w:val="45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О ОБРАЗОВАЊ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сновне школ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098.3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098.3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558.8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325.8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88.0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88.0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96.3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88.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0.7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.480.7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0.7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11.3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11.3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38.9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11.3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3.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3.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3.4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3.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79.2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79.2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9.4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6.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3.3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9.2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9.2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9.94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12.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НРО  зараде за 2 радни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6.4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6.4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.5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6.4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ењима судо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9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 ТБ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22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 за ученике оштећеног вида Вељко Рамадановић Земун-Трошкови образов. ван територије општине 03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.0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невници   03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.9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Школски спорт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5.8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талент.ученике 3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.0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.0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.8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 балета - Дом омладине 03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0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0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.551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000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3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713.3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713.3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059.1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940.8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20"/>
        <w:gridCol w:w="500"/>
        <w:gridCol w:w="496"/>
        <w:gridCol w:w="4297"/>
        <w:gridCol w:w="740"/>
        <w:gridCol w:w="740"/>
        <w:gridCol w:w="520"/>
        <w:gridCol w:w="407"/>
        <w:gridCol w:w="1140"/>
        <w:gridCol w:w="1140"/>
        <w:gridCol w:w="1140"/>
        <w:gridCol w:w="1140"/>
        <w:gridCol w:w="1300"/>
      </w:tblGrid>
      <w:tr>
        <w:trPr>
          <w:trHeight w:val="36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ње школ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10.02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10.02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99.46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400.02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7.3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7.3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137.2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17.3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/2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.4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.7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.7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0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4.7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.836.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36.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99.2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36.9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1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1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6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1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.1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.1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.1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.1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е поправке и одржавањ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6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6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2.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6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9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0.66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0.66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8.36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0.66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ничке стипендије: таленти 40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7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71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00.0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00.0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26.81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0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утопревоз-Регрес. тр. превоза ученика, из АПВ  4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86.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невници 4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7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7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3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7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талент. ученике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.0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.00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289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.000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4: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27.781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27.781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227.852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117.781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20"/>
        <w:gridCol w:w="500"/>
        <w:gridCol w:w="496"/>
        <w:gridCol w:w="4297"/>
        <w:gridCol w:w="740"/>
        <w:gridCol w:w="740"/>
        <w:gridCol w:w="520"/>
        <w:gridCol w:w="407"/>
        <w:gridCol w:w="1140"/>
        <w:gridCol w:w="1140"/>
        <w:gridCol w:w="1140"/>
        <w:gridCol w:w="1140"/>
        <w:gridCol w:w="1300"/>
      </w:tblGrid>
      <w:tr>
        <w:trPr>
          <w:trHeight w:val="465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7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м омладин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1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14.0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14.0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65.3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14.09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52.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.446.6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.557.1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.446.6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.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84.8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95.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84.8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45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2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2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2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1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1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1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4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72.6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0.9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72.6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4.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4.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.9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4.4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312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45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8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8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ријски архи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2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66.3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66.3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67.8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66.35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86.047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31.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31.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83.3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31.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.817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1.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21.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6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1.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.934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2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2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2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800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/1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98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97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97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.774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97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40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00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696</w:t>
            </w:r>
          </w:p>
        </w:tc>
      </w:tr>
      <w:tr>
        <w:trPr>
          <w:trHeight w:val="60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9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а библиотек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3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651.5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651.5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742.2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972.70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42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58.1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58.1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.372.06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58.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3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3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8.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3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7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7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4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7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.3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.3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.4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1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 (књиге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</w:t>
            </w:r>
          </w:p>
        </w:tc>
      </w:tr>
      <w:tr>
        <w:trPr>
          <w:trHeight w:val="46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0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и музеј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4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25.9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25.9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71.7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25.9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7.76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9.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.563.4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.878.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.563.4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93.9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505.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172.0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505.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6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/1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85.20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6.14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85.20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9.8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9.8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5.578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479.8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оравке и одржавање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о позоришт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953.19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953.19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965.79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953.19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.00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14.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3.375.5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.685.0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3.375.5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88.3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.661.7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.128.1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.661.7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3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/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605.3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0.2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455.3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7.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7.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.0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107.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.000</w:t>
            </w:r>
          </w:p>
        </w:tc>
      </w:tr>
      <w:tr>
        <w:trPr>
          <w:trHeight w:val="46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2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р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6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46.2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46.2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8.1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97.6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7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7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9.9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7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2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4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/1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8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8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916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8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/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4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1.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Д Еђшег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7.2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7.2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5.9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07.2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000</w:t>
            </w:r>
          </w:p>
        </w:tc>
      </w:tr>
      <w:tr>
        <w:trPr>
          <w:trHeight w:val="36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.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.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4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.9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.05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.05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82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.0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4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1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1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.091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1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</w:tr>
      <w:tr>
        <w:trPr>
          <w:trHeight w:val="43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ЗНМ Гусл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8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56.8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56.8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96.6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56.8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54.995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8.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8.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0.4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8.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.166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.2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206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3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3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.8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3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.678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.0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945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домаћих камата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УЛТУРЕ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819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500.000</w:t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5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346.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5: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.081.4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.081.4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960.59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893.96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88.404</w:t>
            </w:r>
          </w:p>
        </w:tc>
      </w:tr>
    </w:tbl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20"/>
        <w:gridCol w:w="500"/>
        <w:gridCol w:w="496"/>
        <w:gridCol w:w="4297"/>
        <w:gridCol w:w="740"/>
        <w:gridCol w:w="740"/>
        <w:gridCol w:w="520"/>
        <w:gridCol w:w="407"/>
        <w:gridCol w:w="1140"/>
        <w:gridCol w:w="1140"/>
        <w:gridCol w:w="1140"/>
        <w:gridCol w:w="1140"/>
        <w:gridCol w:w="1300"/>
      </w:tblGrid>
      <w:tr>
        <w:trPr>
          <w:trHeight w:val="405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КА КУЛ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6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Ц Језер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281.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281.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530.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401.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618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43.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.624.3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.540.1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.624.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5.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.512.2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.097.4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.512.2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9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.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.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.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.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/1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080.29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4.78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080.29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6.0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6.0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6.3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6.0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/1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0.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72.8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88.4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8.4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9.69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8.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онд физичке културе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0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00.0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00.0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57.62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75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ја за стадионе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0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9.2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6: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481.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481.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.337.0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51.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618.000</w:t>
            </w:r>
          </w:p>
        </w:tc>
      </w:tr>
    </w:tbl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20"/>
        <w:gridCol w:w="500"/>
        <w:gridCol w:w="460"/>
        <w:gridCol w:w="4333"/>
        <w:gridCol w:w="740"/>
        <w:gridCol w:w="740"/>
        <w:gridCol w:w="520"/>
        <w:gridCol w:w="407"/>
        <w:gridCol w:w="1140"/>
        <w:gridCol w:w="1140"/>
        <w:gridCol w:w="1140"/>
        <w:gridCol w:w="1140"/>
        <w:gridCol w:w="1300"/>
      </w:tblGrid>
      <w:tr>
        <w:trPr>
          <w:trHeight w:val="60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ФОРМИСАЊ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П ИЦК                    7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19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19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72.15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ји                    7002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35.6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7: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300.000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300.000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807.806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400.000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20"/>
        <w:gridCol w:w="500"/>
        <w:gridCol w:w="496"/>
        <w:gridCol w:w="4360"/>
        <w:gridCol w:w="740"/>
        <w:gridCol w:w="740"/>
        <w:gridCol w:w="541"/>
        <w:gridCol w:w="407"/>
        <w:gridCol w:w="1164"/>
        <w:gridCol w:w="1164"/>
        <w:gridCol w:w="1164"/>
        <w:gridCol w:w="1164"/>
        <w:gridCol w:w="1300"/>
      </w:tblGrid>
      <w:tr>
        <w:trPr>
          <w:trHeight w:val="63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ЗАШТИТ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ар за соц. Рад- једнократне помоћи  8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7.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рвени крст - Народна кухиња    8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1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1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7.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1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ство                                   80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47.8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6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а - Мртвозорство             80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ронтолошки центар                  80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91.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ачка                                80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.4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.6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дитељски додатак                   8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ја борбе против болести зависности 8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.2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-пензонери (повл.прев.и рад.)       80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2.8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отекарска устано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рна здравствена зашти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билни тим -насиље породиц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.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шка праћењу стратегије социјалне заштит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4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/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9.103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9.10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8: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561.0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561.0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575.228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697.106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ШТВЕНА БРИГА О ДЕЦ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 Драгољуб Удиц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872.5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872.5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552.3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.967.5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31.00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638.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638.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1.2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638.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0.00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54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54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14.5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54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3.62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.6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.6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7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.6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.6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.6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1.48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2.6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74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74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58.7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74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.14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3.70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55.000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48.000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540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талентовану децу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111</w:t>
            </w:r>
          </w:p>
        </w:tc>
        <w:tc>
          <w:tcPr>
            <w:tcW w:w="5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/1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593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9: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372.507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372.507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876.934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.467.507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31.000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ЉОПРИВРЕДА И МАЛА ПРИВРЕД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   10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авна агенција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16.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авна агенција-књиговодствене услуг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/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23.439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23.439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 утрошка средстава од закупа пољопривредног земљишт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22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10.09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0: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623.439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623.439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20.5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610.098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ОНДОВИ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9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лошки фонд општине К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87.341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лошки фонд општине КИ-почетно стањ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6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/1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7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нација пожара на градској депониј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/2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12.5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12.5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за развој пољопривредних домаћинстава, занатских радњи, малих и средњих предузећ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69.4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на документација и учешће у пројектим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40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1.7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890.5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1: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000.0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000.0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290.834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783.14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ОСТАЛЕ ПОТРЕБ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трогасни савез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5.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5.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63.17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25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.5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.5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.6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.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4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4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3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4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за противпож. заштит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тва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.5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хтеви ватрогасног савез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/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не заједнице УКУПН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18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18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622.42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316.06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4.67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6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/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0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0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 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0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9.8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 дотације спорт, кул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1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89.2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итичке странке            12016</w:t>
            </w:r>
          </w:p>
        </w:tc>
        <w:tc>
          <w:tcPr>
            <w:tcW w:w="74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2</w:t>
            </w:r>
          </w:p>
        </w:tc>
        <w:tc>
          <w:tcPr>
            <w:tcW w:w="740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116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000</w:t>
            </w:r>
          </w:p>
        </w:tc>
        <w:tc>
          <w:tcPr>
            <w:tcW w:w="116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000</w:t>
            </w:r>
          </w:p>
        </w:tc>
        <w:tc>
          <w:tcPr>
            <w:tcW w:w="116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.000</w:t>
            </w:r>
          </w:p>
        </w:tc>
        <w:tc>
          <w:tcPr>
            <w:tcW w:w="116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000</w:t>
            </w:r>
          </w:p>
        </w:tc>
        <w:tc>
          <w:tcPr>
            <w:tcW w:w="130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ружења грађана            12017</w:t>
            </w:r>
          </w:p>
        </w:tc>
        <w:tc>
          <w:tcPr>
            <w:tcW w:w="7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7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54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407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71.17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ружења грађана-плаћени секр. за удружења слепих,глувих и бораца</w:t>
            </w:r>
          </w:p>
        </w:tc>
        <w:tc>
          <w:tcPr>
            <w:tcW w:w="7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7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41</w:t>
            </w:r>
          </w:p>
        </w:tc>
        <w:tc>
          <w:tcPr>
            <w:tcW w:w="54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407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116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30.000</w:t>
            </w:r>
          </w:p>
        </w:tc>
        <w:tc>
          <w:tcPr>
            <w:tcW w:w="116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30.000</w:t>
            </w:r>
          </w:p>
        </w:tc>
        <w:tc>
          <w:tcPr>
            <w:tcW w:w="116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72.617</w:t>
            </w:r>
          </w:p>
        </w:tc>
        <w:tc>
          <w:tcPr>
            <w:tcW w:w="116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30.000</w:t>
            </w:r>
          </w:p>
        </w:tc>
        <w:tc>
          <w:tcPr>
            <w:tcW w:w="130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онструкција и одржавање верских објеката</w:t>
            </w:r>
          </w:p>
        </w:tc>
        <w:tc>
          <w:tcPr>
            <w:tcW w:w="7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31</w:t>
            </w:r>
          </w:p>
        </w:tc>
        <w:tc>
          <w:tcPr>
            <w:tcW w:w="7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31</w:t>
            </w:r>
          </w:p>
        </w:tc>
        <w:tc>
          <w:tcPr>
            <w:tcW w:w="54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407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1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00.000</w:t>
            </w:r>
          </w:p>
        </w:tc>
        <w:tc>
          <w:tcPr>
            <w:tcW w:w="11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00.000</w:t>
            </w:r>
          </w:p>
        </w:tc>
        <w:tc>
          <w:tcPr>
            <w:tcW w:w="11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81.561</w:t>
            </w:r>
          </w:p>
        </w:tc>
        <w:tc>
          <w:tcPr>
            <w:tcW w:w="11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.000</w:t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</w:t>
            </w:r>
          </w:p>
        </w:tc>
        <w:tc>
          <w:tcPr>
            <w:tcW w:w="4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култет техничких наука НС  12018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2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875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875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710.95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771.065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ЕЂЕЊЕ И ИЗГРАДЊА ГРАД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МОДОПРИНО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0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0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834.592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05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допринос према зарадама запослених на територији општине 13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62.03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0.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допринос према зарадама запослених на територији општине 13002-почетно стањ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.695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штински самодопринос- Сеоски месни самодоприно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/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49.295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.0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штински самодопринос- Сеоски месни самодопринос-почетно стањ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/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3.56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0.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РАСВЕТЕ-НИМАКС 1300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00.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00.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61.1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0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РЕДИТА -главниц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0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411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/1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998.001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РЕДИТА-камата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411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50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50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448.439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50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гресирање одвожења смећа за грађанство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111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/2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00.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00.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19.8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0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4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П ДИРЕКЦИЈА ЗА ИЗГРАДЊУ ГРАДА - КИКИНД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.780.946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.780.946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.487.063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.084.256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09.886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89.4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89.4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10.6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89.4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03.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03.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53.5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03.1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2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2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976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1.52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1.52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9.84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21.5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710</w:t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, бонуси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000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8.22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8.22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1.53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68.22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.50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.7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.7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86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.0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.70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3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3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31.79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93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75.3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6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81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81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888.3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16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4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4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.2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4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.00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камат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4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јавн.неф.пред.и орган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885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885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824.8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38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.47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таксе и остал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9.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9.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.2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79.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000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о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штете за повр.или штету услед ел.непогод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4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/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0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Зграде и грађевински објек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95.6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6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Машине и опре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6.5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0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екретнине и опре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/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5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9.8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и физичким лицима у земљ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</w:tr>
      <w:tr>
        <w:trPr>
          <w:trHeight w:val="405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вестициј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71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71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778.998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895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вила-из других извора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јаца-из других извора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и крст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л за псе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0.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нат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934.165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ф тере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64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64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/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0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.7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3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АВНО СТАМБЕНО ПРЕДУЗЕЋ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4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048.7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048.7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03.23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048.7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.211.633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88.6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88.6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36.5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88.6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0.6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0.6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99.6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0.6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у натур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08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9.64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за запослене прево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.8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.8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6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6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, бонуси и остали посебни расход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.018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.9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.9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4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.9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24.185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службеног путовањ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63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63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63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47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47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6.7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6.59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.038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59.15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59.15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5.29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59.15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27.69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82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82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.61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82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.827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1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.35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.35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.3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таксе и остал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28.92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28.92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97.66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96.79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51.1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градња зграда и објеката и откупи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14.483</w:t>
            </w:r>
          </w:p>
        </w:tc>
        <w:tc>
          <w:tcPr>
            <w:tcW w:w="1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96.28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731.027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екретнине и опре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ихе робе за даљу продају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000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</w:tr>
      <w:tr>
        <w:trPr>
          <w:trHeight w:val="495" w:hRule="atLeast"/>
        </w:trPr>
        <w:tc>
          <w:tcPr>
            <w:tcW w:w="2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3: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.339.66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.339.66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.231.3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.177.97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.521.519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БУЏЕТА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0.116.610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0.116.610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6.009.496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33.992.968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358.923</w:t>
            </w:r>
          </w:p>
        </w:tc>
      </w:tr>
    </w:tbl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20"/>
        <w:gridCol w:w="4180"/>
        <w:gridCol w:w="1164"/>
        <w:gridCol w:w="1164"/>
        <w:gridCol w:w="1253"/>
        <w:gridCol w:w="1240"/>
      </w:tblGrid>
      <w:tr>
        <w:trPr>
          <w:trHeight w:val="237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ЕЛА 1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80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ГЛЕД ПРИХОДА БУЏЕТА ЗА 2008. ГОДИНУ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о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ОДИ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2008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БАЛАНС I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ВРШЕЊЕ 17.10.200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БАЛАНС II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четно стање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561.15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зи на доходак, добит и капиталне добитк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зарад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850.412,5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.000.0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26.534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.000.0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приход од самосталне делатности – паушалц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2.525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.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приходе од непокретност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59.462,3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40.0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од давања у закуп покретних ствар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838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32.0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приход од пољопривреде и шумарств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.900,3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8.0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земљишт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60.579,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28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допринос према зарадама запослених на територији општин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.120.000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допринос према зарадама запослених на територији општине- Сеоски месни самодопринос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72.424,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.00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допринос према зарадама запослених на територији град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3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3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725.72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0.00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8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5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5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73.057,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.0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9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друге приход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5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5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737.147,5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80.0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9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приходе професионалних спортис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.143,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4.0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11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15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150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.886.747,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.932.0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рез на фонд зарада 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1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фонд зарада осталих запослених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.145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5.0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11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фонд зарада од ауторских пра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23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12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3.5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3.5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.296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8.623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з на имовину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имовину (осим на земљиште, акције и уделе) физичка лиц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7.729,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4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имовину (осим на земљиште, акције и уделе) правна лиц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71.623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800.0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3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наслеђе и поклон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4.226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0.000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4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пренос апсолутних права на непокретност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5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5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276.935,9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4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445,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4.0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4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3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3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1.3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7.2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61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акције на име и удел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91,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32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13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.363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.363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26.258,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.009.52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з на добра и услуг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4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на такса за коришћење рекламних пано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.79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0.8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4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.110,3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4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на такса за држање моторних друм. и прикључних возил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52.609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16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3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3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7.159,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27.2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промену намене пољопривредног земљишт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.329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.0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загађивање животне средин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4.151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6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267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авишна такс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8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8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6.1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7.2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6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бна накнада за за заштиту животне среди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45.163,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8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14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465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465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308.732,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803.6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 порез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1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на такса за истицање фирми на пословном простору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21.618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60.000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11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на такса за истицање фирми ван  посл. простора на објектима и просторима који припадају јединици локалне самоуправ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4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16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511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511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621.618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171.44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фери од других нивоа власт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1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.898.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.898.71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.174.03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4.898.71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154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и наменски трансфери од Републик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9.10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.059.106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156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и трансфери од АПВ у корист нивоа  општина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3.18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.5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52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ни наменски трансфери од АПВ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.927.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.327.600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33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.798.71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.798.71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.013.92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.785.416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од од имовин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1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2.477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1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коришћење минералних сировин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010.970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0.00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22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нада за коришћење пољопривр.земљишта 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00.904,4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.000.000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3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77.592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4.0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коришћење грађевинског земљишт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7.452,8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800.0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5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коришћење добара од општег интереса- рудна рента</w:t>
            </w:r>
          </w:p>
        </w:tc>
        <w:tc>
          <w:tcPr>
            <w:tcW w:w="11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13.064,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41.587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41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.95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.950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.832.461,6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265.587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оди од продаје добара и услуг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1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5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5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64.497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600.0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1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1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 од закупнине за грађевинско земљиште у корист нивоа општине ASA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607.408,6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389.804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е административне такс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.45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8.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уређење грађевинског земљишт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7.499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20.0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5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општинских органа управ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50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50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20.090,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60.0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42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.95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.950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.543.950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.557.804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вчане казне и одузета имовинска корист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.7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.400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5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88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43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.7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5.28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ровољни трансфери од физичких правних лиц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и добровољни трансфер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80.0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25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ни добровољни трансфери</w:t>
            </w:r>
          </w:p>
        </w:tc>
        <w:tc>
          <w:tcPr>
            <w:tcW w:w="11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44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00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000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.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080.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шовити и неодређени приходи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5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приходи у корист општ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9.107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63.81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45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0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49.107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63.81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1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морандумске ставке за рефундацију боловања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.171,5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0.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771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8.171,5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имања од продаје покретне имовине 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15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ња од продаје покретн.ствари у корист нивоа општи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.000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812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.0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ања од продаје домаће финансијске имовине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2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79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36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6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.636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.000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95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.0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.00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77.349,0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20.0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921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68.4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68.4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477.165,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464.736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ПРИХОДИ БУЏЕТА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0.116.61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0.116.610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5.519.131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33.992.96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УПНО сопствени приходи буџетских корисника 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512.41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512.413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.521.519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10.629.023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10.629.0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7.514.48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>Страна  31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49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szCs w:val="20"/>
          <w:lang w:val="sr-CS"/>
        </w:rPr>
        <w:t>На основу члана 14. став 4. Закона о пољопривредном земљишту („Сл. гласник РС“, бр. 62/2006), и члана 31. тачка 23. Статута општине Кикинда (“Сл. лист општине Кикинда“, бр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4/200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пречишћен текст  2/08,19/08 и 26/08), а уз сагласност Министарства пољопривреде, шумарства и водопривреде Републике Србије број: </w:t>
      </w:r>
      <w:r>
        <w:rPr>
          <w:sz w:val="20"/>
          <w:szCs w:val="20"/>
        </w:rPr>
        <w:t>320–11- 01824/2008 - 06</w:t>
      </w:r>
      <w:r>
        <w:rPr>
          <w:sz w:val="20"/>
          <w:szCs w:val="20"/>
          <w:lang w:val="sr-CS"/>
        </w:rPr>
        <w:t xml:space="preserve"> од </w:t>
      </w:r>
      <w:r>
        <w:rPr>
          <w:sz w:val="20"/>
          <w:szCs w:val="20"/>
        </w:rPr>
        <w:t>17. 09.</w:t>
      </w:r>
      <w:r>
        <w:rPr>
          <w:sz w:val="20"/>
          <w:szCs w:val="20"/>
          <w:lang w:val="sr-CS"/>
        </w:rPr>
        <w:t xml:space="preserve"> 2008. године, Скупштина општине Кикинда на седници одржаној дана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01.12.  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МЕНЕ И ДОПУН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ОГРАМ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ШТИТЕ, УРЕЂЕЊА И КОРИШЋЕЊ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ОЉОПРИВРЕДНОГ ЗЕМЉИШТ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ПШТИНЕ КИКИНДА ЗА 2008. ГОДИНУ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Скупштина општине Кикинда, уз сагласност Министарства пољопривреде, шумарства и водопривреде Републике Србије број: 320-11-3541/2006-06 од </w:t>
      </w:r>
      <w:r>
        <w:rPr>
          <w:sz w:val="20"/>
          <w:szCs w:val="20"/>
        </w:rPr>
        <w:t>1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>03</w:t>
      </w:r>
      <w:r>
        <w:rPr>
          <w:sz w:val="20"/>
          <w:szCs w:val="20"/>
          <w:lang w:val="sr-CS"/>
        </w:rPr>
        <w:t>. 2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  године, на седници одржаној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дана 12. 03. 2008. године донела је Програм заштите, уређења и коришћења пољопривредног земљишта општине Кикинда за 2008 годину („Службени лист општине Кикинда“, бр. 2/2008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кон доношења Програма дошло је до одређених промена у погледу својинског статуса и начина  коришћења пољоприврердног земљишта у државној својини, што је захтевало  и одговарајуће измене и допуне Програма за 2008. годин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Друштвено предузеће „Јединство“ Кикинда окончало је поступак разграничавања пољопривредног и осталог земљишта у државној и друштвеној својини које је ово предузеће до сада користило. У овом поступку 752.9287 хектара пољопривредног земљишта  добило је статус државног земљишта, од чега 490.5590 ха у к. о. Кикинда и 262.3697 ха у к. о. Банатска Топола. Предметно земљиште  уврштава се у Програм за 2008. годину и биће понуђено у закуп на првој наредној лицитацији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Са овм новом површином, укупна површина пољопривредног земљишта у државној својини на територији општине Кикинда износи 20510.1260 хектар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кон раскидања Уговор о закупу са Земљорадничком задругом „Тоба“ из Тобе због неплаћене  закупнине, 53.9060 ха земљишта се такође, уноси у Програм за 2008. годину и биће понуђено у закуп на првој наредној лицитацији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љопривредно земљиште у државној својини у површини од 116.4446 ха, груписано у 14 шифри ( шифра број: 2, 3, 6, 10, 21, 23, 25, 32, 33, 53, 57, 63, 65 и 124) изузима се из Програма за 2008. годину, јер је утврђено да у природи није пољопривредно земљиште ( шума, неплодно земљиште, земљиште под објектима и сл.) или је земљиште у судском поступку добило статус земљишта у приватном власништву, те према томе не може бити предмет давања у закуп.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 xml:space="preserve">Сходно изнетом врше се измене и допуне Програма заштите, уређења и коришћења пољопривредног земљишта општине Кикинда за 2008. годину, у табелама поглавља </w:t>
      </w:r>
      <w:r>
        <w:rPr>
          <w:sz w:val="20"/>
          <w:szCs w:val="20"/>
        </w:rPr>
        <w:t xml:space="preserve">III – </w:t>
      </w:r>
      <w:r>
        <w:rPr>
          <w:sz w:val="20"/>
          <w:szCs w:val="20"/>
          <w:lang w:val="sr-CS"/>
        </w:rPr>
        <w:t>План коришћења пољопривредног земљишта у државној својини,  како след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III  </w:t>
      </w:r>
      <w:r>
        <w:rPr>
          <w:b/>
          <w:bCs/>
          <w:sz w:val="20"/>
          <w:szCs w:val="20"/>
          <w:lang w:val="sr-CS"/>
        </w:rPr>
        <w:t>ПЛАН КОРИШЋЕЊА ПОЉОПРИВРЕДНОГ ЗЕМЉИШТ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  <w:lang w:val="sr-CS"/>
        </w:rPr>
        <w:t>У ДРЖАВНОЈ СВОЈИ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купна површина и површина  пољопривредног земљиш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у државној својини по катастарским општина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17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br w:type="textWrapping" w:clear="all"/>
      </w:r>
      <w:r>
        <w:rPr>
          <w:sz w:val="20"/>
          <w:szCs w:val="20"/>
          <w:lang w:val="sr-C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60700" cy="2706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2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Катастар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општи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Површина у 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анатско Велико Сел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.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анатска Топо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4853.9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ашаи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3.1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Иђо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Кикинд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952.2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Мокри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4.7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Наково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8.2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Нови Козарц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.5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уско Сел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.5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Саја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4.4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Укупно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26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13.1pt;mso-wrap-distance-left:7.05pt;mso-wrap-distance-right:7.05pt;mso-wrap-distance-top:0pt;mso-wrap-distance-bottom:0pt;margin-top:0.05pt;mso-position-vertical-relative:text;margin-left:10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26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Катастарс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општи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Површина у х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анатско Велико Сел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.88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анатска Топо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4853.969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ашаи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3.180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Иђош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66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Кикинд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952.296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Мокри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94.762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Наково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8.262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Нови Козарц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.556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уско Сел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.514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Саја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34.437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Укупно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20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0.126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34"/>
        <w:gridCol w:w="1186"/>
        <w:gridCol w:w="1186"/>
        <w:gridCol w:w="1090"/>
        <w:gridCol w:w="1090"/>
        <w:gridCol w:w="1090"/>
        <w:gridCol w:w="1186"/>
      </w:tblGrid>
      <w:tr>
        <w:trPr>
          <w:trHeight w:val="851" w:hRule="atLeast"/>
        </w:trPr>
        <w:tc>
          <w:tcPr>
            <w:tcW w:w="2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љоприв. земљиште у државној својин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дато у закуп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о за закуп 2008. год.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ч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. по надмет. Најмања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ч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. по надмет. Највећа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сечна величина по надметањ (ха)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лицитација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о Велико Село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8800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71.7270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294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665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657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736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53.96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77.15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5.7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5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.89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48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.18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.05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.83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1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9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2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6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3.25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99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2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41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5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52.29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12.39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4.14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8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.64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0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кр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.76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34.56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9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50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8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о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26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0.02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5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28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2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75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55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1.32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6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28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9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1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1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.17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0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0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0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0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.437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29.39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205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0.126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lang w:val="sr-C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15735.0680</w:t>
            </w:r>
            <w:r/>
            <w:r>
              <w:rPr>
                <w:sz w:val="20"/>
                <w:b/>
                <w:szCs w:val="20"/>
                <w:bCs/>
                <w:lang w:val="sr-C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lang w:val="sr-C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1270.5500</w:t>
            </w:r>
            <w:r/>
            <w:r>
              <w:rPr>
                <w:sz w:val="20"/>
                <w:b/>
                <w:szCs w:val="20"/>
                <w:bCs/>
                <w:lang w:val="sr-C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6.7582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8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1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793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 јавних надметањ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вега: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 5 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5 до 25 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25 до 50 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50 до 100 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100 до 200 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200 до 500 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ко 500 х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. Велико. Сел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3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к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7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lang w:val="sr-C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129</w:t>
            </w:r>
            <w:r/>
            <w:r>
              <w:rPr>
                <w:sz w:val="20"/>
                <w:b/>
                <w:szCs w:val="20"/>
                <w:bCs/>
                <w:lang w:val="sr-C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188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ОЉОПРИВРЕДНО ЗЕМЉИШТЕ У ДРЖАВНОЈ СВОЈИНИ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КОЈЕ СЕ ПЛАНИРА ЗА ДАВАЊЕ У ЗАКУП У 2008. ГОДИНИ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а) Укупна површина која се планира за давање у закуп:</w:t>
      </w:r>
      <w:r>
        <w:rPr>
          <w:sz w:val="20"/>
          <w:szCs w:val="20"/>
          <w:lang w:val="sr-CS"/>
        </w:rPr>
        <w:t xml:space="preserve"> </w:t>
      </w:r>
      <w:r>
        <w:fldChar w:fldCharType="begin"/>
      </w:r>
      <w:r>
        <w:rPr>
          <w:sz w:val="20"/>
          <w:b/>
          <w:szCs w:val="20"/>
          <w:bCs/>
          <w:lang w:val="sr-CS" w:eastAsia="en-US"/>
        </w:rPr>
        <w:instrText xml:space="preserve"> =SUM(ABOVE) </w:instrText>
      </w:r>
      <w:r>
        <w:rPr>
          <w:b/>
          <w:bCs/>
          <w:sz w:val="20"/>
          <w:szCs w:val="20"/>
          <w:lang w:val="sr-CS" w:eastAsia="en-US"/>
        </w:rPr>
      </w:r>
      <w:r>
        <w:rPr>
          <w:sz w:val="20"/>
          <w:b/>
          <w:szCs w:val="20"/>
          <w:bCs/>
          <w:lang w:val="sr-CS" w:eastAsia="en-US"/>
        </w:rPr>
        <w:fldChar w:fldCharType="separate"/>
      </w:r>
      <w:r>
        <w:rPr>
          <w:b/>
          <w:bCs/>
          <w:sz w:val="20"/>
          <w:szCs w:val="20"/>
          <w:lang w:val="sr-CS" w:eastAsia="en-US"/>
        </w:rPr>
        <w:t>1270.5500</w:t>
      </w:r>
      <w:r>
        <w:rPr>
          <w:b/>
          <w:bCs/>
          <w:sz w:val="20"/>
          <w:szCs w:val="20"/>
          <w:lang w:val="sr-CS" w:eastAsia="en-US"/>
        </w:rPr>
      </w:r>
      <w:r>
        <w:rPr>
          <w:sz w:val="20"/>
          <w:b/>
          <w:szCs w:val="20"/>
          <w:bCs/>
          <w:lang w:val="sr-CS" w:eastAsia="en-US"/>
        </w:rPr>
        <w:fldChar w:fldCharType="end"/>
      </w:r>
      <w:r>
        <w:rPr>
          <w:b/>
          <w:bCs/>
          <w:sz w:val="20"/>
          <w:szCs w:val="20"/>
          <w:lang w:val="sr-CS"/>
        </w:rPr>
        <w:t xml:space="preserve"> хектара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у ха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о Вели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2946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5.712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.834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996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4.144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к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.737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к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53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636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064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8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lang w:val="sr-C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1270.5500</w:t>
            </w:r>
            <w:r/>
            <w:r>
              <w:rPr>
                <w:sz w:val="20"/>
                <w:b/>
                <w:szCs w:val="20"/>
                <w:bCs/>
                <w:lang w:val="sr-C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б) Пољопривредно земљиште у државној својини које с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даје у закуп јавним надметањем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КАТАСТАРСКА ОПШТИН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  <w:lang w:val="sr-CS"/>
        </w:rPr>
        <w:t>БАНАТСКА ТОПОЛ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19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5"/>
        <w:gridCol w:w="1985"/>
        <w:gridCol w:w="1985"/>
      </w:tblGrid>
      <w:tr>
        <w:trPr>
          <w:trHeight w:val="851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. О. БАНАТСКА ТОПОЛА                      Потес: Велики рит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јавног надметањ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ифр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катастарс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арцел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Површина 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хектарим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помена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606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638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25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799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76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917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.91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7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83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83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.730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27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1.897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386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56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28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894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8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959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29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0.959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6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843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380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0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264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4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87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811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1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.898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42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09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09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702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3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.702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2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680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624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40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4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733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985"/>
        <w:gridCol w:w="1985"/>
        <w:gridCol w:w="1985"/>
      </w:tblGrid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5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8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165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016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66" w:hRule="atLeast"/>
        </w:trPr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Галад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25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24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26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204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6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0.728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7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506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3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45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5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98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5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904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7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698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8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7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853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8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1.853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9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9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915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39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091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6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1300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0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.13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7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8314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1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0.831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66" w:hRule="atLeast"/>
        </w:trPr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Бачине дужи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532/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2850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1.285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532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484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08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23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3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.687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Шумарине дуж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6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404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69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4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01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4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6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81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6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5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663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87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6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054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7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5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89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5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59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7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48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8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6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61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99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97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8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258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5"/>
        <w:gridCol w:w="1985"/>
        <w:gridCol w:w="1985"/>
      </w:tblGrid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829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614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49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44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7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588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30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722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0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711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3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918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1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091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4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23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50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379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954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775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3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077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4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464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446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5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4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245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5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024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25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91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77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6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.993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5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0675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7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.067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ВЕГА: К. О. Банатска Топо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55.712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КАТАСТАРСКА ОПШТИНА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  <w:lang w:val="sr-CS"/>
        </w:rPr>
        <w:t>БАШАИД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5"/>
        <w:gridCol w:w="1985"/>
        <w:gridCol w:w="1985"/>
      </w:tblGrid>
      <w:tr>
        <w:trPr>
          <w:trHeight w:val="851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. О. БАШАИД                                             Потес: Парлог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јавног надметањ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ифр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катастарс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арцел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Површина 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хектарим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помена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8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74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081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733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7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134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61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9.284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7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613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87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977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15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29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59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.471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4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ВЕГА: К. О. БАШАИ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1.834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22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КАТАСТАРСКА ОПШТИН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  <w:lang w:val="sr-CS"/>
        </w:rPr>
        <w:t>КИКИН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5"/>
        <w:gridCol w:w="1985"/>
        <w:gridCol w:w="1985"/>
      </w:tblGrid>
      <w:tr>
        <w:trPr>
          <w:trHeight w:val="851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. О. КИКИНДА                                           Потес: Олуш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јавног надметањ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ифр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катастарс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арцел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Површина 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хектарим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помена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0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0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4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0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004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9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964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9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36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501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1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756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28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51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28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42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3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67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2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136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3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5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425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5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01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3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44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9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724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98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855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4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628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5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70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096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5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509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6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2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593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2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77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2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10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29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7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6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.154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7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4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868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78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53/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696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53/1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701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55/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464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7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.2102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8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4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67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власништво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8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045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увлас. део Р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98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власништво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.8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увлас. део РС</w:t>
            </w:r>
          </w:p>
        </w:tc>
      </w:tr>
      <w:tr>
        <w:trPr>
          <w:trHeight w:val="550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Кукурузиште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0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27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137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3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05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3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631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332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78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73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0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955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84/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9556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84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26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84/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756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84/2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67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306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90/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504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9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53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9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891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2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.495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3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7298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0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415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0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0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00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2.645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07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69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10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338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16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06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26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61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28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45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33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88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4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99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55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696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4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.305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Црвенка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9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4294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.429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6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959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8118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959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58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963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11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6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.581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5"/>
        <w:gridCol w:w="1985"/>
        <w:gridCol w:w="1985"/>
      </w:tblGrid>
      <w:tr>
        <w:trPr>
          <w:trHeight w:val="570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Дерић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7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6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8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65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282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6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654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7684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31/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63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3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97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3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75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71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4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686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8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794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9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2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878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2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63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79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351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6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2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79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3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365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81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2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0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13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044/2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3556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38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39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30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1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0.624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0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239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0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376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0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83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86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59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69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3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67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164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94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3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941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4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71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4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291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5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34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5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18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5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54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5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08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2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.932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3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423/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633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власништво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3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0.42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увлас. део РС</w:t>
            </w:r>
          </w:p>
        </w:tc>
      </w:tr>
      <w:tr>
        <w:trPr>
          <w:trHeight w:val="550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Ђомпарина бара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820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18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823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77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909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77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0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74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1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300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896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18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169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20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3446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21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252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2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252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4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1.4885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5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2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4894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2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673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5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.162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6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5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357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6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55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49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.640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7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85/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95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7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.795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8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46/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77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4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93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45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16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2/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8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76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860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77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01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79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52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80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61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0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8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25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8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9846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90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</w:t>
            </w:r>
            <w:r>
              <w:rPr>
                <w:b/>
                <w:bCs/>
                <w:sz w:val="20"/>
                <w:szCs w:val="20"/>
              </w:rPr>
              <w:t>9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984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9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32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956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32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244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33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109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37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65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475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9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887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188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.377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Мали рит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9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2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435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543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9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166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165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416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9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5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670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788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5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890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62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5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13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61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6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05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.188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9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67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28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67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53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06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67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05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.460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8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627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957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22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33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27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14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.718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9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9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809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93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57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93/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235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340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37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9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476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25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03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56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.0089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0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850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88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41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56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43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8718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1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67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1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4517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30/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66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19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.172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03/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01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власништво</w:t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купно: </w:t>
            </w:r>
            <w:r>
              <w:rPr>
                <w:b/>
                <w:bCs/>
                <w:sz w:val="20"/>
                <w:szCs w:val="20"/>
              </w:rPr>
              <w:t>20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50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увлас. део РС</w:t>
            </w:r>
          </w:p>
        </w:tc>
      </w:tr>
      <w:tr>
        <w:trPr>
          <w:trHeight w:val="566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Потес: Кинђа - Водице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7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власништво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 20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0.44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увлас. део РС</w:t>
            </w:r>
          </w:p>
        </w:tc>
      </w:tr>
      <w:tr>
        <w:trPr>
          <w:trHeight w:val="550" w:hRule="atLeast"/>
        </w:trPr>
        <w:tc>
          <w:tcPr>
            <w:tcW w:w="4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ВЕГА: К. О. КИКИНД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14.144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CS"/>
        </w:rPr>
        <w:t>Страна  327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КАТАСТАРСКА ОПШТИН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  <w:lang w:val="sr-CS"/>
        </w:rPr>
        <w:t>РУСКО С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5"/>
        <w:gridCol w:w="1985"/>
        <w:gridCol w:w="1985"/>
      </w:tblGrid>
      <w:tr>
        <w:trPr>
          <w:trHeight w:val="851" w:hRule="atLeast"/>
        </w:trPr>
        <w:tc>
          <w:tcPr>
            <w:tcW w:w="8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. О. РУСКО СЕЛО                                     Потес: Пашњак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јавног надметањ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ифр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катастарс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арцел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Површина 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хектарим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помена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5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478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5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586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купно: 20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06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ВЕГА: К. О. РУСКО СЕЛ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06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змене и допуне  Програма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III-</w:t>
      </w:r>
      <w:r>
        <w:rPr>
          <w:sz w:val="20"/>
          <w:szCs w:val="20"/>
          <w:lang w:val="sr-CS"/>
        </w:rPr>
        <w:t>04-06-23/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. 01.12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 xml:space="preserve">     Шандор Талпаи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50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. став 1. Статута Општине Кикинда („Сл. лист Општине Кикинда“, број 4/2006, 2/2008, 19/2008 и 26/ 2008  – пречишћен текст), Скупштина Општине Кикинда,  је на седници одржаној дана  01.12.2008. године, донела</w:t>
      </w:r>
    </w:p>
    <w:p>
      <w:pPr>
        <w:pStyle w:val="Normal"/>
        <w:ind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образовању Комисије за израду Програма заштите, уређења и коришћења пољопривредног земљишта Општине Кикинда за 2009. годину  и спровођење поступка јавног надметања за давање у закуп пољопривредног земљишта у државној својини у Општини Кикинда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1.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ује се Комисија за израду Програма заштите, уређења и коришћења пољопривредног земљишта Општине Кикинда за 2009. годину  и спровођење поступка јавног надметања за давање у закуп пољопривредног земљишта у државној својини у Општини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мисија се састоји од председника и четири (4) члана, и то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Љубан Средић, председник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ан Горник, члан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ладен Дука, члан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ешин Божидар, члан, 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иљана Фелбаб, чла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2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чуноводствене и техничке послове за потребе Комисије ће обављати Зец Слађана економиста, и Цветана Поповицки дактилограф.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 и чланови Комисије се именују на мандатни период од годину дана.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датак Комисије је да изради Предлог годишњег програма заштите, уређења и коришћења пољопрвиредног земљишта Општине Кикинда, којим ће утврдити врсту и обим радова које треба извршити у 2009. години, динамику извођења радова и улагања средстава, предузима све радње потребне за реализацију радова утврђених Програмом, а посебно да утврди податке који се односе на пољопривредно земљиште у државној својини у складу са чланом 14. став 7. Закона о пољопривредном земљишту („Сл.гласник РС“, број 6/2006, 65/2008), као и да утврди податке за пољопривредно земљиште које је у складу са посебним законом одређено као грађевинско земљиште, а које се до привођења намени користи за пољопривредну производњу и да прибави мишљење Комисије из члана 14. став 5. Закона о пољопривредном земљишту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датак Комисије је прикупљање и припрема  података потребних за јавно оглашавање за издавање у закуп пољопривредног земљишта у државној својини у Општини Кикинда путем јавне лицитације, спровођење поступка јавне лицитације, вођење записника и давање предлога председнику Општине за избор најповољнијег понуђача као и припрема предлоге уговора о закупу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датак Комисије је да прати реализацију закључених уговора о закупу, као и наплату закупнине и да редовно обавештава надлежно Министарство о свим насталим променама, као и да на захтев Министарства доставља све информације и податке у вези закупа државног земљишта, те да даје све потребне информације закупцима које су у вези закључених  уговора о закупу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у и члановима Комисије, припада месечна  накнада у висини  од  35%, Зец Слађана лицу које по потреби обавља рачуноводствене послове за потребе Комисије припада  месечна накнада у висини од 14 %, док Цветани Поповицки као лицу које обавља техничке послове за потребе Комисије припада накнада у висини од 18 %  износа просека бруто зараде по раднику укупно у Републици, према подацима за последњи месец објављеним у Службеном гласнику Републике Србије, почевши  од 01.1</w:t>
      </w:r>
      <w:r>
        <w:rPr>
          <w:sz w:val="20"/>
          <w:szCs w:val="20"/>
        </w:rPr>
        <w:t>1</w:t>
      </w:r>
      <w:r>
        <w:rPr>
          <w:sz w:val="20"/>
          <w:szCs w:val="20"/>
          <w:lang w:val="sr-CS"/>
        </w:rPr>
        <w:t>.2008. године, па до краја трајања мандат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ступа на снагу даном објављивања у „Службеном листу 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23/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. 01.12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 xml:space="preserve">     Шандор Талпаи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32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  <w:tab/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1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  <w:t>0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                  </w:t>
      </w: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u w:val="single"/>
          <w:lang w:val="sr-Latn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center"/>
        <w:rPr>
          <w:b/>
          <w:b/>
          <w:sz w:val="20"/>
          <w:u w:val="single"/>
          <w:lang w:val="sr-Latn-CS"/>
        </w:rPr>
      </w:pPr>
      <w:r>
        <w:rPr>
          <w:b/>
          <w:sz w:val="20"/>
          <w:u w:val="single"/>
          <w:lang w:val="sr-Latn-CS"/>
        </w:rPr>
      </w:r>
    </w:p>
    <w:p>
      <w:pPr>
        <w:pStyle w:val="Normal"/>
        <w:jc w:val="center"/>
        <w:rPr>
          <w:b/>
          <w:b/>
          <w:sz w:val="20"/>
          <w:u w:val="single"/>
          <w:lang w:val="sr-Latn-CS"/>
        </w:rPr>
      </w:pPr>
      <w:r>
        <w:rPr>
          <w:b/>
          <w:sz w:val="20"/>
          <w:u w:val="single"/>
          <w:lang w:val="sr-Latn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>146.</w:t>
      </w:r>
      <w:r>
        <w:rPr>
          <w:b/>
          <w:bCs/>
          <w:sz w:val="20"/>
          <w:szCs w:val="20"/>
          <w:lang w:val="sr-CS"/>
        </w:rPr>
        <w:t>РЕШЕЊЕ О ПОТВРЂИВАЊУ МАНДАТА ОДБОРНИКА СКУПШТИНЕ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ab/>
        <w:tab/>
        <w:t>2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7.РЕШЕЊЕ О РАЗРЕШЕЊУ И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РЕДСЕДНИКА И ЧЛАНОВА САВЕТА ЗА БУЏЕТ И ФИНАНСИЈЕ СКУ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ab/>
        <w:tab/>
        <w:tab/>
        <w:t>2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8.ОДЛУКА О ИЗМЕНАМА И ДОПУНАМА ОДЛУКЕ О БУЏЕТУ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ЗА 2008.ГОДИН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9.ИЗМЕНЕ И ДОПУНЕ ПРОГРАМА ЗАШТИТЕ, УРЕЂЕЊА И КОРИШЋЕЊ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ОЉОПРИВРЕДНОГ ЗЕМЉИШТА ОПШТИНЕ КИКИНДА ЗА 2008.ГОДИНУ</w:t>
        <w:tab/>
        <w:tab/>
        <w:tab/>
        <w:t>31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0.РЕШЕЊЕ О ОБРАЗОВАЊУ КОМИСИЈЕ ЗА ИЗРАДУ ПРОГРАМА ЗАШТИТЕ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УРЕЂЕЊА И КОРИШЋЕЊА ПОЉОПРИВРЕДНОГ ЗЕМЉИШТА О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КИКИНДА ЗА 2009.ГОДИНУ И СПРОВОЂЕЊЕ ПОСТУПКА ЈАВНОГ НАДМЕТАЊА З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ДАВАЊЕ У ЗАКУП ПОЉОПРИВРЕДНОГ ЗЕМЉИШТА У ДРЖАВНОЈ СВОЈИ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У ОПШТИНИ КИКИНДА</w:t>
        <w:tab/>
        <w:tab/>
        <w:tab/>
        <w:tab/>
        <w:tab/>
        <w:tab/>
        <w:tab/>
        <w:tab/>
        <w:tab/>
        <w:tab/>
        <w:t>3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35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ybeni31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57:00Z</dcterms:created>
  <dc:creator>duka</dc:creator>
  <dc:description/>
  <cp:keywords/>
  <dc:language>en-US</dc:language>
  <cp:lastModifiedBy>duka</cp:lastModifiedBy>
  <cp:lastPrinted>2008-12-03T11:15:00Z</cp:lastPrinted>
  <dcterms:modified xsi:type="dcterms:W3CDTF">2008-12-05T11:57:00Z</dcterms:modified>
  <cp:revision>1</cp:revision>
  <dc:subject/>
  <dc:title> </dc:title>
</cp:coreProperties>
</file>